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i/>
          <w:i/>
          <w:sz w:val="44"/>
          <w:szCs w:val="44"/>
          <w:lang w:val="en-US" w:eastAsia="en-US"/>
        </w:rPr>
      </w:pPr>
      <w:r>
        <w:rPr>
          <w:rFonts w:cs="Arial" w:ascii="Arial" w:hAnsi="Arial"/>
          <w:b/>
          <w:i/>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6736715" cy="811530"/>
                <wp:effectExtent l="3175" t="2540" r="1270" b="1270"/>
                <wp:wrapNone/>
                <wp:docPr id="1" name=""/>
                <a:graphic xmlns:a="http://schemas.openxmlformats.org/drawingml/2006/main">
                  <a:graphicData uri="http://schemas.microsoft.com/office/word/2010/wordprocessingGroup">
                    <wpg:wgp>
                      <wpg:cNvGrpSpPr/>
                      <wpg:grpSpPr>
                        <a:xfrm>
                          <a:off x="0" y="0"/>
                          <a:ext cx="6736680" cy="811440"/>
                          <a:chOff x="0" y="0"/>
                          <a:chExt cx="6736680" cy="811440"/>
                        </a:xfrm>
                      </wpg:grpSpPr>
                      <wps:wsp>
                        <wps:cNvSpPr/>
                        <wps:spPr>
                          <a:xfrm>
                            <a:off x="5951880" y="0"/>
                            <a:ext cx="784800" cy="811440"/>
                          </a:xfrm>
                          <a:custGeom>
                            <a:avLst/>
                            <a:gdLst/>
                            <a:ahLst/>
                            <a:rect l="l" t="t" r="r" b="b"/>
                            <a:pathLst>
                              <a:path w="2918" h="3593">
                                <a:moveTo>
                                  <a:pt x="1960" y="0"/>
                                </a:moveTo>
                                <a:lnTo>
                                  <a:pt x="1948" y="30"/>
                                </a:lnTo>
                                <a:lnTo>
                                  <a:pt x="1940" y="43"/>
                                </a:lnTo>
                                <a:lnTo>
                                  <a:pt x="1933" y="55"/>
                                </a:lnTo>
                                <a:lnTo>
                                  <a:pt x="1923" y="65"/>
                                </a:lnTo>
                                <a:lnTo>
                                  <a:pt x="1913" y="75"/>
                                </a:lnTo>
                                <a:lnTo>
                                  <a:pt x="1888" y="98"/>
                                </a:lnTo>
                                <a:lnTo>
                                  <a:pt x="1895" y="103"/>
                                </a:lnTo>
                                <a:lnTo>
                                  <a:pt x="1900" y="105"/>
                                </a:lnTo>
                                <a:lnTo>
                                  <a:pt x="1908" y="108"/>
                                </a:lnTo>
                                <a:lnTo>
                                  <a:pt x="1928" y="105"/>
                                </a:lnTo>
                                <a:lnTo>
                                  <a:pt x="1948" y="100"/>
                                </a:lnTo>
                                <a:lnTo>
                                  <a:pt x="1965" y="93"/>
                                </a:lnTo>
                                <a:lnTo>
                                  <a:pt x="1983" y="83"/>
                                </a:lnTo>
                                <a:lnTo>
                                  <a:pt x="2000" y="73"/>
                                </a:lnTo>
                                <a:lnTo>
                                  <a:pt x="2013" y="63"/>
                                </a:lnTo>
                                <a:lnTo>
                                  <a:pt x="2030" y="45"/>
                                </a:lnTo>
                                <a:lnTo>
                                  <a:pt x="2010" y="75"/>
                                </a:lnTo>
                                <a:lnTo>
                                  <a:pt x="2003" y="90"/>
                                </a:lnTo>
                                <a:lnTo>
                                  <a:pt x="1995" y="108"/>
                                </a:lnTo>
                                <a:lnTo>
                                  <a:pt x="2008" y="113"/>
                                </a:lnTo>
                                <a:lnTo>
                                  <a:pt x="2015" y="115"/>
                                </a:lnTo>
                                <a:lnTo>
                                  <a:pt x="2023" y="115"/>
                                </a:lnTo>
                                <a:lnTo>
                                  <a:pt x="2038" y="115"/>
                                </a:lnTo>
                                <a:lnTo>
                                  <a:pt x="2050" y="110"/>
                                </a:lnTo>
                                <a:lnTo>
                                  <a:pt x="2063" y="105"/>
                                </a:lnTo>
                                <a:lnTo>
                                  <a:pt x="2075" y="100"/>
                                </a:lnTo>
                                <a:lnTo>
                                  <a:pt x="2095" y="83"/>
                                </a:lnTo>
                                <a:lnTo>
                                  <a:pt x="2120" y="63"/>
                                </a:lnTo>
                                <a:lnTo>
                                  <a:pt x="2123" y="103"/>
                                </a:lnTo>
                                <a:lnTo>
                                  <a:pt x="2125" y="120"/>
                                </a:lnTo>
                                <a:lnTo>
                                  <a:pt x="2125" y="138"/>
                                </a:lnTo>
                                <a:lnTo>
                                  <a:pt x="2123" y="153"/>
                                </a:lnTo>
                                <a:lnTo>
                                  <a:pt x="2120" y="170"/>
                                </a:lnTo>
                                <a:lnTo>
                                  <a:pt x="2113" y="190"/>
                                </a:lnTo>
                                <a:lnTo>
                                  <a:pt x="2105" y="210"/>
                                </a:lnTo>
                                <a:lnTo>
                                  <a:pt x="2095" y="230"/>
                                </a:lnTo>
                                <a:lnTo>
                                  <a:pt x="2083" y="248"/>
                                </a:lnTo>
                                <a:lnTo>
                                  <a:pt x="2100" y="255"/>
                                </a:lnTo>
                                <a:lnTo>
                                  <a:pt x="2108" y="258"/>
                                </a:lnTo>
                                <a:lnTo>
                                  <a:pt x="2115" y="258"/>
                                </a:lnTo>
                                <a:lnTo>
                                  <a:pt x="2128" y="258"/>
                                </a:lnTo>
                                <a:lnTo>
                                  <a:pt x="2140" y="253"/>
                                </a:lnTo>
                                <a:lnTo>
                                  <a:pt x="2153" y="248"/>
                                </a:lnTo>
                                <a:lnTo>
                                  <a:pt x="2163" y="243"/>
                                </a:lnTo>
                                <a:lnTo>
                                  <a:pt x="2173" y="235"/>
                                </a:lnTo>
                                <a:lnTo>
                                  <a:pt x="2180" y="225"/>
                                </a:lnTo>
                                <a:lnTo>
                                  <a:pt x="2190" y="215"/>
                                </a:lnTo>
                                <a:lnTo>
                                  <a:pt x="2200" y="205"/>
                                </a:lnTo>
                                <a:lnTo>
                                  <a:pt x="2200" y="228"/>
                                </a:lnTo>
                                <a:lnTo>
                                  <a:pt x="2193" y="250"/>
                                </a:lnTo>
                                <a:lnTo>
                                  <a:pt x="2188" y="268"/>
                                </a:lnTo>
                                <a:lnTo>
                                  <a:pt x="2178" y="288"/>
                                </a:lnTo>
                                <a:lnTo>
                                  <a:pt x="2168" y="305"/>
                                </a:lnTo>
                                <a:lnTo>
                                  <a:pt x="2145" y="338"/>
                                </a:lnTo>
                                <a:lnTo>
                                  <a:pt x="2120" y="373"/>
                                </a:lnTo>
                                <a:lnTo>
                                  <a:pt x="2125" y="378"/>
                                </a:lnTo>
                                <a:lnTo>
                                  <a:pt x="2130" y="380"/>
                                </a:lnTo>
                                <a:lnTo>
                                  <a:pt x="2138" y="383"/>
                                </a:lnTo>
                                <a:lnTo>
                                  <a:pt x="2150" y="380"/>
                                </a:lnTo>
                                <a:lnTo>
                                  <a:pt x="2155" y="380"/>
                                </a:lnTo>
                                <a:lnTo>
                                  <a:pt x="2163" y="378"/>
                                </a:lnTo>
                                <a:lnTo>
                                  <a:pt x="2173" y="370"/>
                                </a:lnTo>
                                <a:lnTo>
                                  <a:pt x="2180" y="365"/>
                                </a:lnTo>
                                <a:lnTo>
                                  <a:pt x="2198" y="348"/>
                                </a:lnTo>
                                <a:lnTo>
                                  <a:pt x="2208" y="338"/>
                                </a:lnTo>
                                <a:lnTo>
                                  <a:pt x="2218" y="328"/>
                                </a:lnTo>
                                <a:lnTo>
                                  <a:pt x="2210" y="353"/>
                                </a:lnTo>
                                <a:lnTo>
                                  <a:pt x="2205" y="375"/>
                                </a:lnTo>
                                <a:lnTo>
                                  <a:pt x="2193" y="405"/>
                                </a:lnTo>
                                <a:lnTo>
                                  <a:pt x="2185" y="420"/>
                                </a:lnTo>
                                <a:lnTo>
                                  <a:pt x="2180" y="425"/>
                                </a:lnTo>
                                <a:lnTo>
                                  <a:pt x="2193" y="423"/>
                                </a:lnTo>
                                <a:lnTo>
                                  <a:pt x="2205" y="420"/>
                                </a:lnTo>
                                <a:lnTo>
                                  <a:pt x="2215" y="413"/>
                                </a:lnTo>
                                <a:lnTo>
                                  <a:pt x="2223" y="405"/>
                                </a:lnTo>
                                <a:lnTo>
                                  <a:pt x="2230" y="395"/>
                                </a:lnTo>
                                <a:lnTo>
                                  <a:pt x="2238" y="385"/>
                                </a:lnTo>
                                <a:lnTo>
                                  <a:pt x="2253" y="365"/>
                                </a:lnTo>
                                <a:lnTo>
                                  <a:pt x="2248" y="385"/>
                                </a:lnTo>
                                <a:lnTo>
                                  <a:pt x="2243" y="403"/>
                                </a:lnTo>
                                <a:lnTo>
                                  <a:pt x="2238" y="420"/>
                                </a:lnTo>
                                <a:lnTo>
                                  <a:pt x="2230" y="435"/>
                                </a:lnTo>
                                <a:lnTo>
                                  <a:pt x="2200" y="505"/>
                                </a:lnTo>
                                <a:lnTo>
                                  <a:pt x="2210" y="508"/>
                                </a:lnTo>
                                <a:lnTo>
                                  <a:pt x="2220" y="510"/>
                                </a:lnTo>
                                <a:lnTo>
                                  <a:pt x="2233" y="510"/>
                                </a:lnTo>
                                <a:lnTo>
                                  <a:pt x="2245" y="510"/>
                                </a:lnTo>
                                <a:lnTo>
                                  <a:pt x="2270" y="505"/>
                                </a:lnTo>
                                <a:lnTo>
                                  <a:pt x="2233" y="543"/>
                                </a:lnTo>
                                <a:lnTo>
                                  <a:pt x="2190" y="578"/>
                                </a:lnTo>
                                <a:lnTo>
                                  <a:pt x="2210" y="598"/>
                                </a:lnTo>
                                <a:lnTo>
                                  <a:pt x="2225" y="618"/>
                                </a:lnTo>
                                <a:lnTo>
                                  <a:pt x="2240" y="638"/>
                                </a:lnTo>
                                <a:lnTo>
                                  <a:pt x="2253" y="658"/>
                                </a:lnTo>
                                <a:lnTo>
                                  <a:pt x="2263" y="678"/>
                                </a:lnTo>
                                <a:lnTo>
                                  <a:pt x="2268" y="690"/>
                                </a:lnTo>
                                <a:lnTo>
                                  <a:pt x="2270" y="703"/>
                                </a:lnTo>
                                <a:lnTo>
                                  <a:pt x="2275" y="728"/>
                                </a:lnTo>
                                <a:lnTo>
                                  <a:pt x="2280" y="755"/>
                                </a:lnTo>
                                <a:lnTo>
                                  <a:pt x="2273" y="740"/>
                                </a:lnTo>
                                <a:lnTo>
                                  <a:pt x="2268" y="730"/>
                                </a:lnTo>
                                <a:lnTo>
                                  <a:pt x="2258" y="713"/>
                                </a:lnTo>
                                <a:lnTo>
                                  <a:pt x="2235" y="683"/>
                                </a:lnTo>
                                <a:lnTo>
                                  <a:pt x="2235" y="730"/>
                                </a:lnTo>
                                <a:lnTo>
                                  <a:pt x="2233" y="760"/>
                                </a:lnTo>
                                <a:lnTo>
                                  <a:pt x="2230" y="790"/>
                                </a:lnTo>
                                <a:lnTo>
                                  <a:pt x="2225" y="825"/>
                                </a:lnTo>
                                <a:lnTo>
                                  <a:pt x="2200" y="808"/>
                                </a:lnTo>
                                <a:lnTo>
                                  <a:pt x="2173" y="790"/>
                                </a:lnTo>
                                <a:lnTo>
                                  <a:pt x="2170" y="815"/>
                                </a:lnTo>
                                <a:lnTo>
                                  <a:pt x="2170" y="838"/>
                                </a:lnTo>
                                <a:lnTo>
                                  <a:pt x="2173" y="888"/>
                                </a:lnTo>
                                <a:lnTo>
                                  <a:pt x="2170" y="913"/>
                                </a:lnTo>
                                <a:lnTo>
                                  <a:pt x="2170" y="925"/>
                                </a:lnTo>
                                <a:lnTo>
                                  <a:pt x="2168" y="935"/>
                                </a:lnTo>
                                <a:lnTo>
                                  <a:pt x="2160" y="958"/>
                                </a:lnTo>
                                <a:lnTo>
                                  <a:pt x="2153" y="978"/>
                                </a:lnTo>
                                <a:lnTo>
                                  <a:pt x="2143" y="998"/>
                                </a:lnTo>
                                <a:lnTo>
                                  <a:pt x="2133" y="1015"/>
                                </a:lnTo>
                                <a:lnTo>
                                  <a:pt x="2110" y="1053"/>
                                </a:lnTo>
                                <a:lnTo>
                                  <a:pt x="2085" y="1088"/>
                                </a:lnTo>
                                <a:lnTo>
                                  <a:pt x="2075" y="1108"/>
                                </a:lnTo>
                                <a:lnTo>
                                  <a:pt x="2065" y="1125"/>
                                </a:lnTo>
                                <a:lnTo>
                                  <a:pt x="2055" y="1145"/>
                                </a:lnTo>
                                <a:lnTo>
                                  <a:pt x="2048" y="1168"/>
                                </a:lnTo>
                                <a:lnTo>
                                  <a:pt x="2043" y="1190"/>
                                </a:lnTo>
                                <a:lnTo>
                                  <a:pt x="2040" y="1215"/>
                                </a:lnTo>
                                <a:lnTo>
                                  <a:pt x="2035" y="1208"/>
                                </a:lnTo>
                                <a:lnTo>
                                  <a:pt x="2033" y="1198"/>
                                </a:lnTo>
                                <a:lnTo>
                                  <a:pt x="2030" y="1180"/>
                                </a:lnTo>
                                <a:lnTo>
                                  <a:pt x="2028" y="1173"/>
                                </a:lnTo>
                                <a:lnTo>
                                  <a:pt x="2025" y="1165"/>
                                </a:lnTo>
                                <a:lnTo>
                                  <a:pt x="2020" y="1160"/>
                                </a:lnTo>
                                <a:lnTo>
                                  <a:pt x="2013" y="1153"/>
                                </a:lnTo>
                                <a:lnTo>
                                  <a:pt x="1980" y="1185"/>
                                </a:lnTo>
                                <a:lnTo>
                                  <a:pt x="1968" y="1200"/>
                                </a:lnTo>
                                <a:lnTo>
                                  <a:pt x="1955" y="1215"/>
                                </a:lnTo>
                                <a:lnTo>
                                  <a:pt x="1943" y="1230"/>
                                </a:lnTo>
                                <a:lnTo>
                                  <a:pt x="1933" y="1248"/>
                                </a:lnTo>
                                <a:lnTo>
                                  <a:pt x="1923" y="1265"/>
                                </a:lnTo>
                                <a:lnTo>
                                  <a:pt x="1915" y="1288"/>
                                </a:lnTo>
                                <a:lnTo>
                                  <a:pt x="1910" y="1308"/>
                                </a:lnTo>
                                <a:lnTo>
                                  <a:pt x="1910" y="1333"/>
                                </a:lnTo>
                                <a:lnTo>
                                  <a:pt x="1908" y="1358"/>
                                </a:lnTo>
                                <a:lnTo>
                                  <a:pt x="1893" y="1353"/>
                                </a:lnTo>
                                <a:lnTo>
                                  <a:pt x="1878" y="1350"/>
                                </a:lnTo>
                                <a:lnTo>
                                  <a:pt x="1858" y="1348"/>
                                </a:lnTo>
                                <a:lnTo>
                                  <a:pt x="1835" y="1345"/>
                                </a:lnTo>
                                <a:lnTo>
                                  <a:pt x="1815" y="1345"/>
                                </a:lnTo>
                                <a:lnTo>
                                  <a:pt x="1805" y="1348"/>
                                </a:lnTo>
                                <a:lnTo>
                                  <a:pt x="1798" y="1350"/>
                                </a:lnTo>
                                <a:lnTo>
                                  <a:pt x="1788" y="1353"/>
                                </a:lnTo>
                                <a:lnTo>
                                  <a:pt x="1783" y="1358"/>
                                </a:lnTo>
                                <a:lnTo>
                                  <a:pt x="1768" y="1375"/>
                                </a:lnTo>
                                <a:lnTo>
                                  <a:pt x="1755" y="1393"/>
                                </a:lnTo>
                                <a:lnTo>
                                  <a:pt x="1748" y="1410"/>
                                </a:lnTo>
                                <a:lnTo>
                                  <a:pt x="1740" y="1428"/>
                                </a:lnTo>
                                <a:lnTo>
                                  <a:pt x="1735" y="1448"/>
                                </a:lnTo>
                                <a:lnTo>
                                  <a:pt x="1730" y="1468"/>
                                </a:lnTo>
                                <a:lnTo>
                                  <a:pt x="1730" y="1490"/>
                                </a:lnTo>
                                <a:lnTo>
                                  <a:pt x="1730" y="1513"/>
                                </a:lnTo>
                                <a:lnTo>
                                  <a:pt x="1730" y="1533"/>
                                </a:lnTo>
                                <a:lnTo>
                                  <a:pt x="1730" y="1550"/>
                                </a:lnTo>
                                <a:lnTo>
                                  <a:pt x="1733" y="1570"/>
                                </a:lnTo>
                                <a:lnTo>
                                  <a:pt x="1735" y="1588"/>
                                </a:lnTo>
                                <a:lnTo>
                                  <a:pt x="1740" y="1605"/>
                                </a:lnTo>
                                <a:lnTo>
                                  <a:pt x="1745" y="1620"/>
                                </a:lnTo>
                                <a:lnTo>
                                  <a:pt x="1750" y="1638"/>
                                </a:lnTo>
                                <a:lnTo>
                                  <a:pt x="1758" y="1653"/>
                                </a:lnTo>
                                <a:lnTo>
                                  <a:pt x="1763" y="1670"/>
                                </a:lnTo>
                                <a:lnTo>
                                  <a:pt x="1773" y="1685"/>
                                </a:lnTo>
                                <a:lnTo>
                                  <a:pt x="1790" y="1713"/>
                                </a:lnTo>
                                <a:lnTo>
                                  <a:pt x="1810" y="1740"/>
                                </a:lnTo>
                                <a:lnTo>
                                  <a:pt x="1833" y="1765"/>
                                </a:lnTo>
                                <a:lnTo>
                                  <a:pt x="1858" y="1790"/>
                                </a:lnTo>
                                <a:lnTo>
                                  <a:pt x="1885" y="1810"/>
                                </a:lnTo>
                                <a:lnTo>
                                  <a:pt x="1915" y="1833"/>
                                </a:lnTo>
                                <a:lnTo>
                                  <a:pt x="1945" y="1850"/>
                                </a:lnTo>
                                <a:lnTo>
                                  <a:pt x="1978" y="1868"/>
                                </a:lnTo>
                                <a:lnTo>
                                  <a:pt x="1995" y="1875"/>
                                </a:lnTo>
                                <a:lnTo>
                                  <a:pt x="2013" y="1883"/>
                                </a:lnTo>
                                <a:lnTo>
                                  <a:pt x="2048" y="1895"/>
                                </a:lnTo>
                                <a:lnTo>
                                  <a:pt x="2083" y="1908"/>
                                </a:lnTo>
                                <a:lnTo>
                                  <a:pt x="2120" y="1920"/>
                                </a:lnTo>
                                <a:lnTo>
                                  <a:pt x="2153" y="1938"/>
                                </a:lnTo>
                                <a:lnTo>
                                  <a:pt x="2168" y="1945"/>
                                </a:lnTo>
                                <a:lnTo>
                                  <a:pt x="2183" y="1955"/>
                                </a:lnTo>
                                <a:lnTo>
                                  <a:pt x="2210" y="1975"/>
                                </a:lnTo>
                                <a:lnTo>
                                  <a:pt x="2235" y="1998"/>
                                </a:lnTo>
                                <a:lnTo>
                                  <a:pt x="2260" y="2020"/>
                                </a:lnTo>
                                <a:lnTo>
                                  <a:pt x="2310" y="2068"/>
                                </a:lnTo>
                                <a:lnTo>
                                  <a:pt x="2333" y="2090"/>
                                </a:lnTo>
                                <a:lnTo>
                                  <a:pt x="2358" y="2110"/>
                                </a:lnTo>
                                <a:lnTo>
                                  <a:pt x="2383" y="2130"/>
                                </a:lnTo>
                                <a:lnTo>
                                  <a:pt x="2410" y="2148"/>
                                </a:lnTo>
                                <a:lnTo>
                                  <a:pt x="2438" y="2163"/>
                                </a:lnTo>
                                <a:lnTo>
                                  <a:pt x="2453" y="2168"/>
                                </a:lnTo>
                                <a:lnTo>
                                  <a:pt x="2470" y="2173"/>
                                </a:lnTo>
                                <a:lnTo>
                                  <a:pt x="2478" y="2175"/>
                                </a:lnTo>
                                <a:lnTo>
                                  <a:pt x="2485" y="2178"/>
                                </a:lnTo>
                                <a:lnTo>
                                  <a:pt x="2503" y="2180"/>
                                </a:lnTo>
                                <a:lnTo>
                                  <a:pt x="2523" y="2183"/>
                                </a:lnTo>
                                <a:lnTo>
                                  <a:pt x="2540" y="2183"/>
                                </a:lnTo>
                                <a:lnTo>
                                  <a:pt x="2563" y="2183"/>
                                </a:lnTo>
                                <a:lnTo>
                                  <a:pt x="2585" y="2178"/>
                                </a:lnTo>
                                <a:lnTo>
                                  <a:pt x="2595" y="2175"/>
                                </a:lnTo>
                                <a:lnTo>
                                  <a:pt x="2605" y="2173"/>
                                </a:lnTo>
                                <a:lnTo>
                                  <a:pt x="2625" y="2165"/>
                                </a:lnTo>
                                <a:lnTo>
                                  <a:pt x="2645" y="2155"/>
                                </a:lnTo>
                                <a:lnTo>
                                  <a:pt x="2663" y="2145"/>
                                </a:lnTo>
                                <a:lnTo>
                                  <a:pt x="2680" y="2133"/>
                                </a:lnTo>
                                <a:lnTo>
                                  <a:pt x="2695" y="2118"/>
                                </a:lnTo>
                                <a:lnTo>
                                  <a:pt x="2708" y="2100"/>
                                </a:lnTo>
                                <a:lnTo>
                                  <a:pt x="2720" y="2085"/>
                                </a:lnTo>
                                <a:lnTo>
                                  <a:pt x="2733" y="2065"/>
                                </a:lnTo>
                                <a:lnTo>
                                  <a:pt x="2740" y="2048"/>
                                </a:lnTo>
                                <a:lnTo>
                                  <a:pt x="2748" y="2025"/>
                                </a:lnTo>
                                <a:lnTo>
                                  <a:pt x="2753" y="2005"/>
                                </a:lnTo>
                                <a:lnTo>
                                  <a:pt x="2758" y="1983"/>
                                </a:lnTo>
                                <a:lnTo>
                                  <a:pt x="2758" y="1960"/>
                                </a:lnTo>
                                <a:lnTo>
                                  <a:pt x="2758" y="1940"/>
                                </a:lnTo>
                                <a:lnTo>
                                  <a:pt x="2755" y="1923"/>
                                </a:lnTo>
                                <a:lnTo>
                                  <a:pt x="2750" y="1905"/>
                                </a:lnTo>
                                <a:lnTo>
                                  <a:pt x="2743" y="1888"/>
                                </a:lnTo>
                                <a:lnTo>
                                  <a:pt x="2735" y="1873"/>
                                </a:lnTo>
                                <a:lnTo>
                                  <a:pt x="2725" y="1860"/>
                                </a:lnTo>
                                <a:lnTo>
                                  <a:pt x="2713" y="1845"/>
                                </a:lnTo>
                                <a:lnTo>
                                  <a:pt x="2700" y="1833"/>
                                </a:lnTo>
                                <a:lnTo>
                                  <a:pt x="2688" y="1820"/>
                                </a:lnTo>
                                <a:lnTo>
                                  <a:pt x="2673" y="1810"/>
                                </a:lnTo>
                                <a:lnTo>
                                  <a:pt x="2640" y="1788"/>
                                </a:lnTo>
                                <a:lnTo>
                                  <a:pt x="2608" y="1768"/>
                                </a:lnTo>
                                <a:lnTo>
                                  <a:pt x="2573" y="1748"/>
                                </a:lnTo>
                                <a:lnTo>
                                  <a:pt x="2530" y="1725"/>
                                </a:lnTo>
                                <a:lnTo>
                                  <a:pt x="2488" y="1703"/>
                                </a:lnTo>
                                <a:lnTo>
                                  <a:pt x="2405" y="1658"/>
                                </a:lnTo>
                                <a:lnTo>
                                  <a:pt x="2323" y="1613"/>
                                </a:lnTo>
                                <a:lnTo>
                                  <a:pt x="2285" y="1590"/>
                                </a:lnTo>
                                <a:lnTo>
                                  <a:pt x="2250" y="1565"/>
                                </a:lnTo>
                                <a:lnTo>
                                  <a:pt x="2233" y="1553"/>
                                </a:lnTo>
                                <a:lnTo>
                                  <a:pt x="2215" y="1540"/>
                                </a:lnTo>
                                <a:lnTo>
                                  <a:pt x="2185" y="1515"/>
                                </a:lnTo>
                                <a:lnTo>
                                  <a:pt x="2170" y="1500"/>
                                </a:lnTo>
                                <a:lnTo>
                                  <a:pt x="2158" y="1488"/>
                                </a:lnTo>
                                <a:lnTo>
                                  <a:pt x="2145" y="1473"/>
                                </a:lnTo>
                                <a:lnTo>
                                  <a:pt x="2135" y="1458"/>
                                </a:lnTo>
                                <a:lnTo>
                                  <a:pt x="2125" y="1443"/>
                                </a:lnTo>
                                <a:lnTo>
                                  <a:pt x="2118" y="1428"/>
                                </a:lnTo>
                                <a:lnTo>
                                  <a:pt x="2110" y="1410"/>
                                </a:lnTo>
                                <a:lnTo>
                                  <a:pt x="2103" y="1395"/>
                                </a:lnTo>
                                <a:lnTo>
                                  <a:pt x="2098" y="1378"/>
                                </a:lnTo>
                                <a:lnTo>
                                  <a:pt x="2095" y="1360"/>
                                </a:lnTo>
                                <a:lnTo>
                                  <a:pt x="2093" y="1340"/>
                                </a:lnTo>
                                <a:lnTo>
                                  <a:pt x="2093" y="1323"/>
                                </a:lnTo>
                                <a:lnTo>
                                  <a:pt x="2095" y="1300"/>
                                </a:lnTo>
                                <a:lnTo>
                                  <a:pt x="2098" y="1278"/>
                                </a:lnTo>
                                <a:lnTo>
                                  <a:pt x="2103" y="1258"/>
                                </a:lnTo>
                                <a:lnTo>
                                  <a:pt x="2108" y="1248"/>
                                </a:lnTo>
                                <a:lnTo>
                                  <a:pt x="2110" y="1238"/>
                                </a:lnTo>
                                <a:lnTo>
                                  <a:pt x="2115" y="1228"/>
                                </a:lnTo>
                                <a:lnTo>
                                  <a:pt x="2120" y="1218"/>
                                </a:lnTo>
                                <a:lnTo>
                                  <a:pt x="2130" y="1200"/>
                                </a:lnTo>
                                <a:lnTo>
                                  <a:pt x="2143" y="1183"/>
                                </a:lnTo>
                                <a:lnTo>
                                  <a:pt x="2158" y="1165"/>
                                </a:lnTo>
                                <a:lnTo>
                                  <a:pt x="2173" y="1153"/>
                                </a:lnTo>
                                <a:lnTo>
                                  <a:pt x="2188" y="1138"/>
                                </a:lnTo>
                                <a:lnTo>
                                  <a:pt x="2208" y="1128"/>
                                </a:lnTo>
                                <a:lnTo>
                                  <a:pt x="2225" y="1118"/>
                                </a:lnTo>
                                <a:lnTo>
                                  <a:pt x="2235" y="1115"/>
                                </a:lnTo>
                                <a:lnTo>
                                  <a:pt x="2245" y="1110"/>
                                </a:lnTo>
                                <a:lnTo>
                                  <a:pt x="2265" y="1105"/>
                                </a:lnTo>
                                <a:lnTo>
                                  <a:pt x="2288" y="1103"/>
                                </a:lnTo>
                                <a:lnTo>
                                  <a:pt x="2310" y="1100"/>
                                </a:lnTo>
                                <a:lnTo>
                                  <a:pt x="2348" y="1103"/>
                                </a:lnTo>
                                <a:lnTo>
                                  <a:pt x="2368" y="1103"/>
                                </a:lnTo>
                                <a:lnTo>
                                  <a:pt x="2383" y="1105"/>
                                </a:lnTo>
                                <a:lnTo>
                                  <a:pt x="2418" y="1113"/>
                                </a:lnTo>
                                <a:lnTo>
                                  <a:pt x="2448" y="1123"/>
                                </a:lnTo>
                                <a:lnTo>
                                  <a:pt x="2478" y="1135"/>
                                </a:lnTo>
                                <a:lnTo>
                                  <a:pt x="2508" y="1150"/>
                                </a:lnTo>
                                <a:lnTo>
                                  <a:pt x="2540" y="1168"/>
                                </a:lnTo>
                                <a:lnTo>
                                  <a:pt x="2573" y="1190"/>
                                </a:lnTo>
                                <a:lnTo>
                                  <a:pt x="2585" y="1200"/>
                                </a:lnTo>
                                <a:lnTo>
                                  <a:pt x="2598" y="1213"/>
                                </a:lnTo>
                                <a:lnTo>
                                  <a:pt x="2608" y="1228"/>
                                </a:lnTo>
                                <a:lnTo>
                                  <a:pt x="2618" y="1243"/>
                                </a:lnTo>
                                <a:lnTo>
                                  <a:pt x="2625" y="1258"/>
                                </a:lnTo>
                                <a:lnTo>
                                  <a:pt x="2633" y="1273"/>
                                </a:lnTo>
                                <a:lnTo>
                                  <a:pt x="2648" y="1305"/>
                                </a:lnTo>
                                <a:lnTo>
                                  <a:pt x="2660" y="1338"/>
                                </a:lnTo>
                                <a:lnTo>
                                  <a:pt x="2668" y="1350"/>
                                </a:lnTo>
                                <a:lnTo>
                                  <a:pt x="2675" y="1363"/>
                                </a:lnTo>
                                <a:lnTo>
                                  <a:pt x="2683" y="1375"/>
                                </a:lnTo>
                                <a:lnTo>
                                  <a:pt x="2688" y="1378"/>
                                </a:lnTo>
                                <a:lnTo>
                                  <a:pt x="2690" y="1383"/>
                                </a:lnTo>
                                <a:lnTo>
                                  <a:pt x="2698" y="1385"/>
                                </a:lnTo>
                                <a:lnTo>
                                  <a:pt x="2703" y="1390"/>
                                </a:lnTo>
                                <a:lnTo>
                                  <a:pt x="2708" y="1393"/>
                                </a:lnTo>
                                <a:lnTo>
                                  <a:pt x="2713" y="1393"/>
                                </a:lnTo>
                                <a:lnTo>
                                  <a:pt x="2705" y="1393"/>
                                </a:lnTo>
                                <a:lnTo>
                                  <a:pt x="2698" y="1395"/>
                                </a:lnTo>
                                <a:lnTo>
                                  <a:pt x="2678" y="1403"/>
                                </a:lnTo>
                                <a:lnTo>
                                  <a:pt x="2658" y="1413"/>
                                </a:lnTo>
                                <a:lnTo>
                                  <a:pt x="2638" y="1428"/>
                                </a:lnTo>
                                <a:lnTo>
                                  <a:pt x="2613" y="1440"/>
                                </a:lnTo>
                                <a:lnTo>
                                  <a:pt x="2603" y="1448"/>
                                </a:lnTo>
                                <a:lnTo>
                                  <a:pt x="2590" y="1453"/>
                                </a:lnTo>
                                <a:lnTo>
                                  <a:pt x="2578" y="1458"/>
                                </a:lnTo>
                                <a:lnTo>
                                  <a:pt x="2563" y="1460"/>
                                </a:lnTo>
                                <a:lnTo>
                                  <a:pt x="2550" y="1463"/>
                                </a:lnTo>
                                <a:lnTo>
                                  <a:pt x="2535" y="1465"/>
                                </a:lnTo>
                                <a:lnTo>
                                  <a:pt x="2523" y="1463"/>
                                </a:lnTo>
                                <a:lnTo>
                                  <a:pt x="2513" y="1463"/>
                                </a:lnTo>
                                <a:lnTo>
                                  <a:pt x="2500" y="1458"/>
                                </a:lnTo>
                                <a:lnTo>
                                  <a:pt x="2490" y="1455"/>
                                </a:lnTo>
                                <a:lnTo>
                                  <a:pt x="2483" y="1448"/>
                                </a:lnTo>
                                <a:lnTo>
                                  <a:pt x="2473" y="1443"/>
                                </a:lnTo>
                                <a:lnTo>
                                  <a:pt x="2465" y="1435"/>
                                </a:lnTo>
                                <a:lnTo>
                                  <a:pt x="2458" y="1428"/>
                                </a:lnTo>
                                <a:lnTo>
                                  <a:pt x="2450" y="1418"/>
                                </a:lnTo>
                                <a:lnTo>
                                  <a:pt x="2443" y="1408"/>
                                </a:lnTo>
                                <a:lnTo>
                                  <a:pt x="2430" y="1388"/>
                                </a:lnTo>
                                <a:lnTo>
                                  <a:pt x="2420" y="1365"/>
                                </a:lnTo>
                                <a:lnTo>
                                  <a:pt x="2413" y="1340"/>
                                </a:lnTo>
                                <a:lnTo>
                                  <a:pt x="2408" y="1343"/>
                                </a:lnTo>
                                <a:lnTo>
                                  <a:pt x="2403" y="1345"/>
                                </a:lnTo>
                                <a:lnTo>
                                  <a:pt x="2398" y="1350"/>
                                </a:lnTo>
                                <a:lnTo>
                                  <a:pt x="2393" y="1360"/>
                                </a:lnTo>
                                <a:lnTo>
                                  <a:pt x="2385" y="1370"/>
                                </a:lnTo>
                                <a:lnTo>
                                  <a:pt x="2380" y="1385"/>
                                </a:lnTo>
                                <a:lnTo>
                                  <a:pt x="2378" y="1403"/>
                                </a:lnTo>
                                <a:lnTo>
                                  <a:pt x="2370" y="1383"/>
                                </a:lnTo>
                                <a:lnTo>
                                  <a:pt x="2365" y="1368"/>
                                </a:lnTo>
                                <a:lnTo>
                                  <a:pt x="2360" y="1350"/>
                                </a:lnTo>
                                <a:lnTo>
                                  <a:pt x="2360" y="1340"/>
                                </a:lnTo>
                                <a:lnTo>
                                  <a:pt x="2358" y="1330"/>
                                </a:lnTo>
                                <a:lnTo>
                                  <a:pt x="2360" y="1323"/>
                                </a:lnTo>
                                <a:lnTo>
                                  <a:pt x="2360" y="1313"/>
                                </a:lnTo>
                                <a:lnTo>
                                  <a:pt x="2363" y="1303"/>
                                </a:lnTo>
                                <a:lnTo>
                                  <a:pt x="2368" y="1293"/>
                                </a:lnTo>
                                <a:lnTo>
                                  <a:pt x="2375" y="1275"/>
                                </a:lnTo>
                                <a:lnTo>
                                  <a:pt x="2385" y="1258"/>
                                </a:lnTo>
                                <a:lnTo>
                                  <a:pt x="2405" y="1230"/>
                                </a:lnTo>
                                <a:lnTo>
                                  <a:pt x="2410" y="1220"/>
                                </a:lnTo>
                                <a:lnTo>
                                  <a:pt x="2413" y="1215"/>
                                </a:lnTo>
                                <a:lnTo>
                                  <a:pt x="2410" y="1208"/>
                                </a:lnTo>
                                <a:lnTo>
                                  <a:pt x="2408" y="1198"/>
                                </a:lnTo>
                                <a:lnTo>
                                  <a:pt x="2400" y="1185"/>
                                </a:lnTo>
                                <a:lnTo>
                                  <a:pt x="2398" y="1178"/>
                                </a:lnTo>
                                <a:lnTo>
                                  <a:pt x="2393" y="1173"/>
                                </a:lnTo>
                                <a:lnTo>
                                  <a:pt x="2380" y="1163"/>
                                </a:lnTo>
                                <a:lnTo>
                                  <a:pt x="2373" y="1158"/>
                                </a:lnTo>
                                <a:lnTo>
                                  <a:pt x="2368" y="1155"/>
                                </a:lnTo>
                                <a:lnTo>
                                  <a:pt x="2353" y="1150"/>
                                </a:lnTo>
                                <a:lnTo>
                                  <a:pt x="2335" y="1145"/>
                                </a:lnTo>
                                <a:lnTo>
                                  <a:pt x="2320" y="1145"/>
                                </a:lnTo>
                                <a:lnTo>
                                  <a:pt x="2303" y="1145"/>
                                </a:lnTo>
                                <a:lnTo>
                                  <a:pt x="2285" y="1148"/>
                                </a:lnTo>
                                <a:lnTo>
                                  <a:pt x="2270" y="1153"/>
                                </a:lnTo>
                                <a:lnTo>
                                  <a:pt x="2255" y="1158"/>
                                </a:lnTo>
                                <a:lnTo>
                                  <a:pt x="2240" y="1165"/>
                                </a:lnTo>
                                <a:lnTo>
                                  <a:pt x="2228" y="1173"/>
                                </a:lnTo>
                                <a:lnTo>
                                  <a:pt x="2215" y="1183"/>
                                </a:lnTo>
                                <a:lnTo>
                                  <a:pt x="2203" y="1195"/>
                                </a:lnTo>
                                <a:lnTo>
                                  <a:pt x="2193" y="1208"/>
                                </a:lnTo>
                                <a:lnTo>
                                  <a:pt x="2183" y="1220"/>
                                </a:lnTo>
                                <a:lnTo>
                                  <a:pt x="2175" y="1233"/>
                                </a:lnTo>
                                <a:lnTo>
                                  <a:pt x="2168" y="1248"/>
                                </a:lnTo>
                                <a:lnTo>
                                  <a:pt x="2163" y="1263"/>
                                </a:lnTo>
                                <a:lnTo>
                                  <a:pt x="2160" y="1273"/>
                                </a:lnTo>
                                <a:lnTo>
                                  <a:pt x="2158" y="1280"/>
                                </a:lnTo>
                                <a:lnTo>
                                  <a:pt x="2155" y="1295"/>
                                </a:lnTo>
                                <a:lnTo>
                                  <a:pt x="2155" y="1313"/>
                                </a:lnTo>
                                <a:lnTo>
                                  <a:pt x="2155" y="1335"/>
                                </a:lnTo>
                                <a:lnTo>
                                  <a:pt x="2160" y="1355"/>
                                </a:lnTo>
                                <a:lnTo>
                                  <a:pt x="2165" y="1375"/>
                                </a:lnTo>
                                <a:lnTo>
                                  <a:pt x="2170" y="1393"/>
                                </a:lnTo>
                                <a:lnTo>
                                  <a:pt x="2180" y="1408"/>
                                </a:lnTo>
                                <a:lnTo>
                                  <a:pt x="2190" y="1425"/>
                                </a:lnTo>
                                <a:lnTo>
                                  <a:pt x="2203" y="1440"/>
                                </a:lnTo>
                                <a:lnTo>
                                  <a:pt x="2215" y="1453"/>
                                </a:lnTo>
                                <a:lnTo>
                                  <a:pt x="2230" y="1468"/>
                                </a:lnTo>
                                <a:lnTo>
                                  <a:pt x="2245" y="1480"/>
                                </a:lnTo>
                                <a:lnTo>
                                  <a:pt x="2278" y="1505"/>
                                </a:lnTo>
                                <a:lnTo>
                                  <a:pt x="2350" y="1553"/>
                                </a:lnTo>
                                <a:lnTo>
                                  <a:pt x="2393" y="1580"/>
                                </a:lnTo>
                                <a:lnTo>
                                  <a:pt x="2435" y="1605"/>
                                </a:lnTo>
                                <a:lnTo>
                                  <a:pt x="2480" y="1628"/>
                                </a:lnTo>
                                <a:lnTo>
                                  <a:pt x="2523" y="1650"/>
                                </a:lnTo>
                                <a:lnTo>
                                  <a:pt x="2608" y="1695"/>
                                </a:lnTo>
                                <a:lnTo>
                                  <a:pt x="2648" y="1718"/>
                                </a:lnTo>
                                <a:lnTo>
                                  <a:pt x="2685" y="1740"/>
                                </a:lnTo>
                                <a:lnTo>
                                  <a:pt x="2705" y="1753"/>
                                </a:lnTo>
                                <a:lnTo>
                                  <a:pt x="2723" y="1765"/>
                                </a:lnTo>
                                <a:lnTo>
                                  <a:pt x="2738" y="1780"/>
                                </a:lnTo>
                                <a:lnTo>
                                  <a:pt x="2755" y="1793"/>
                                </a:lnTo>
                                <a:lnTo>
                                  <a:pt x="2770" y="1808"/>
                                </a:lnTo>
                                <a:lnTo>
                                  <a:pt x="2783" y="1823"/>
                                </a:lnTo>
                                <a:lnTo>
                                  <a:pt x="2795" y="1838"/>
                                </a:lnTo>
                                <a:lnTo>
                                  <a:pt x="2808" y="1853"/>
                                </a:lnTo>
                                <a:lnTo>
                                  <a:pt x="2818" y="1870"/>
                                </a:lnTo>
                                <a:lnTo>
                                  <a:pt x="2828" y="1890"/>
                                </a:lnTo>
                                <a:lnTo>
                                  <a:pt x="2835" y="1908"/>
                                </a:lnTo>
                                <a:lnTo>
                                  <a:pt x="2843" y="1928"/>
                                </a:lnTo>
                                <a:lnTo>
                                  <a:pt x="2848" y="1950"/>
                                </a:lnTo>
                                <a:lnTo>
                                  <a:pt x="2850" y="1960"/>
                                </a:lnTo>
                                <a:lnTo>
                                  <a:pt x="2853" y="1970"/>
                                </a:lnTo>
                                <a:lnTo>
                                  <a:pt x="2855" y="1995"/>
                                </a:lnTo>
                                <a:lnTo>
                                  <a:pt x="2855" y="2018"/>
                                </a:lnTo>
                                <a:lnTo>
                                  <a:pt x="2855" y="2038"/>
                                </a:lnTo>
                                <a:lnTo>
                                  <a:pt x="2853" y="2055"/>
                                </a:lnTo>
                                <a:lnTo>
                                  <a:pt x="2848" y="2088"/>
                                </a:lnTo>
                                <a:lnTo>
                                  <a:pt x="2840" y="2120"/>
                                </a:lnTo>
                                <a:lnTo>
                                  <a:pt x="2830" y="2155"/>
                                </a:lnTo>
                                <a:lnTo>
                                  <a:pt x="2835" y="2163"/>
                                </a:lnTo>
                                <a:lnTo>
                                  <a:pt x="2843" y="2168"/>
                                </a:lnTo>
                                <a:lnTo>
                                  <a:pt x="2848" y="2173"/>
                                </a:lnTo>
                                <a:lnTo>
                                  <a:pt x="2855" y="2175"/>
                                </a:lnTo>
                                <a:lnTo>
                                  <a:pt x="2863" y="2175"/>
                                </a:lnTo>
                                <a:lnTo>
                                  <a:pt x="2868" y="2175"/>
                                </a:lnTo>
                                <a:lnTo>
                                  <a:pt x="2883" y="2173"/>
                                </a:lnTo>
                                <a:lnTo>
                                  <a:pt x="2858" y="2190"/>
                                </a:lnTo>
                                <a:lnTo>
                                  <a:pt x="2833" y="2205"/>
                                </a:lnTo>
                                <a:lnTo>
                                  <a:pt x="2823" y="2213"/>
                                </a:lnTo>
                                <a:lnTo>
                                  <a:pt x="2815" y="2223"/>
                                </a:lnTo>
                                <a:lnTo>
                                  <a:pt x="2808" y="2233"/>
                                </a:lnTo>
                                <a:lnTo>
                                  <a:pt x="2803" y="2245"/>
                                </a:lnTo>
                                <a:lnTo>
                                  <a:pt x="2808" y="2250"/>
                                </a:lnTo>
                                <a:lnTo>
                                  <a:pt x="2813" y="2255"/>
                                </a:lnTo>
                                <a:lnTo>
                                  <a:pt x="2818" y="2260"/>
                                </a:lnTo>
                                <a:lnTo>
                                  <a:pt x="2830" y="2263"/>
                                </a:lnTo>
                                <a:lnTo>
                                  <a:pt x="2800" y="2270"/>
                                </a:lnTo>
                                <a:lnTo>
                                  <a:pt x="2773" y="2275"/>
                                </a:lnTo>
                                <a:lnTo>
                                  <a:pt x="2745" y="2280"/>
                                </a:lnTo>
                                <a:lnTo>
                                  <a:pt x="2713" y="2280"/>
                                </a:lnTo>
                                <a:lnTo>
                                  <a:pt x="2710" y="2283"/>
                                </a:lnTo>
                                <a:lnTo>
                                  <a:pt x="2708" y="2288"/>
                                </a:lnTo>
                                <a:lnTo>
                                  <a:pt x="2705" y="2293"/>
                                </a:lnTo>
                                <a:lnTo>
                                  <a:pt x="2705" y="2300"/>
                                </a:lnTo>
                                <a:lnTo>
                                  <a:pt x="2700" y="2318"/>
                                </a:lnTo>
                                <a:lnTo>
                                  <a:pt x="2700" y="2338"/>
                                </a:lnTo>
                                <a:lnTo>
                                  <a:pt x="2700" y="2343"/>
                                </a:lnTo>
                                <a:lnTo>
                                  <a:pt x="2705" y="2350"/>
                                </a:lnTo>
                                <a:lnTo>
                                  <a:pt x="2710" y="2355"/>
                                </a:lnTo>
                                <a:lnTo>
                                  <a:pt x="2715" y="2360"/>
                                </a:lnTo>
                                <a:lnTo>
                                  <a:pt x="2728" y="2370"/>
                                </a:lnTo>
                                <a:lnTo>
                                  <a:pt x="2740" y="2378"/>
                                </a:lnTo>
                                <a:lnTo>
                                  <a:pt x="2698" y="2375"/>
                                </a:lnTo>
                                <a:lnTo>
                                  <a:pt x="2663" y="2373"/>
                                </a:lnTo>
                                <a:lnTo>
                                  <a:pt x="2630" y="2368"/>
                                </a:lnTo>
                                <a:lnTo>
                                  <a:pt x="2558" y="2350"/>
                                </a:lnTo>
                                <a:lnTo>
                                  <a:pt x="2510" y="2338"/>
                                </a:lnTo>
                                <a:lnTo>
                                  <a:pt x="2468" y="2323"/>
                                </a:lnTo>
                                <a:lnTo>
                                  <a:pt x="2403" y="2308"/>
                                </a:lnTo>
                                <a:lnTo>
                                  <a:pt x="2400" y="2340"/>
                                </a:lnTo>
                                <a:lnTo>
                                  <a:pt x="2403" y="2373"/>
                                </a:lnTo>
                                <a:lnTo>
                                  <a:pt x="2403" y="2388"/>
                                </a:lnTo>
                                <a:lnTo>
                                  <a:pt x="2405" y="2403"/>
                                </a:lnTo>
                                <a:lnTo>
                                  <a:pt x="2413" y="2443"/>
                                </a:lnTo>
                                <a:lnTo>
                                  <a:pt x="2420" y="2468"/>
                                </a:lnTo>
                                <a:lnTo>
                                  <a:pt x="2433" y="2493"/>
                                </a:lnTo>
                                <a:lnTo>
                                  <a:pt x="2448" y="2528"/>
                                </a:lnTo>
                                <a:lnTo>
                                  <a:pt x="2435" y="2523"/>
                                </a:lnTo>
                                <a:lnTo>
                                  <a:pt x="2425" y="2520"/>
                                </a:lnTo>
                                <a:lnTo>
                                  <a:pt x="2420" y="2523"/>
                                </a:lnTo>
                                <a:lnTo>
                                  <a:pt x="2415" y="2525"/>
                                </a:lnTo>
                                <a:lnTo>
                                  <a:pt x="2413" y="2528"/>
                                </a:lnTo>
                                <a:lnTo>
                                  <a:pt x="2413" y="2533"/>
                                </a:lnTo>
                                <a:lnTo>
                                  <a:pt x="2413" y="2543"/>
                                </a:lnTo>
                                <a:lnTo>
                                  <a:pt x="2413" y="2558"/>
                                </a:lnTo>
                                <a:lnTo>
                                  <a:pt x="2413" y="2573"/>
                                </a:lnTo>
                                <a:lnTo>
                                  <a:pt x="2420" y="2603"/>
                                </a:lnTo>
                                <a:lnTo>
                                  <a:pt x="2423" y="2618"/>
                                </a:lnTo>
                                <a:lnTo>
                                  <a:pt x="2428" y="2630"/>
                                </a:lnTo>
                                <a:lnTo>
                                  <a:pt x="2433" y="2643"/>
                                </a:lnTo>
                                <a:lnTo>
                                  <a:pt x="2440" y="2655"/>
                                </a:lnTo>
                                <a:lnTo>
                                  <a:pt x="2453" y="2678"/>
                                </a:lnTo>
                                <a:lnTo>
                                  <a:pt x="2463" y="2688"/>
                                </a:lnTo>
                                <a:lnTo>
                                  <a:pt x="2470" y="2700"/>
                                </a:lnTo>
                                <a:lnTo>
                                  <a:pt x="2490" y="2720"/>
                                </a:lnTo>
                                <a:lnTo>
                                  <a:pt x="2510" y="2738"/>
                                </a:lnTo>
                                <a:lnTo>
                                  <a:pt x="2533" y="2755"/>
                                </a:lnTo>
                                <a:lnTo>
                                  <a:pt x="2558" y="2773"/>
                                </a:lnTo>
                                <a:lnTo>
                                  <a:pt x="2583" y="2788"/>
                                </a:lnTo>
                                <a:lnTo>
                                  <a:pt x="2610" y="2803"/>
                                </a:lnTo>
                                <a:lnTo>
                                  <a:pt x="2723" y="2865"/>
                                </a:lnTo>
                                <a:lnTo>
                                  <a:pt x="2738" y="2875"/>
                                </a:lnTo>
                                <a:lnTo>
                                  <a:pt x="2748" y="2883"/>
                                </a:lnTo>
                                <a:lnTo>
                                  <a:pt x="2758" y="2893"/>
                                </a:lnTo>
                                <a:lnTo>
                                  <a:pt x="2768" y="2903"/>
                                </a:lnTo>
                                <a:lnTo>
                                  <a:pt x="2780" y="2923"/>
                                </a:lnTo>
                                <a:lnTo>
                                  <a:pt x="2793" y="2943"/>
                                </a:lnTo>
                                <a:lnTo>
                                  <a:pt x="2800" y="2953"/>
                                </a:lnTo>
                                <a:lnTo>
                                  <a:pt x="2810" y="2963"/>
                                </a:lnTo>
                                <a:lnTo>
                                  <a:pt x="2818" y="2973"/>
                                </a:lnTo>
                                <a:lnTo>
                                  <a:pt x="2830" y="2985"/>
                                </a:lnTo>
                                <a:lnTo>
                                  <a:pt x="2843" y="2995"/>
                                </a:lnTo>
                                <a:lnTo>
                                  <a:pt x="2860" y="3005"/>
                                </a:lnTo>
                                <a:lnTo>
                                  <a:pt x="2878" y="3015"/>
                                </a:lnTo>
                                <a:lnTo>
                                  <a:pt x="2900" y="3025"/>
                                </a:lnTo>
                                <a:lnTo>
                                  <a:pt x="2883" y="3030"/>
                                </a:lnTo>
                                <a:lnTo>
                                  <a:pt x="2868" y="3033"/>
                                </a:lnTo>
                                <a:lnTo>
                                  <a:pt x="2858" y="3033"/>
                                </a:lnTo>
                                <a:lnTo>
                                  <a:pt x="2848" y="3033"/>
                                </a:lnTo>
                                <a:lnTo>
                                  <a:pt x="2833" y="3030"/>
                                </a:lnTo>
                                <a:lnTo>
                                  <a:pt x="2823" y="3030"/>
                                </a:lnTo>
                                <a:lnTo>
                                  <a:pt x="2810" y="3035"/>
                                </a:lnTo>
                                <a:lnTo>
                                  <a:pt x="2820" y="3048"/>
                                </a:lnTo>
                                <a:lnTo>
                                  <a:pt x="2830" y="3060"/>
                                </a:lnTo>
                                <a:lnTo>
                                  <a:pt x="2840" y="3068"/>
                                </a:lnTo>
                                <a:lnTo>
                                  <a:pt x="2850" y="3075"/>
                                </a:lnTo>
                                <a:lnTo>
                                  <a:pt x="2868" y="3083"/>
                                </a:lnTo>
                                <a:lnTo>
                                  <a:pt x="2888" y="3093"/>
                                </a:lnTo>
                                <a:lnTo>
                                  <a:pt x="2880" y="3095"/>
                                </a:lnTo>
                                <a:lnTo>
                                  <a:pt x="2868" y="3098"/>
                                </a:lnTo>
                                <a:lnTo>
                                  <a:pt x="2855" y="3100"/>
                                </a:lnTo>
                                <a:lnTo>
                                  <a:pt x="2850" y="3103"/>
                                </a:lnTo>
                                <a:lnTo>
                                  <a:pt x="2843" y="3103"/>
                                </a:lnTo>
                                <a:lnTo>
                                  <a:pt x="2828" y="3100"/>
                                </a:lnTo>
                                <a:lnTo>
                                  <a:pt x="2820" y="3098"/>
                                </a:lnTo>
                                <a:lnTo>
                                  <a:pt x="2813" y="3095"/>
                                </a:lnTo>
                                <a:lnTo>
                                  <a:pt x="2808" y="3090"/>
                                </a:lnTo>
                                <a:lnTo>
                                  <a:pt x="2800" y="3085"/>
                                </a:lnTo>
                                <a:lnTo>
                                  <a:pt x="2800" y="3093"/>
                                </a:lnTo>
                                <a:lnTo>
                                  <a:pt x="2795" y="3098"/>
                                </a:lnTo>
                                <a:lnTo>
                                  <a:pt x="2793" y="3105"/>
                                </a:lnTo>
                                <a:lnTo>
                                  <a:pt x="2793" y="3108"/>
                                </a:lnTo>
                                <a:lnTo>
                                  <a:pt x="2793" y="3110"/>
                                </a:lnTo>
                                <a:lnTo>
                                  <a:pt x="2798" y="3125"/>
                                </a:lnTo>
                                <a:lnTo>
                                  <a:pt x="2808" y="3140"/>
                                </a:lnTo>
                                <a:lnTo>
                                  <a:pt x="2820" y="3155"/>
                                </a:lnTo>
                                <a:lnTo>
                                  <a:pt x="2835" y="3170"/>
                                </a:lnTo>
                                <a:lnTo>
                                  <a:pt x="2853" y="3183"/>
                                </a:lnTo>
                                <a:lnTo>
                                  <a:pt x="2873" y="3198"/>
                                </a:lnTo>
                                <a:lnTo>
                                  <a:pt x="2895" y="3210"/>
                                </a:lnTo>
                                <a:lnTo>
                                  <a:pt x="2918" y="3220"/>
                                </a:lnTo>
                                <a:lnTo>
                                  <a:pt x="2893" y="3225"/>
                                </a:lnTo>
                                <a:lnTo>
                                  <a:pt x="2883" y="3228"/>
                                </a:lnTo>
                                <a:lnTo>
                                  <a:pt x="2870" y="3230"/>
                                </a:lnTo>
                                <a:lnTo>
                                  <a:pt x="2858" y="3230"/>
                                </a:lnTo>
                                <a:lnTo>
                                  <a:pt x="2848" y="3228"/>
                                </a:lnTo>
                                <a:lnTo>
                                  <a:pt x="2838" y="3225"/>
                                </a:lnTo>
                                <a:lnTo>
                                  <a:pt x="2830" y="3223"/>
                                </a:lnTo>
                                <a:lnTo>
                                  <a:pt x="2813" y="3213"/>
                                </a:lnTo>
                                <a:lnTo>
                                  <a:pt x="2793" y="3203"/>
                                </a:lnTo>
                                <a:lnTo>
                                  <a:pt x="2803" y="3278"/>
                                </a:lnTo>
                                <a:lnTo>
                                  <a:pt x="2808" y="3340"/>
                                </a:lnTo>
                                <a:lnTo>
                                  <a:pt x="2810" y="3370"/>
                                </a:lnTo>
                                <a:lnTo>
                                  <a:pt x="2810" y="3398"/>
                                </a:lnTo>
                                <a:lnTo>
                                  <a:pt x="2810" y="3423"/>
                                </a:lnTo>
                                <a:lnTo>
                                  <a:pt x="2808" y="3443"/>
                                </a:lnTo>
                                <a:lnTo>
                                  <a:pt x="2803" y="3460"/>
                                </a:lnTo>
                                <a:lnTo>
                                  <a:pt x="2798" y="3475"/>
                                </a:lnTo>
                                <a:lnTo>
                                  <a:pt x="2790" y="3488"/>
                                </a:lnTo>
                                <a:lnTo>
                                  <a:pt x="2780" y="3500"/>
                                </a:lnTo>
                                <a:lnTo>
                                  <a:pt x="2770" y="3508"/>
                                </a:lnTo>
                                <a:lnTo>
                                  <a:pt x="2758" y="3515"/>
                                </a:lnTo>
                                <a:lnTo>
                                  <a:pt x="2745" y="3523"/>
                                </a:lnTo>
                                <a:lnTo>
                                  <a:pt x="2730" y="3525"/>
                                </a:lnTo>
                                <a:lnTo>
                                  <a:pt x="2715" y="3530"/>
                                </a:lnTo>
                                <a:lnTo>
                                  <a:pt x="2700" y="3530"/>
                                </a:lnTo>
                                <a:lnTo>
                                  <a:pt x="2668" y="3533"/>
                                </a:lnTo>
                                <a:lnTo>
                                  <a:pt x="2633" y="3533"/>
                                </a:lnTo>
                                <a:lnTo>
                                  <a:pt x="2615" y="3533"/>
                                </a:lnTo>
                                <a:lnTo>
                                  <a:pt x="2595" y="3530"/>
                                </a:lnTo>
                                <a:lnTo>
                                  <a:pt x="2590" y="3490"/>
                                </a:lnTo>
                                <a:lnTo>
                                  <a:pt x="2588" y="3473"/>
                                </a:lnTo>
                                <a:lnTo>
                                  <a:pt x="2585" y="3453"/>
                                </a:lnTo>
                                <a:lnTo>
                                  <a:pt x="2588" y="3435"/>
                                </a:lnTo>
                                <a:lnTo>
                                  <a:pt x="2593" y="3418"/>
                                </a:lnTo>
                                <a:lnTo>
                                  <a:pt x="2598" y="3405"/>
                                </a:lnTo>
                                <a:lnTo>
                                  <a:pt x="2605" y="3393"/>
                                </a:lnTo>
                                <a:lnTo>
                                  <a:pt x="2618" y="3375"/>
                                </a:lnTo>
                                <a:lnTo>
                                  <a:pt x="2625" y="3368"/>
                                </a:lnTo>
                                <a:lnTo>
                                  <a:pt x="2618" y="3370"/>
                                </a:lnTo>
                                <a:lnTo>
                                  <a:pt x="2610" y="3370"/>
                                </a:lnTo>
                                <a:lnTo>
                                  <a:pt x="2598" y="3375"/>
                                </a:lnTo>
                                <a:lnTo>
                                  <a:pt x="2588" y="3383"/>
                                </a:lnTo>
                                <a:lnTo>
                                  <a:pt x="2578" y="3390"/>
                                </a:lnTo>
                                <a:lnTo>
                                  <a:pt x="2570" y="3400"/>
                                </a:lnTo>
                                <a:lnTo>
                                  <a:pt x="2563" y="3410"/>
                                </a:lnTo>
                                <a:lnTo>
                                  <a:pt x="2558" y="3423"/>
                                </a:lnTo>
                                <a:lnTo>
                                  <a:pt x="2553" y="3435"/>
                                </a:lnTo>
                                <a:lnTo>
                                  <a:pt x="2550" y="3448"/>
                                </a:lnTo>
                                <a:lnTo>
                                  <a:pt x="2548" y="3460"/>
                                </a:lnTo>
                                <a:lnTo>
                                  <a:pt x="2548" y="3473"/>
                                </a:lnTo>
                                <a:lnTo>
                                  <a:pt x="2548" y="3488"/>
                                </a:lnTo>
                                <a:lnTo>
                                  <a:pt x="2548" y="3500"/>
                                </a:lnTo>
                                <a:lnTo>
                                  <a:pt x="2548" y="3515"/>
                                </a:lnTo>
                                <a:lnTo>
                                  <a:pt x="2555" y="3540"/>
                                </a:lnTo>
                                <a:lnTo>
                                  <a:pt x="2525" y="3548"/>
                                </a:lnTo>
                                <a:lnTo>
                                  <a:pt x="2498" y="3555"/>
                                </a:lnTo>
                                <a:lnTo>
                                  <a:pt x="2468" y="3558"/>
                                </a:lnTo>
                                <a:lnTo>
                                  <a:pt x="2438" y="3560"/>
                                </a:lnTo>
                                <a:lnTo>
                                  <a:pt x="2435" y="3560"/>
                                </a:lnTo>
                                <a:lnTo>
                                  <a:pt x="2428" y="3563"/>
                                </a:lnTo>
                                <a:lnTo>
                                  <a:pt x="2425" y="3565"/>
                                </a:lnTo>
                                <a:lnTo>
                                  <a:pt x="2423" y="3570"/>
                                </a:lnTo>
                                <a:lnTo>
                                  <a:pt x="2420" y="3575"/>
                                </a:lnTo>
                                <a:lnTo>
                                  <a:pt x="2420" y="3580"/>
                                </a:lnTo>
                                <a:lnTo>
                                  <a:pt x="2420" y="3593"/>
                                </a:lnTo>
                                <a:lnTo>
                                  <a:pt x="2415" y="3585"/>
                                </a:lnTo>
                                <a:lnTo>
                                  <a:pt x="2413" y="3580"/>
                                </a:lnTo>
                                <a:lnTo>
                                  <a:pt x="2410" y="3575"/>
                                </a:lnTo>
                                <a:lnTo>
                                  <a:pt x="2410" y="3570"/>
                                </a:lnTo>
                                <a:lnTo>
                                  <a:pt x="2410" y="3560"/>
                                </a:lnTo>
                                <a:lnTo>
                                  <a:pt x="2413" y="3553"/>
                                </a:lnTo>
                                <a:lnTo>
                                  <a:pt x="2418" y="3548"/>
                                </a:lnTo>
                                <a:lnTo>
                                  <a:pt x="2420" y="3545"/>
                                </a:lnTo>
                                <a:lnTo>
                                  <a:pt x="2425" y="3543"/>
                                </a:lnTo>
                                <a:lnTo>
                                  <a:pt x="2423" y="3520"/>
                                </a:lnTo>
                                <a:lnTo>
                                  <a:pt x="2418" y="3500"/>
                                </a:lnTo>
                                <a:lnTo>
                                  <a:pt x="2413" y="3478"/>
                                </a:lnTo>
                                <a:lnTo>
                                  <a:pt x="2413" y="3465"/>
                                </a:lnTo>
                                <a:lnTo>
                                  <a:pt x="2413" y="3450"/>
                                </a:lnTo>
                                <a:lnTo>
                                  <a:pt x="2413" y="3435"/>
                                </a:lnTo>
                                <a:lnTo>
                                  <a:pt x="2415" y="3428"/>
                                </a:lnTo>
                                <a:lnTo>
                                  <a:pt x="2418" y="3420"/>
                                </a:lnTo>
                                <a:lnTo>
                                  <a:pt x="2425" y="3408"/>
                                </a:lnTo>
                                <a:lnTo>
                                  <a:pt x="2435" y="3395"/>
                                </a:lnTo>
                                <a:lnTo>
                                  <a:pt x="2448" y="3385"/>
                                </a:lnTo>
                                <a:lnTo>
                                  <a:pt x="2460" y="3375"/>
                                </a:lnTo>
                                <a:lnTo>
                                  <a:pt x="2488" y="3355"/>
                                </a:lnTo>
                                <a:lnTo>
                                  <a:pt x="2503" y="3348"/>
                                </a:lnTo>
                                <a:lnTo>
                                  <a:pt x="2515" y="3338"/>
                                </a:lnTo>
                                <a:lnTo>
                                  <a:pt x="2528" y="3328"/>
                                </a:lnTo>
                                <a:lnTo>
                                  <a:pt x="2540" y="3318"/>
                                </a:lnTo>
                                <a:lnTo>
                                  <a:pt x="2545" y="3310"/>
                                </a:lnTo>
                                <a:lnTo>
                                  <a:pt x="2550" y="3305"/>
                                </a:lnTo>
                                <a:lnTo>
                                  <a:pt x="2555" y="3293"/>
                                </a:lnTo>
                                <a:lnTo>
                                  <a:pt x="2560" y="3278"/>
                                </a:lnTo>
                                <a:lnTo>
                                  <a:pt x="2563" y="3270"/>
                                </a:lnTo>
                                <a:lnTo>
                                  <a:pt x="2563" y="3260"/>
                                </a:lnTo>
                                <a:lnTo>
                                  <a:pt x="2563" y="3235"/>
                                </a:lnTo>
                                <a:lnTo>
                                  <a:pt x="2560" y="3208"/>
                                </a:lnTo>
                                <a:lnTo>
                                  <a:pt x="2555" y="3185"/>
                                </a:lnTo>
                                <a:lnTo>
                                  <a:pt x="2550" y="3163"/>
                                </a:lnTo>
                                <a:lnTo>
                                  <a:pt x="2545" y="3150"/>
                                </a:lnTo>
                                <a:lnTo>
                                  <a:pt x="2543" y="3140"/>
                                </a:lnTo>
                                <a:lnTo>
                                  <a:pt x="2533" y="3118"/>
                                </a:lnTo>
                                <a:lnTo>
                                  <a:pt x="2523" y="3098"/>
                                </a:lnTo>
                                <a:lnTo>
                                  <a:pt x="2513" y="3078"/>
                                </a:lnTo>
                                <a:lnTo>
                                  <a:pt x="2500" y="3060"/>
                                </a:lnTo>
                                <a:lnTo>
                                  <a:pt x="2485" y="3040"/>
                                </a:lnTo>
                                <a:lnTo>
                                  <a:pt x="2453" y="3005"/>
                                </a:lnTo>
                                <a:lnTo>
                                  <a:pt x="2435" y="2988"/>
                                </a:lnTo>
                                <a:lnTo>
                                  <a:pt x="2418" y="2970"/>
                                </a:lnTo>
                                <a:lnTo>
                                  <a:pt x="2378" y="2938"/>
                                </a:lnTo>
                                <a:lnTo>
                                  <a:pt x="2363" y="2928"/>
                                </a:lnTo>
                                <a:lnTo>
                                  <a:pt x="2350" y="2918"/>
                                </a:lnTo>
                                <a:lnTo>
                                  <a:pt x="2338" y="2910"/>
                                </a:lnTo>
                                <a:lnTo>
                                  <a:pt x="2323" y="2905"/>
                                </a:lnTo>
                                <a:lnTo>
                                  <a:pt x="2270" y="2880"/>
                                </a:lnTo>
                                <a:lnTo>
                                  <a:pt x="2258" y="2873"/>
                                </a:lnTo>
                                <a:lnTo>
                                  <a:pt x="2245" y="2868"/>
                                </a:lnTo>
                                <a:lnTo>
                                  <a:pt x="2225" y="2850"/>
                                </a:lnTo>
                                <a:lnTo>
                                  <a:pt x="2215" y="2840"/>
                                </a:lnTo>
                                <a:lnTo>
                                  <a:pt x="2205" y="2830"/>
                                </a:lnTo>
                                <a:lnTo>
                                  <a:pt x="2198" y="2818"/>
                                </a:lnTo>
                                <a:lnTo>
                                  <a:pt x="2190" y="2803"/>
                                </a:lnTo>
                                <a:lnTo>
                                  <a:pt x="2173" y="2765"/>
                                </a:lnTo>
                                <a:lnTo>
                                  <a:pt x="2155" y="2728"/>
                                </a:lnTo>
                                <a:lnTo>
                                  <a:pt x="2135" y="2693"/>
                                </a:lnTo>
                                <a:lnTo>
                                  <a:pt x="2115" y="2660"/>
                                </a:lnTo>
                                <a:lnTo>
                                  <a:pt x="2095" y="2630"/>
                                </a:lnTo>
                                <a:lnTo>
                                  <a:pt x="2073" y="2600"/>
                                </a:lnTo>
                                <a:lnTo>
                                  <a:pt x="2048" y="2573"/>
                                </a:lnTo>
                                <a:lnTo>
                                  <a:pt x="2025" y="2548"/>
                                </a:lnTo>
                                <a:lnTo>
                                  <a:pt x="1998" y="2525"/>
                                </a:lnTo>
                                <a:lnTo>
                                  <a:pt x="1970" y="2503"/>
                                </a:lnTo>
                                <a:lnTo>
                                  <a:pt x="1940" y="2480"/>
                                </a:lnTo>
                                <a:lnTo>
                                  <a:pt x="1910" y="2460"/>
                                </a:lnTo>
                                <a:lnTo>
                                  <a:pt x="1875" y="2443"/>
                                </a:lnTo>
                                <a:lnTo>
                                  <a:pt x="1840" y="2425"/>
                                </a:lnTo>
                                <a:lnTo>
                                  <a:pt x="1803" y="2408"/>
                                </a:lnTo>
                                <a:lnTo>
                                  <a:pt x="1763" y="2390"/>
                                </a:lnTo>
                                <a:lnTo>
                                  <a:pt x="1743" y="2388"/>
                                </a:lnTo>
                                <a:lnTo>
                                  <a:pt x="1723" y="2385"/>
                                </a:lnTo>
                                <a:lnTo>
                                  <a:pt x="1705" y="2385"/>
                                </a:lnTo>
                                <a:lnTo>
                                  <a:pt x="1688" y="2388"/>
                                </a:lnTo>
                                <a:lnTo>
                                  <a:pt x="1675" y="2390"/>
                                </a:lnTo>
                                <a:lnTo>
                                  <a:pt x="1665" y="2393"/>
                                </a:lnTo>
                                <a:lnTo>
                                  <a:pt x="1658" y="2395"/>
                                </a:lnTo>
                                <a:lnTo>
                                  <a:pt x="1708" y="2438"/>
                                </a:lnTo>
                                <a:lnTo>
                                  <a:pt x="1730" y="2455"/>
                                </a:lnTo>
                                <a:lnTo>
                                  <a:pt x="1753" y="2475"/>
                                </a:lnTo>
                                <a:lnTo>
                                  <a:pt x="1773" y="2495"/>
                                </a:lnTo>
                                <a:lnTo>
                                  <a:pt x="1793" y="2518"/>
                                </a:lnTo>
                                <a:lnTo>
                                  <a:pt x="1815" y="2543"/>
                                </a:lnTo>
                                <a:lnTo>
                                  <a:pt x="1825" y="2558"/>
                                </a:lnTo>
                                <a:lnTo>
                                  <a:pt x="1835" y="2573"/>
                                </a:lnTo>
                                <a:lnTo>
                                  <a:pt x="1828" y="2573"/>
                                </a:lnTo>
                                <a:lnTo>
                                  <a:pt x="1818" y="2575"/>
                                </a:lnTo>
                                <a:lnTo>
                                  <a:pt x="1803" y="2580"/>
                                </a:lnTo>
                                <a:lnTo>
                                  <a:pt x="1790" y="2585"/>
                                </a:lnTo>
                                <a:lnTo>
                                  <a:pt x="1775" y="2593"/>
                                </a:lnTo>
                                <a:lnTo>
                                  <a:pt x="1763" y="2598"/>
                                </a:lnTo>
                                <a:lnTo>
                                  <a:pt x="1748" y="2603"/>
                                </a:lnTo>
                                <a:lnTo>
                                  <a:pt x="1733" y="2608"/>
                                </a:lnTo>
                                <a:lnTo>
                                  <a:pt x="1715" y="2608"/>
                                </a:lnTo>
                                <a:lnTo>
                                  <a:pt x="1713" y="2605"/>
                                </a:lnTo>
                                <a:lnTo>
                                  <a:pt x="1710" y="2603"/>
                                </a:lnTo>
                                <a:lnTo>
                                  <a:pt x="1703" y="2598"/>
                                </a:lnTo>
                                <a:lnTo>
                                  <a:pt x="1695" y="2593"/>
                                </a:lnTo>
                                <a:lnTo>
                                  <a:pt x="1683" y="2588"/>
                                </a:lnTo>
                                <a:lnTo>
                                  <a:pt x="1668" y="2585"/>
                                </a:lnTo>
                                <a:lnTo>
                                  <a:pt x="1650" y="2583"/>
                                </a:lnTo>
                                <a:lnTo>
                                  <a:pt x="1638" y="2615"/>
                                </a:lnTo>
                                <a:lnTo>
                                  <a:pt x="1628" y="2645"/>
                                </a:lnTo>
                                <a:lnTo>
                                  <a:pt x="1618" y="2673"/>
                                </a:lnTo>
                                <a:lnTo>
                                  <a:pt x="1613" y="2700"/>
                                </a:lnTo>
                                <a:lnTo>
                                  <a:pt x="1608" y="2725"/>
                                </a:lnTo>
                                <a:lnTo>
                                  <a:pt x="1605" y="2750"/>
                                </a:lnTo>
                                <a:lnTo>
                                  <a:pt x="1600" y="2798"/>
                                </a:lnTo>
                                <a:lnTo>
                                  <a:pt x="1595" y="2895"/>
                                </a:lnTo>
                                <a:lnTo>
                                  <a:pt x="1593" y="2923"/>
                                </a:lnTo>
                                <a:lnTo>
                                  <a:pt x="1590" y="2950"/>
                                </a:lnTo>
                                <a:lnTo>
                                  <a:pt x="1588" y="2980"/>
                                </a:lnTo>
                                <a:lnTo>
                                  <a:pt x="1583" y="3013"/>
                                </a:lnTo>
                                <a:lnTo>
                                  <a:pt x="1573" y="2970"/>
                                </a:lnTo>
                                <a:lnTo>
                                  <a:pt x="1565" y="2950"/>
                                </a:lnTo>
                                <a:lnTo>
                                  <a:pt x="1563" y="2945"/>
                                </a:lnTo>
                                <a:lnTo>
                                  <a:pt x="1560" y="2945"/>
                                </a:lnTo>
                                <a:lnTo>
                                  <a:pt x="1543" y="2970"/>
                                </a:lnTo>
                                <a:lnTo>
                                  <a:pt x="1528" y="2995"/>
                                </a:lnTo>
                                <a:lnTo>
                                  <a:pt x="1518" y="3023"/>
                                </a:lnTo>
                                <a:lnTo>
                                  <a:pt x="1508" y="3053"/>
                                </a:lnTo>
                                <a:lnTo>
                                  <a:pt x="1498" y="3028"/>
                                </a:lnTo>
                                <a:lnTo>
                                  <a:pt x="1493" y="3020"/>
                                </a:lnTo>
                                <a:lnTo>
                                  <a:pt x="1490" y="3013"/>
                                </a:lnTo>
                                <a:lnTo>
                                  <a:pt x="1480" y="3005"/>
                                </a:lnTo>
                                <a:lnTo>
                                  <a:pt x="1468" y="2998"/>
                                </a:lnTo>
                                <a:lnTo>
                                  <a:pt x="1468" y="3013"/>
                                </a:lnTo>
                                <a:lnTo>
                                  <a:pt x="1465" y="3025"/>
                                </a:lnTo>
                                <a:lnTo>
                                  <a:pt x="1460" y="3040"/>
                                </a:lnTo>
                                <a:lnTo>
                                  <a:pt x="1455" y="3055"/>
                                </a:lnTo>
                                <a:lnTo>
                                  <a:pt x="1450" y="3068"/>
                                </a:lnTo>
                                <a:lnTo>
                                  <a:pt x="1443" y="3080"/>
                                </a:lnTo>
                                <a:lnTo>
                                  <a:pt x="1435" y="3093"/>
                                </a:lnTo>
                                <a:lnTo>
                                  <a:pt x="1428" y="3105"/>
                                </a:lnTo>
                                <a:lnTo>
                                  <a:pt x="1405" y="3093"/>
                                </a:lnTo>
                                <a:lnTo>
                                  <a:pt x="1395" y="3090"/>
                                </a:lnTo>
                                <a:lnTo>
                                  <a:pt x="1385" y="3085"/>
                                </a:lnTo>
                                <a:lnTo>
                                  <a:pt x="1375" y="3083"/>
                                </a:lnTo>
                                <a:lnTo>
                                  <a:pt x="1363" y="3080"/>
                                </a:lnTo>
                                <a:lnTo>
                                  <a:pt x="1353" y="3080"/>
                                </a:lnTo>
                                <a:lnTo>
                                  <a:pt x="1338" y="3078"/>
                                </a:lnTo>
                                <a:lnTo>
                                  <a:pt x="1318" y="3080"/>
                                </a:lnTo>
                                <a:lnTo>
                                  <a:pt x="1300" y="3085"/>
                                </a:lnTo>
                                <a:lnTo>
                                  <a:pt x="1283" y="3090"/>
                                </a:lnTo>
                                <a:lnTo>
                                  <a:pt x="1268" y="3098"/>
                                </a:lnTo>
                                <a:lnTo>
                                  <a:pt x="1235" y="3108"/>
                                </a:lnTo>
                                <a:lnTo>
                                  <a:pt x="1225" y="3110"/>
                                </a:lnTo>
                                <a:lnTo>
                                  <a:pt x="1218" y="3113"/>
                                </a:lnTo>
                                <a:lnTo>
                                  <a:pt x="1208" y="3113"/>
                                </a:lnTo>
                                <a:lnTo>
                                  <a:pt x="1198" y="3115"/>
                                </a:lnTo>
                                <a:lnTo>
                                  <a:pt x="1180" y="3113"/>
                                </a:lnTo>
                                <a:lnTo>
                                  <a:pt x="1168" y="3108"/>
                                </a:lnTo>
                                <a:lnTo>
                                  <a:pt x="1153" y="3103"/>
                                </a:lnTo>
                                <a:lnTo>
                                  <a:pt x="1140" y="3098"/>
                                </a:lnTo>
                                <a:lnTo>
                                  <a:pt x="1130" y="3090"/>
                                </a:lnTo>
                                <a:lnTo>
                                  <a:pt x="1115" y="3085"/>
                                </a:lnTo>
                                <a:lnTo>
                                  <a:pt x="1110" y="3083"/>
                                </a:lnTo>
                                <a:lnTo>
                                  <a:pt x="1103" y="3080"/>
                                </a:lnTo>
                                <a:lnTo>
                                  <a:pt x="1095" y="3080"/>
                                </a:lnTo>
                                <a:lnTo>
                                  <a:pt x="1085" y="3078"/>
                                </a:lnTo>
                                <a:lnTo>
                                  <a:pt x="1075" y="3080"/>
                                </a:lnTo>
                                <a:lnTo>
                                  <a:pt x="1068" y="3085"/>
                                </a:lnTo>
                                <a:lnTo>
                                  <a:pt x="1063" y="3090"/>
                                </a:lnTo>
                                <a:lnTo>
                                  <a:pt x="1060" y="3093"/>
                                </a:lnTo>
                                <a:lnTo>
                                  <a:pt x="1055" y="3103"/>
                                </a:lnTo>
                                <a:lnTo>
                                  <a:pt x="1050" y="3113"/>
                                </a:lnTo>
                                <a:lnTo>
                                  <a:pt x="1048" y="3125"/>
                                </a:lnTo>
                                <a:lnTo>
                                  <a:pt x="1045" y="3150"/>
                                </a:lnTo>
                                <a:lnTo>
                                  <a:pt x="1040" y="3143"/>
                                </a:lnTo>
                                <a:lnTo>
                                  <a:pt x="1038" y="3135"/>
                                </a:lnTo>
                                <a:lnTo>
                                  <a:pt x="1038" y="3130"/>
                                </a:lnTo>
                                <a:lnTo>
                                  <a:pt x="1035" y="3123"/>
                                </a:lnTo>
                                <a:lnTo>
                                  <a:pt x="1035" y="3115"/>
                                </a:lnTo>
                                <a:lnTo>
                                  <a:pt x="1038" y="3110"/>
                                </a:lnTo>
                                <a:lnTo>
                                  <a:pt x="1033" y="3110"/>
                                </a:lnTo>
                                <a:lnTo>
                                  <a:pt x="1030" y="3108"/>
                                </a:lnTo>
                                <a:lnTo>
                                  <a:pt x="1025" y="3105"/>
                                </a:lnTo>
                                <a:lnTo>
                                  <a:pt x="1023" y="3103"/>
                                </a:lnTo>
                                <a:lnTo>
                                  <a:pt x="1018" y="3095"/>
                                </a:lnTo>
                                <a:lnTo>
                                  <a:pt x="1013" y="3085"/>
                                </a:lnTo>
                                <a:lnTo>
                                  <a:pt x="1010" y="3078"/>
                                </a:lnTo>
                                <a:lnTo>
                                  <a:pt x="1008" y="3068"/>
                                </a:lnTo>
                                <a:lnTo>
                                  <a:pt x="1005" y="3048"/>
                                </a:lnTo>
                                <a:lnTo>
                                  <a:pt x="1008" y="3038"/>
                                </a:lnTo>
                                <a:lnTo>
                                  <a:pt x="1010" y="3028"/>
                                </a:lnTo>
                                <a:lnTo>
                                  <a:pt x="1018" y="3020"/>
                                </a:lnTo>
                                <a:lnTo>
                                  <a:pt x="1023" y="3013"/>
                                </a:lnTo>
                                <a:lnTo>
                                  <a:pt x="1038" y="2998"/>
                                </a:lnTo>
                                <a:lnTo>
                                  <a:pt x="1048" y="2990"/>
                                </a:lnTo>
                                <a:lnTo>
                                  <a:pt x="1055" y="2980"/>
                                </a:lnTo>
                                <a:lnTo>
                                  <a:pt x="1040" y="2980"/>
                                </a:lnTo>
                                <a:lnTo>
                                  <a:pt x="1025" y="2980"/>
                                </a:lnTo>
                                <a:lnTo>
                                  <a:pt x="1013" y="2985"/>
                                </a:lnTo>
                                <a:lnTo>
                                  <a:pt x="1000" y="2990"/>
                                </a:lnTo>
                                <a:lnTo>
                                  <a:pt x="990" y="2998"/>
                                </a:lnTo>
                                <a:lnTo>
                                  <a:pt x="983" y="3008"/>
                                </a:lnTo>
                                <a:lnTo>
                                  <a:pt x="975" y="3015"/>
                                </a:lnTo>
                                <a:lnTo>
                                  <a:pt x="970" y="3025"/>
                                </a:lnTo>
                                <a:lnTo>
                                  <a:pt x="958" y="3025"/>
                                </a:lnTo>
                                <a:lnTo>
                                  <a:pt x="945" y="3023"/>
                                </a:lnTo>
                                <a:lnTo>
                                  <a:pt x="943" y="3025"/>
                                </a:lnTo>
                                <a:lnTo>
                                  <a:pt x="938" y="3028"/>
                                </a:lnTo>
                                <a:lnTo>
                                  <a:pt x="935" y="3030"/>
                                </a:lnTo>
                                <a:lnTo>
                                  <a:pt x="933" y="3038"/>
                                </a:lnTo>
                                <a:lnTo>
                                  <a:pt x="930" y="3038"/>
                                </a:lnTo>
                                <a:lnTo>
                                  <a:pt x="928" y="3040"/>
                                </a:lnTo>
                                <a:lnTo>
                                  <a:pt x="928" y="3043"/>
                                </a:lnTo>
                                <a:lnTo>
                                  <a:pt x="925" y="3048"/>
                                </a:lnTo>
                                <a:lnTo>
                                  <a:pt x="925" y="3053"/>
                                </a:lnTo>
                                <a:lnTo>
                                  <a:pt x="923" y="3058"/>
                                </a:lnTo>
                                <a:lnTo>
                                  <a:pt x="923" y="3070"/>
                                </a:lnTo>
                                <a:lnTo>
                                  <a:pt x="920" y="3065"/>
                                </a:lnTo>
                                <a:lnTo>
                                  <a:pt x="918" y="3058"/>
                                </a:lnTo>
                                <a:lnTo>
                                  <a:pt x="913" y="3048"/>
                                </a:lnTo>
                                <a:lnTo>
                                  <a:pt x="910" y="3043"/>
                                </a:lnTo>
                                <a:lnTo>
                                  <a:pt x="910" y="3038"/>
                                </a:lnTo>
                                <a:lnTo>
                                  <a:pt x="913" y="3033"/>
                                </a:lnTo>
                                <a:lnTo>
                                  <a:pt x="915" y="3028"/>
                                </a:lnTo>
                                <a:lnTo>
                                  <a:pt x="910" y="3013"/>
                                </a:lnTo>
                                <a:lnTo>
                                  <a:pt x="910" y="3000"/>
                                </a:lnTo>
                                <a:lnTo>
                                  <a:pt x="908" y="2983"/>
                                </a:lnTo>
                                <a:lnTo>
                                  <a:pt x="910" y="2965"/>
                                </a:lnTo>
                                <a:lnTo>
                                  <a:pt x="913" y="2958"/>
                                </a:lnTo>
                                <a:lnTo>
                                  <a:pt x="913" y="2945"/>
                                </a:lnTo>
                                <a:lnTo>
                                  <a:pt x="910" y="2943"/>
                                </a:lnTo>
                                <a:lnTo>
                                  <a:pt x="908" y="2938"/>
                                </a:lnTo>
                                <a:lnTo>
                                  <a:pt x="903" y="2930"/>
                                </a:lnTo>
                                <a:lnTo>
                                  <a:pt x="898" y="2923"/>
                                </a:lnTo>
                                <a:lnTo>
                                  <a:pt x="895" y="2920"/>
                                </a:lnTo>
                                <a:lnTo>
                                  <a:pt x="890" y="2920"/>
                                </a:lnTo>
                                <a:lnTo>
                                  <a:pt x="888" y="2920"/>
                                </a:lnTo>
                                <a:lnTo>
                                  <a:pt x="883" y="2923"/>
                                </a:lnTo>
                                <a:lnTo>
                                  <a:pt x="880" y="2925"/>
                                </a:lnTo>
                                <a:lnTo>
                                  <a:pt x="878" y="2928"/>
                                </a:lnTo>
                                <a:lnTo>
                                  <a:pt x="870" y="2938"/>
                                </a:lnTo>
                                <a:lnTo>
                                  <a:pt x="865" y="2948"/>
                                </a:lnTo>
                                <a:lnTo>
                                  <a:pt x="860" y="2930"/>
                                </a:lnTo>
                                <a:lnTo>
                                  <a:pt x="860" y="2923"/>
                                </a:lnTo>
                                <a:lnTo>
                                  <a:pt x="863" y="2918"/>
                                </a:lnTo>
                                <a:lnTo>
                                  <a:pt x="865" y="2913"/>
                                </a:lnTo>
                                <a:lnTo>
                                  <a:pt x="870" y="2910"/>
                                </a:lnTo>
                                <a:lnTo>
                                  <a:pt x="880" y="2895"/>
                                </a:lnTo>
                                <a:lnTo>
                                  <a:pt x="888" y="2883"/>
                                </a:lnTo>
                                <a:lnTo>
                                  <a:pt x="898" y="2870"/>
                                </a:lnTo>
                                <a:lnTo>
                                  <a:pt x="910" y="2860"/>
                                </a:lnTo>
                                <a:lnTo>
                                  <a:pt x="923" y="2850"/>
                                </a:lnTo>
                                <a:lnTo>
                                  <a:pt x="938" y="2845"/>
                                </a:lnTo>
                                <a:lnTo>
                                  <a:pt x="945" y="2843"/>
                                </a:lnTo>
                                <a:lnTo>
                                  <a:pt x="953" y="2840"/>
                                </a:lnTo>
                                <a:lnTo>
                                  <a:pt x="970" y="2840"/>
                                </a:lnTo>
                                <a:lnTo>
                                  <a:pt x="990" y="2840"/>
                                </a:lnTo>
                                <a:lnTo>
                                  <a:pt x="1008" y="2843"/>
                                </a:lnTo>
                                <a:lnTo>
                                  <a:pt x="1025" y="2848"/>
                                </a:lnTo>
                                <a:lnTo>
                                  <a:pt x="1045" y="2848"/>
                                </a:lnTo>
                                <a:lnTo>
                                  <a:pt x="1038" y="2838"/>
                                </a:lnTo>
                                <a:lnTo>
                                  <a:pt x="1028" y="2825"/>
                                </a:lnTo>
                                <a:lnTo>
                                  <a:pt x="1018" y="2818"/>
                                </a:lnTo>
                                <a:lnTo>
                                  <a:pt x="1005" y="2810"/>
                                </a:lnTo>
                                <a:lnTo>
                                  <a:pt x="995" y="2803"/>
                                </a:lnTo>
                                <a:lnTo>
                                  <a:pt x="980" y="2798"/>
                                </a:lnTo>
                                <a:lnTo>
                                  <a:pt x="968" y="2795"/>
                                </a:lnTo>
                                <a:lnTo>
                                  <a:pt x="953" y="2795"/>
                                </a:lnTo>
                                <a:lnTo>
                                  <a:pt x="940" y="2795"/>
                                </a:lnTo>
                                <a:lnTo>
                                  <a:pt x="928" y="2800"/>
                                </a:lnTo>
                                <a:lnTo>
                                  <a:pt x="915" y="2805"/>
                                </a:lnTo>
                                <a:lnTo>
                                  <a:pt x="905" y="2813"/>
                                </a:lnTo>
                                <a:lnTo>
                                  <a:pt x="913" y="2800"/>
                                </a:lnTo>
                                <a:lnTo>
                                  <a:pt x="923" y="2790"/>
                                </a:lnTo>
                                <a:lnTo>
                                  <a:pt x="933" y="2780"/>
                                </a:lnTo>
                                <a:lnTo>
                                  <a:pt x="938" y="2778"/>
                                </a:lnTo>
                                <a:lnTo>
                                  <a:pt x="945" y="2773"/>
                                </a:lnTo>
                                <a:lnTo>
                                  <a:pt x="955" y="2768"/>
                                </a:lnTo>
                                <a:lnTo>
                                  <a:pt x="968" y="2763"/>
                                </a:lnTo>
                                <a:lnTo>
                                  <a:pt x="983" y="2760"/>
                                </a:lnTo>
                                <a:lnTo>
                                  <a:pt x="998" y="2760"/>
                                </a:lnTo>
                                <a:lnTo>
                                  <a:pt x="1010" y="2760"/>
                                </a:lnTo>
                                <a:lnTo>
                                  <a:pt x="1023" y="2763"/>
                                </a:lnTo>
                                <a:lnTo>
                                  <a:pt x="1035" y="2765"/>
                                </a:lnTo>
                                <a:lnTo>
                                  <a:pt x="1048" y="2770"/>
                                </a:lnTo>
                                <a:lnTo>
                                  <a:pt x="1060" y="2778"/>
                                </a:lnTo>
                                <a:lnTo>
                                  <a:pt x="1070" y="2785"/>
                                </a:lnTo>
                                <a:lnTo>
                                  <a:pt x="1080" y="2793"/>
                                </a:lnTo>
                                <a:lnTo>
                                  <a:pt x="1088" y="2803"/>
                                </a:lnTo>
                                <a:lnTo>
                                  <a:pt x="1095" y="2813"/>
                                </a:lnTo>
                                <a:lnTo>
                                  <a:pt x="1103" y="2823"/>
                                </a:lnTo>
                                <a:lnTo>
                                  <a:pt x="1110" y="2835"/>
                                </a:lnTo>
                                <a:lnTo>
                                  <a:pt x="1115" y="2848"/>
                                </a:lnTo>
                                <a:lnTo>
                                  <a:pt x="1120" y="2860"/>
                                </a:lnTo>
                                <a:lnTo>
                                  <a:pt x="1123" y="2873"/>
                                </a:lnTo>
                                <a:lnTo>
                                  <a:pt x="1125" y="2888"/>
                                </a:lnTo>
                                <a:lnTo>
                                  <a:pt x="1125" y="2900"/>
                                </a:lnTo>
                                <a:lnTo>
                                  <a:pt x="1143" y="2903"/>
                                </a:lnTo>
                                <a:lnTo>
                                  <a:pt x="1158" y="2905"/>
                                </a:lnTo>
                                <a:lnTo>
                                  <a:pt x="1170" y="2908"/>
                                </a:lnTo>
                                <a:lnTo>
                                  <a:pt x="1188" y="2910"/>
                                </a:lnTo>
                                <a:lnTo>
                                  <a:pt x="1208" y="2910"/>
                                </a:lnTo>
                                <a:lnTo>
                                  <a:pt x="1228" y="2905"/>
                                </a:lnTo>
                                <a:lnTo>
                                  <a:pt x="1235" y="2903"/>
                                </a:lnTo>
                                <a:lnTo>
                                  <a:pt x="1245" y="2900"/>
                                </a:lnTo>
                                <a:lnTo>
                                  <a:pt x="1255" y="2898"/>
                                </a:lnTo>
                                <a:lnTo>
                                  <a:pt x="1263" y="2893"/>
                                </a:lnTo>
                                <a:lnTo>
                                  <a:pt x="1270" y="2888"/>
                                </a:lnTo>
                                <a:lnTo>
                                  <a:pt x="1280" y="2883"/>
                                </a:lnTo>
                                <a:lnTo>
                                  <a:pt x="1295" y="2873"/>
                                </a:lnTo>
                                <a:lnTo>
                                  <a:pt x="1308" y="2860"/>
                                </a:lnTo>
                                <a:lnTo>
                                  <a:pt x="1323" y="2848"/>
                                </a:lnTo>
                                <a:lnTo>
                                  <a:pt x="1333" y="2833"/>
                                </a:lnTo>
                                <a:lnTo>
                                  <a:pt x="1343" y="2815"/>
                                </a:lnTo>
                                <a:lnTo>
                                  <a:pt x="1353" y="2798"/>
                                </a:lnTo>
                                <a:lnTo>
                                  <a:pt x="1360" y="2780"/>
                                </a:lnTo>
                                <a:lnTo>
                                  <a:pt x="1365" y="2760"/>
                                </a:lnTo>
                                <a:lnTo>
                                  <a:pt x="1370" y="2743"/>
                                </a:lnTo>
                                <a:lnTo>
                                  <a:pt x="1373" y="2723"/>
                                </a:lnTo>
                                <a:lnTo>
                                  <a:pt x="1375" y="2703"/>
                                </a:lnTo>
                                <a:lnTo>
                                  <a:pt x="1373" y="2683"/>
                                </a:lnTo>
                                <a:lnTo>
                                  <a:pt x="1370" y="2663"/>
                                </a:lnTo>
                                <a:lnTo>
                                  <a:pt x="1365" y="2643"/>
                                </a:lnTo>
                                <a:lnTo>
                                  <a:pt x="1360" y="2623"/>
                                </a:lnTo>
                                <a:lnTo>
                                  <a:pt x="1353" y="2603"/>
                                </a:lnTo>
                                <a:lnTo>
                                  <a:pt x="1345" y="2583"/>
                                </a:lnTo>
                                <a:lnTo>
                                  <a:pt x="1328" y="2545"/>
                                </a:lnTo>
                                <a:lnTo>
                                  <a:pt x="1310" y="2513"/>
                                </a:lnTo>
                                <a:lnTo>
                                  <a:pt x="1295" y="2488"/>
                                </a:lnTo>
                                <a:lnTo>
                                  <a:pt x="1288" y="2470"/>
                                </a:lnTo>
                                <a:lnTo>
                                  <a:pt x="1285" y="2463"/>
                                </a:lnTo>
                                <a:lnTo>
                                  <a:pt x="1293" y="2458"/>
                                </a:lnTo>
                                <a:lnTo>
                                  <a:pt x="1300" y="2453"/>
                                </a:lnTo>
                                <a:lnTo>
                                  <a:pt x="1308" y="2445"/>
                                </a:lnTo>
                                <a:lnTo>
                                  <a:pt x="1313" y="2438"/>
                                </a:lnTo>
                                <a:lnTo>
                                  <a:pt x="1328" y="2418"/>
                                </a:lnTo>
                                <a:lnTo>
                                  <a:pt x="1333" y="2408"/>
                                </a:lnTo>
                                <a:lnTo>
                                  <a:pt x="1338" y="2395"/>
                                </a:lnTo>
                                <a:lnTo>
                                  <a:pt x="1343" y="2380"/>
                                </a:lnTo>
                                <a:lnTo>
                                  <a:pt x="1343" y="2363"/>
                                </a:lnTo>
                                <a:lnTo>
                                  <a:pt x="1343" y="2345"/>
                                </a:lnTo>
                                <a:lnTo>
                                  <a:pt x="1340" y="2328"/>
                                </a:lnTo>
                                <a:lnTo>
                                  <a:pt x="1335" y="2313"/>
                                </a:lnTo>
                                <a:lnTo>
                                  <a:pt x="1335" y="2298"/>
                                </a:lnTo>
                                <a:lnTo>
                                  <a:pt x="1335" y="2288"/>
                                </a:lnTo>
                                <a:lnTo>
                                  <a:pt x="1335" y="2283"/>
                                </a:lnTo>
                                <a:lnTo>
                                  <a:pt x="1338" y="2280"/>
                                </a:lnTo>
                                <a:lnTo>
                                  <a:pt x="1350" y="2273"/>
                                </a:lnTo>
                                <a:lnTo>
                                  <a:pt x="1373" y="2263"/>
                                </a:lnTo>
                                <a:lnTo>
                                  <a:pt x="1428" y="2235"/>
                                </a:lnTo>
                                <a:lnTo>
                                  <a:pt x="1415" y="2223"/>
                                </a:lnTo>
                                <a:lnTo>
                                  <a:pt x="1405" y="2208"/>
                                </a:lnTo>
                                <a:lnTo>
                                  <a:pt x="1393" y="2195"/>
                                </a:lnTo>
                                <a:lnTo>
                                  <a:pt x="1380" y="2185"/>
                                </a:lnTo>
                                <a:lnTo>
                                  <a:pt x="1353" y="2163"/>
                                </a:lnTo>
                                <a:lnTo>
                                  <a:pt x="1323" y="2145"/>
                                </a:lnTo>
                                <a:lnTo>
                                  <a:pt x="1295" y="2128"/>
                                </a:lnTo>
                                <a:lnTo>
                                  <a:pt x="1265" y="2113"/>
                                </a:lnTo>
                                <a:lnTo>
                                  <a:pt x="1208" y="2083"/>
                                </a:lnTo>
                                <a:lnTo>
                                  <a:pt x="1180" y="2068"/>
                                </a:lnTo>
                                <a:lnTo>
                                  <a:pt x="1153" y="2053"/>
                                </a:lnTo>
                                <a:lnTo>
                                  <a:pt x="1128" y="2035"/>
                                </a:lnTo>
                                <a:lnTo>
                                  <a:pt x="1118" y="2025"/>
                                </a:lnTo>
                                <a:lnTo>
                                  <a:pt x="1108" y="2015"/>
                                </a:lnTo>
                                <a:lnTo>
                                  <a:pt x="1098" y="2005"/>
                                </a:lnTo>
                                <a:lnTo>
                                  <a:pt x="1088" y="1993"/>
                                </a:lnTo>
                                <a:lnTo>
                                  <a:pt x="1080" y="1980"/>
                                </a:lnTo>
                                <a:lnTo>
                                  <a:pt x="1073" y="1968"/>
                                </a:lnTo>
                                <a:lnTo>
                                  <a:pt x="1068" y="1953"/>
                                </a:lnTo>
                                <a:lnTo>
                                  <a:pt x="1063" y="1938"/>
                                </a:lnTo>
                                <a:lnTo>
                                  <a:pt x="1058" y="1920"/>
                                </a:lnTo>
                                <a:lnTo>
                                  <a:pt x="1055" y="1903"/>
                                </a:lnTo>
                                <a:lnTo>
                                  <a:pt x="1053" y="1883"/>
                                </a:lnTo>
                                <a:lnTo>
                                  <a:pt x="1053" y="1865"/>
                                </a:lnTo>
                                <a:lnTo>
                                  <a:pt x="1055" y="1848"/>
                                </a:lnTo>
                                <a:lnTo>
                                  <a:pt x="1058" y="1830"/>
                                </a:lnTo>
                                <a:lnTo>
                                  <a:pt x="1063" y="1815"/>
                                </a:lnTo>
                                <a:lnTo>
                                  <a:pt x="1068" y="1800"/>
                                </a:lnTo>
                                <a:lnTo>
                                  <a:pt x="1073" y="1788"/>
                                </a:lnTo>
                                <a:lnTo>
                                  <a:pt x="1080" y="1778"/>
                                </a:lnTo>
                                <a:lnTo>
                                  <a:pt x="1093" y="1758"/>
                                </a:lnTo>
                                <a:lnTo>
                                  <a:pt x="1103" y="1745"/>
                                </a:lnTo>
                                <a:lnTo>
                                  <a:pt x="1110" y="1735"/>
                                </a:lnTo>
                                <a:lnTo>
                                  <a:pt x="1115" y="1733"/>
                                </a:lnTo>
                                <a:lnTo>
                                  <a:pt x="1103" y="1735"/>
                                </a:lnTo>
                                <a:lnTo>
                                  <a:pt x="1093" y="1738"/>
                                </a:lnTo>
                                <a:lnTo>
                                  <a:pt x="1083" y="1743"/>
                                </a:lnTo>
                                <a:lnTo>
                                  <a:pt x="1075" y="1748"/>
                                </a:lnTo>
                                <a:lnTo>
                                  <a:pt x="1068" y="1755"/>
                                </a:lnTo>
                                <a:lnTo>
                                  <a:pt x="1060" y="1763"/>
                                </a:lnTo>
                                <a:lnTo>
                                  <a:pt x="1053" y="1773"/>
                                </a:lnTo>
                                <a:lnTo>
                                  <a:pt x="1045" y="1783"/>
                                </a:lnTo>
                                <a:lnTo>
                                  <a:pt x="1040" y="1793"/>
                                </a:lnTo>
                                <a:lnTo>
                                  <a:pt x="1035" y="1803"/>
                                </a:lnTo>
                                <a:lnTo>
                                  <a:pt x="1025" y="1828"/>
                                </a:lnTo>
                                <a:lnTo>
                                  <a:pt x="1018" y="1850"/>
                                </a:lnTo>
                                <a:lnTo>
                                  <a:pt x="1010" y="1873"/>
                                </a:lnTo>
                                <a:lnTo>
                                  <a:pt x="983" y="1860"/>
                                </a:lnTo>
                                <a:lnTo>
                                  <a:pt x="958" y="1850"/>
                                </a:lnTo>
                                <a:lnTo>
                                  <a:pt x="933" y="1843"/>
                                </a:lnTo>
                                <a:lnTo>
                                  <a:pt x="920" y="1840"/>
                                </a:lnTo>
                                <a:lnTo>
                                  <a:pt x="908" y="1838"/>
                                </a:lnTo>
                                <a:lnTo>
                                  <a:pt x="883" y="1833"/>
                                </a:lnTo>
                                <a:lnTo>
                                  <a:pt x="855" y="1830"/>
                                </a:lnTo>
                                <a:lnTo>
                                  <a:pt x="828" y="1828"/>
                                </a:lnTo>
                                <a:lnTo>
                                  <a:pt x="798" y="1828"/>
                                </a:lnTo>
                                <a:lnTo>
                                  <a:pt x="813" y="1810"/>
                                </a:lnTo>
                                <a:lnTo>
                                  <a:pt x="823" y="1795"/>
                                </a:lnTo>
                                <a:lnTo>
                                  <a:pt x="833" y="1778"/>
                                </a:lnTo>
                                <a:lnTo>
                                  <a:pt x="843" y="1758"/>
                                </a:lnTo>
                                <a:lnTo>
                                  <a:pt x="838" y="1760"/>
                                </a:lnTo>
                                <a:lnTo>
                                  <a:pt x="830" y="1763"/>
                                </a:lnTo>
                                <a:lnTo>
                                  <a:pt x="823" y="1765"/>
                                </a:lnTo>
                                <a:lnTo>
                                  <a:pt x="813" y="1765"/>
                                </a:lnTo>
                                <a:lnTo>
                                  <a:pt x="788" y="1763"/>
                                </a:lnTo>
                                <a:lnTo>
                                  <a:pt x="770" y="1760"/>
                                </a:lnTo>
                                <a:lnTo>
                                  <a:pt x="753" y="1758"/>
                                </a:lnTo>
                                <a:lnTo>
                                  <a:pt x="745" y="1763"/>
                                </a:lnTo>
                                <a:lnTo>
                                  <a:pt x="733" y="1768"/>
                                </a:lnTo>
                                <a:lnTo>
                                  <a:pt x="723" y="1773"/>
                                </a:lnTo>
                                <a:lnTo>
                                  <a:pt x="710" y="1773"/>
                                </a:lnTo>
                                <a:lnTo>
                                  <a:pt x="690" y="1775"/>
                                </a:lnTo>
                                <a:lnTo>
                                  <a:pt x="683" y="1775"/>
                                </a:lnTo>
                                <a:lnTo>
                                  <a:pt x="690" y="1765"/>
                                </a:lnTo>
                                <a:lnTo>
                                  <a:pt x="698" y="1755"/>
                                </a:lnTo>
                                <a:lnTo>
                                  <a:pt x="708" y="1740"/>
                                </a:lnTo>
                                <a:lnTo>
                                  <a:pt x="713" y="1725"/>
                                </a:lnTo>
                                <a:lnTo>
                                  <a:pt x="715" y="1715"/>
                                </a:lnTo>
                                <a:lnTo>
                                  <a:pt x="715" y="1705"/>
                                </a:lnTo>
                                <a:lnTo>
                                  <a:pt x="715" y="1700"/>
                                </a:lnTo>
                                <a:lnTo>
                                  <a:pt x="713" y="1695"/>
                                </a:lnTo>
                                <a:lnTo>
                                  <a:pt x="695" y="1698"/>
                                </a:lnTo>
                                <a:lnTo>
                                  <a:pt x="673" y="1705"/>
                                </a:lnTo>
                                <a:lnTo>
                                  <a:pt x="623" y="1715"/>
                                </a:lnTo>
                                <a:lnTo>
                                  <a:pt x="595" y="1720"/>
                                </a:lnTo>
                                <a:lnTo>
                                  <a:pt x="565" y="1725"/>
                                </a:lnTo>
                                <a:lnTo>
                                  <a:pt x="535" y="1730"/>
                                </a:lnTo>
                                <a:lnTo>
                                  <a:pt x="505" y="1730"/>
                                </a:lnTo>
                                <a:lnTo>
                                  <a:pt x="438" y="1730"/>
                                </a:lnTo>
                                <a:lnTo>
                                  <a:pt x="408" y="1728"/>
                                </a:lnTo>
                                <a:lnTo>
                                  <a:pt x="373" y="1723"/>
                                </a:lnTo>
                                <a:lnTo>
                                  <a:pt x="380" y="1718"/>
                                </a:lnTo>
                                <a:lnTo>
                                  <a:pt x="390" y="1713"/>
                                </a:lnTo>
                                <a:lnTo>
                                  <a:pt x="358" y="1705"/>
                                </a:lnTo>
                                <a:lnTo>
                                  <a:pt x="328" y="1700"/>
                                </a:lnTo>
                                <a:lnTo>
                                  <a:pt x="273" y="1690"/>
                                </a:lnTo>
                                <a:lnTo>
                                  <a:pt x="245" y="1688"/>
                                </a:lnTo>
                                <a:lnTo>
                                  <a:pt x="218" y="1680"/>
                                </a:lnTo>
                                <a:lnTo>
                                  <a:pt x="190" y="1673"/>
                                </a:lnTo>
                                <a:lnTo>
                                  <a:pt x="175" y="1665"/>
                                </a:lnTo>
                                <a:lnTo>
                                  <a:pt x="158" y="1660"/>
                                </a:lnTo>
                                <a:lnTo>
                                  <a:pt x="173" y="1655"/>
                                </a:lnTo>
                                <a:lnTo>
                                  <a:pt x="185" y="1650"/>
                                </a:lnTo>
                                <a:lnTo>
                                  <a:pt x="193" y="1650"/>
                                </a:lnTo>
                                <a:lnTo>
                                  <a:pt x="195" y="1648"/>
                                </a:lnTo>
                                <a:lnTo>
                                  <a:pt x="210" y="1628"/>
                                </a:lnTo>
                                <a:lnTo>
                                  <a:pt x="215" y="1618"/>
                                </a:lnTo>
                                <a:lnTo>
                                  <a:pt x="223" y="1613"/>
                                </a:lnTo>
                                <a:lnTo>
                                  <a:pt x="235" y="1603"/>
                                </a:lnTo>
                                <a:lnTo>
                                  <a:pt x="250" y="1595"/>
                                </a:lnTo>
                                <a:lnTo>
                                  <a:pt x="263" y="1593"/>
                                </a:lnTo>
                                <a:lnTo>
                                  <a:pt x="275" y="1590"/>
                                </a:lnTo>
                                <a:lnTo>
                                  <a:pt x="288" y="1585"/>
                                </a:lnTo>
                                <a:lnTo>
                                  <a:pt x="295" y="1583"/>
                                </a:lnTo>
                                <a:lnTo>
                                  <a:pt x="300" y="1580"/>
                                </a:lnTo>
                                <a:lnTo>
                                  <a:pt x="285" y="1573"/>
                                </a:lnTo>
                                <a:lnTo>
                                  <a:pt x="273" y="1570"/>
                                </a:lnTo>
                                <a:lnTo>
                                  <a:pt x="258" y="1570"/>
                                </a:lnTo>
                                <a:lnTo>
                                  <a:pt x="240" y="1570"/>
                                </a:lnTo>
                                <a:lnTo>
                                  <a:pt x="210" y="1570"/>
                                </a:lnTo>
                                <a:lnTo>
                                  <a:pt x="195" y="1573"/>
                                </a:lnTo>
                                <a:lnTo>
                                  <a:pt x="180" y="1575"/>
                                </a:lnTo>
                                <a:lnTo>
                                  <a:pt x="168" y="1580"/>
                                </a:lnTo>
                                <a:lnTo>
                                  <a:pt x="165" y="1585"/>
                                </a:lnTo>
                                <a:lnTo>
                                  <a:pt x="160" y="1588"/>
                                </a:lnTo>
                                <a:lnTo>
                                  <a:pt x="160" y="1590"/>
                                </a:lnTo>
                                <a:lnTo>
                                  <a:pt x="160" y="1595"/>
                                </a:lnTo>
                                <a:lnTo>
                                  <a:pt x="163" y="1600"/>
                                </a:lnTo>
                                <a:lnTo>
                                  <a:pt x="168" y="1605"/>
                                </a:lnTo>
                                <a:lnTo>
                                  <a:pt x="163" y="1608"/>
                                </a:lnTo>
                                <a:lnTo>
                                  <a:pt x="153" y="1610"/>
                                </a:lnTo>
                                <a:lnTo>
                                  <a:pt x="148" y="1610"/>
                                </a:lnTo>
                                <a:lnTo>
                                  <a:pt x="140" y="1608"/>
                                </a:lnTo>
                                <a:lnTo>
                                  <a:pt x="133" y="1605"/>
                                </a:lnTo>
                                <a:lnTo>
                                  <a:pt x="125" y="1603"/>
                                </a:lnTo>
                                <a:lnTo>
                                  <a:pt x="110" y="1590"/>
                                </a:lnTo>
                                <a:lnTo>
                                  <a:pt x="100" y="1578"/>
                                </a:lnTo>
                                <a:lnTo>
                                  <a:pt x="90" y="1568"/>
                                </a:lnTo>
                                <a:lnTo>
                                  <a:pt x="80" y="1558"/>
                                </a:lnTo>
                                <a:lnTo>
                                  <a:pt x="75" y="1553"/>
                                </a:lnTo>
                                <a:lnTo>
                                  <a:pt x="68" y="1550"/>
                                </a:lnTo>
                                <a:lnTo>
                                  <a:pt x="58" y="1545"/>
                                </a:lnTo>
                                <a:lnTo>
                                  <a:pt x="43" y="1543"/>
                                </a:lnTo>
                                <a:lnTo>
                                  <a:pt x="25" y="1545"/>
                                </a:lnTo>
                                <a:lnTo>
                                  <a:pt x="33" y="1540"/>
                                </a:lnTo>
                                <a:lnTo>
                                  <a:pt x="40" y="1533"/>
                                </a:lnTo>
                                <a:lnTo>
                                  <a:pt x="48" y="1525"/>
                                </a:lnTo>
                                <a:lnTo>
                                  <a:pt x="55" y="1515"/>
                                </a:lnTo>
                                <a:lnTo>
                                  <a:pt x="63" y="1503"/>
                                </a:lnTo>
                                <a:lnTo>
                                  <a:pt x="70" y="1490"/>
                                </a:lnTo>
                                <a:lnTo>
                                  <a:pt x="83" y="1465"/>
                                </a:lnTo>
                                <a:lnTo>
                                  <a:pt x="98" y="1440"/>
                                </a:lnTo>
                                <a:lnTo>
                                  <a:pt x="113" y="1418"/>
                                </a:lnTo>
                                <a:lnTo>
                                  <a:pt x="118" y="1408"/>
                                </a:lnTo>
                                <a:lnTo>
                                  <a:pt x="125" y="1400"/>
                                </a:lnTo>
                                <a:lnTo>
                                  <a:pt x="133" y="1395"/>
                                </a:lnTo>
                                <a:lnTo>
                                  <a:pt x="140" y="1393"/>
                                </a:lnTo>
                                <a:lnTo>
                                  <a:pt x="135" y="1393"/>
                                </a:lnTo>
                                <a:lnTo>
                                  <a:pt x="133" y="1388"/>
                                </a:lnTo>
                                <a:lnTo>
                                  <a:pt x="128" y="1385"/>
                                </a:lnTo>
                                <a:lnTo>
                                  <a:pt x="123" y="1385"/>
                                </a:lnTo>
                                <a:lnTo>
                                  <a:pt x="105" y="1385"/>
                                </a:lnTo>
                                <a:lnTo>
                                  <a:pt x="90" y="1388"/>
                                </a:lnTo>
                                <a:lnTo>
                                  <a:pt x="75" y="1393"/>
                                </a:lnTo>
                                <a:lnTo>
                                  <a:pt x="60" y="1398"/>
                                </a:lnTo>
                                <a:lnTo>
                                  <a:pt x="48" y="1403"/>
                                </a:lnTo>
                                <a:lnTo>
                                  <a:pt x="33" y="1408"/>
                                </a:lnTo>
                                <a:lnTo>
                                  <a:pt x="18" y="1410"/>
                                </a:lnTo>
                                <a:lnTo>
                                  <a:pt x="0" y="1410"/>
                                </a:lnTo>
                                <a:lnTo>
                                  <a:pt x="8" y="1408"/>
                                </a:lnTo>
                                <a:lnTo>
                                  <a:pt x="15" y="1403"/>
                                </a:lnTo>
                                <a:lnTo>
                                  <a:pt x="23" y="1398"/>
                                </a:lnTo>
                                <a:lnTo>
                                  <a:pt x="30" y="1388"/>
                                </a:lnTo>
                                <a:lnTo>
                                  <a:pt x="48" y="1370"/>
                                </a:lnTo>
                                <a:lnTo>
                                  <a:pt x="68" y="1348"/>
                                </a:lnTo>
                                <a:lnTo>
                                  <a:pt x="80" y="1338"/>
                                </a:lnTo>
                                <a:lnTo>
                                  <a:pt x="95" y="1328"/>
                                </a:lnTo>
                                <a:lnTo>
                                  <a:pt x="110" y="1318"/>
                                </a:lnTo>
                                <a:lnTo>
                                  <a:pt x="125" y="1310"/>
                                </a:lnTo>
                                <a:lnTo>
                                  <a:pt x="145" y="1303"/>
                                </a:lnTo>
                                <a:lnTo>
                                  <a:pt x="165" y="1298"/>
                                </a:lnTo>
                                <a:lnTo>
                                  <a:pt x="178" y="1298"/>
                                </a:lnTo>
                                <a:lnTo>
                                  <a:pt x="190" y="1295"/>
                                </a:lnTo>
                                <a:lnTo>
                                  <a:pt x="218" y="1295"/>
                                </a:lnTo>
                                <a:lnTo>
                                  <a:pt x="243" y="1298"/>
                                </a:lnTo>
                                <a:lnTo>
                                  <a:pt x="270" y="1300"/>
                                </a:lnTo>
                                <a:lnTo>
                                  <a:pt x="295" y="1305"/>
                                </a:lnTo>
                                <a:lnTo>
                                  <a:pt x="320" y="1310"/>
                                </a:lnTo>
                                <a:lnTo>
                                  <a:pt x="330" y="1315"/>
                                </a:lnTo>
                                <a:lnTo>
                                  <a:pt x="340" y="1320"/>
                                </a:lnTo>
                                <a:lnTo>
                                  <a:pt x="350" y="1328"/>
                                </a:lnTo>
                                <a:lnTo>
                                  <a:pt x="358" y="1335"/>
                                </a:lnTo>
                                <a:lnTo>
                                  <a:pt x="363" y="1343"/>
                                </a:lnTo>
                                <a:lnTo>
                                  <a:pt x="368" y="1353"/>
                                </a:lnTo>
                                <a:lnTo>
                                  <a:pt x="370" y="1363"/>
                                </a:lnTo>
                                <a:lnTo>
                                  <a:pt x="373" y="1375"/>
                                </a:lnTo>
                                <a:lnTo>
                                  <a:pt x="370" y="1383"/>
                                </a:lnTo>
                                <a:lnTo>
                                  <a:pt x="370" y="1390"/>
                                </a:lnTo>
                                <a:lnTo>
                                  <a:pt x="363" y="1405"/>
                                </a:lnTo>
                                <a:lnTo>
                                  <a:pt x="358" y="1418"/>
                                </a:lnTo>
                                <a:lnTo>
                                  <a:pt x="355" y="1425"/>
                                </a:lnTo>
                                <a:lnTo>
                                  <a:pt x="355" y="1433"/>
                                </a:lnTo>
                                <a:lnTo>
                                  <a:pt x="355" y="1438"/>
                                </a:lnTo>
                                <a:lnTo>
                                  <a:pt x="355" y="1443"/>
                                </a:lnTo>
                                <a:lnTo>
                                  <a:pt x="360" y="1450"/>
                                </a:lnTo>
                                <a:lnTo>
                                  <a:pt x="368" y="1455"/>
                                </a:lnTo>
                                <a:lnTo>
                                  <a:pt x="375" y="1460"/>
                                </a:lnTo>
                                <a:lnTo>
                                  <a:pt x="395" y="1468"/>
                                </a:lnTo>
                                <a:lnTo>
                                  <a:pt x="415" y="1473"/>
                                </a:lnTo>
                                <a:lnTo>
                                  <a:pt x="438" y="1480"/>
                                </a:lnTo>
                                <a:lnTo>
                                  <a:pt x="458" y="1488"/>
                                </a:lnTo>
                                <a:lnTo>
                                  <a:pt x="495" y="1503"/>
                                </a:lnTo>
                                <a:lnTo>
                                  <a:pt x="513" y="1508"/>
                                </a:lnTo>
                                <a:lnTo>
                                  <a:pt x="533" y="1513"/>
                                </a:lnTo>
                                <a:lnTo>
                                  <a:pt x="553" y="1515"/>
                                </a:lnTo>
                                <a:lnTo>
                                  <a:pt x="575" y="1518"/>
                                </a:lnTo>
                                <a:lnTo>
                                  <a:pt x="613" y="1515"/>
                                </a:lnTo>
                                <a:lnTo>
                                  <a:pt x="648" y="1513"/>
                                </a:lnTo>
                                <a:lnTo>
                                  <a:pt x="680" y="1505"/>
                                </a:lnTo>
                                <a:lnTo>
                                  <a:pt x="710" y="1498"/>
                                </a:lnTo>
                                <a:lnTo>
                                  <a:pt x="775" y="1483"/>
                                </a:lnTo>
                                <a:lnTo>
                                  <a:pt x="808" y="1478"/>
                                </a:lnTo>
                                <a:lnTo>
                                  <a:pt x="845" y="1473"/>
                                </a:lnTo>
                                <a:lnTo>
                                  <a:pt x="885" y="1470"/>
                                </a:lnTo>
                                <a:lnTo>
                                  <a:pt x="918" y="1463"/>
                                </a:lnTo>
                                <a:lnTo>
                                  <a:pt x="945" y="1458"/>
                                </a:lnTo>
                                <a:lnTo>
                                  <a:pt x="968" y="1450"/>
                                </a:lnTo>
                                <a:lnTo>
                                  <a:pt x="975" y="1445"/>
                                </a:lnTo>
                                <a:lnTo>
                                  <a:pt x="983" y="1440"/>
                                </a:lnTo>
                                <a:lnTo>
                                  <a:pt x="990" y="1435"/>
                                </a:lnTo>
                                <a:lnTo>
                                  <a:pt x="995" y="1430"/>
                                </a:lnTo>
                                <a:lnTo>
                                  <a:pt x="1005" y="1418"/>
                                </a:lnTo>
                                <a:lnTo>
                                  <a:pt x="1008" y="1410"/>
                                </a:lnTo>
                                <a:lnTo>
                                  <a:pt x="1010" y="1403"/>
                                </a:lnTo>
                                <a:lnTo>
                                  <a:pt x="1010" y="1390"/>
                                </a:lnTo>
                                <a:lnTo>
                                  <a:pt x="1013" y="1378"/>
                                </a:lnTo>
                                <a:lnTo>
                                  <a:pt x="1018" y="1368"/>
                                </a:lnTo>
                                <a:lnTo>
                                  <a:pt x="1020" y="1360"/>
                                </a:lnTo>
                                <a:lnTo>
                                  <a:pt x="1025" y="1353"/>
                                </a:lnTo>
                                <a:lnTo>
                                  <a:pt x="1030" y="1345"/>
                                </a:lnTo>
                                <a:lnTo>
                                  <a:pt x="1043" y="1333"/>
                                </a:lnTo>
                                <a:lnTo>
                                  <a:pt x="1055" y="1323"/>
                                </a:lnTo>
                                <a:lnTo>
                                  <a:pt x="1073" y="1313"/>
                                </a:lnTo>
                                <a:lnTo>
                                  <a:pt x="1108" y="1295"/>
                                </a:lnTo>
                                <a:lnTo>
                                  <a:pt x="1100" y="1293"/>
                                </a:lnTo>
                                <a:lnTo>
                                  <a:pt x="1093" y="1288"/>
                                </a:lnTo>
                                <a:lnTo>
                                  <a:pt x="1085" y="1288"/>
                                </a:lnTo>
                                <a:lnTo>
                                  <a:pt x="1075" y="1288"/>
                                </a:lnTo>
                                <a:lnTo>
                                  <a:pt x="1063" y="1288"/>
                                </a:lnTo>
                                <a:lnTo>
                                  <a:pt x="1050" y="1290"/>
                                </a:lnTo>
                                <a:lnTo>
                                  <a:pt x="1040" y="1295"/>
                                </a:lnTo>
                                <a:lnTo>
                                  <a:pt x="1030" y="1300"/>
                                </a:lnTo>
                                <a:lnTo>
                                  <a:pt x="1020" y="1308"/>
                                </a:lnTo>
                                <a:lnTo>
                                  <a:pt x="1010" y="1318"/>
                                </a:lnTo>
                                <a:lnTo>
                                  <a:pt x="995" y="1335"/>
                                </a:lnTo>
                                <a:lnTo>
                                  <a:pt x="980" y="1358"/>
                                </a:lnTo>
                                <a:lnTo>
                                  <a:pt x="975" y="1368"/>
                                </a:lnTo>
                                <a:lnTo>
                                  <a:pt x="970" y="1378"/>
                                </a:lnTo>
                                <a:lnTo>
                                  <a:pt x="963" y="1398"/>
                                </a:lnTo>
                                <a:lnTo>
                                  <a:pt x="958" y="1413"/>
                                </a:lnTo>
                                <a:lnTo>
                                  <a:pt x="955" y="1418"/>
                                </a:lnTo>
                                <a:lnTo>
                                  <a:pt x="953" y="1423"/>
                                </a:lnTo>
                                <a:lnTo>
                                  <a:pt x="943" y="1428"/>
                                </a:lnTo>
                                <a:lnTo>
                                  <a:pt x="930" y="1433"/>
                                </a:lnTo>
                                <a:lnTo>
                                  <a:pt x="915" y="1438"/>
                                </a:lnTo>
                                <a:lnTo>
                                  <a:pt x="895" y="1440"/>
                                </a:lnTo>
                                <a:lnTo>
                                  <a:pt x="873" y="1440"/>
                                </a:lnTo>
                                <a:lnTo>
                                  <a:pt x="820" y="1443"/>
                                </a:lnTo>
                                <a:lnTo>
                                  <a:pt x="790" y="1440"/>
                                </a:lnTo>
                                <a:lnTo>
                                  <a:pt x="778" y="1438"/>
                                </a:lnTo>
                                <a:lnTo>
                                  <a:pt x="763" y="1435"/>
                                </a:lnTo>
                                <a:lnTo>
                                  <a:pt x="750" y="1430"/>
                                </a:lnTo>
                                <a:lnTo>
                                  <a:pt x="740" y="1425"/>
                                </a:lnTo>
                                <a:lnTo>
                                  <a:pt x="715" y="1413"/>
                                </a:lnTo>
                                <a:lnTo>
                                  <a:pt x="670" y="1380"/>
                                </a:lnTo>
                                <a:lnTo>
                                  <a:pt x="648" y="1365"/>
                                </a:lnTo>
                                <a:lnTo>
                                  <a:pt x="620" y="1348"/>
                                </a:lnTo>
                                <a:lnTo>
                                  <a:pt x="673" y="1348"/>
                                </a:lnTo>
                                <a:lnTo>
                                  <a:pt x="680" y="1350"/>
                                </a:lnTo>
                                <a:lnTo>
                                  <a:pt x="688" y="1353"/>
                                </a:lnTo>
                                <a:lnTo>
                                  <a:pt x="703" y="1358"/>
                                </a:lnTo>
                                <a:lnTo>
                                  <a:pt x="708" y="1360"/>
                                </a:lnTo>
                                <a:lnTo>
                                  <a:pt x="713" y="1360"/>
                                </a:lnTo>
                                <a:lnTo>
                                  <a:pt x="718" y="1358"/>
                                </a:lnTo>
                                <a:lnTo>
                                  <a:pt x="718" y="1353"/>
                                </a:lnTo>
                                <a:lnTo>
                                  <a:pt x="718" y="1343"/>
                                </a:lnTo>
                                <a:lnTo>
                                  <a:pt x="713" y="1335"/>
                                </a:lnTo>
                                <a:lnTo>
                                  <a:pt x="708" y="1325"/>
                                </a:lnTo>
                                <a:lnTo>
                                  <a:pt x="703" y="1318"/>
                                </a:lnTo>
                                <a:lnTo>
                                  <a:pt x="685" y="1308"/>
                                </a:lnTo>
                                <a:lnTo>
                                  <a:pt x="675" y="1303"/>
                                </a:lnTo>
                                <a:lnTo>
                                  <a:pt x="665" y="1300"/>
                                </a:lnTo>
                                <a:lnTo>
                                  <a:pt x="653" y="1295"/>
                                </a:lnTo>
                                <a:lnTo>
                                  <a:pt x="643" y="1295"/>
                                </a:lnTo>
                                <a:lnTo>
                                  <a:pt x="620" y="1293"/>
                                </a:lnTo>
                                <a:lnTo>
                                  <a:pt x="600" y="1293"/>
                                </a:lnTo>
                                <a:lnTo>
                                  <a:pt x="585" y="1295"/>
                                </a:lnTo>
                                <a:lnTo>
                                  <a:pt x="593" y="1288"/>
                                </a:lnTo>
                                <a:lnTo>
                                  <a:pt x="598" y="1280"/>
                                </a:lnTo>
                                <a:lnTo>
                                  <a:pt x="610" y="1260"/>
                                </a:lnTo>
                                <a:lnTo>
                                  <a:pt x="625" y="1240"/>
                                </a:lnTo>
                                <a:lnTo>
                                  <a:pt x="638" y="1215"/>
                                </a:lnTo>
                                <a:lnTo>
                                  <a:pt x="630" y="1208"/>
                                </a:lnTo>
                                <a:lnTo>
                                  <a:pt x="620" y="1203"/>
                                </a:lnTo>
                                <a:lnTo>
                                  <a:pt x="613" y="1195"/>
                                </a:lnTo>
                                <a:lnTo>
                                  <a:pt x="603" y="1190"/>
                                </a:lnTo>
                                <a:lnTo>
                                  <a:pt x="583" y="1183"/>
                                </a:lnTo>
                                <a:lnTo>
                                  <a:pt x="565" y="1178"/>
                                </a:lnTo>
                                <a:lnTo>
                                  <a:pt x="545" y="1170"/>
                                </a:lnTo>
                                <a:lnTo>
                                  <a:pt x="528" y="1163"/>
                                </a:lnTo>
                                <a:lnTo>
                                  <a:pt x="510" y="1150"/>
                                </a:lnTo>
                                <a:lnTo>
                                  <a:pt x="495" y="1135"/>
                                </a:lnTo>
                                <a:lnTo>
                                  <a:pt x="515" y="1130"/>
                                </a:lnTo>
                                <a:lnTo>
                                  <a:pt x="518" y="1125"/>
                                </a:lnTo>
                                <a:lnTo>
                                  <a:pt x="523" y="1123"/>
                                </a:lnTo>
                                <a:lnTo>
                                  <a:pt x="525" y="1115"/>
                                </a:lnTo>
                                <a:lnTo>
                                  <a:pt x="528" y="1113"/>
                                </a:lnTo>
                                <a:lnTo>
                                  <a:pt x="530" y="1110"/>
                                </a:lnTo>
                                <a:lnTo>
                                  <a:pt x="510" y="1095"/>
                                </a:lnTo>
                                <a:lnTo>
                                  <a:pt x="493" y="1080"/>
                                </a:lnTo>
                                <a:lnTo>
                                  <a:pt x="478" y="1065"/>
                                </a:lnTo>
                                <a:lnTo>
                                  <a:pt x="460" y="1048"/>
                                </a:lnTo>
                                <a:lnTo>
                                  <a:pt x="475" y="1050"/>
                                </a:lnTo>
                                <a:lnTo>
                                  <a:pt x="488" y="1053"/>
                                </a:lnTo>
                                <a:lnTo>
                                  <a:pt x="500" y="1053"/>
                                </a:lnTo>
                                <a:lnTo>
                                  <a:pt x="508" y="1053"/>
                                </a:lnTo>
                                <a:lnTo>
                                  <a:pt x="515" y="1050"/>
                                </a:lnTo>
                                <a:lnTo>
                                  <a:pt x="518" y="1050"/>
                                </a:lnTo>
                                <a:lnTo>
                                  <a:pt x="523" y="1048"/>
                                </a:lnTo>
                                <a:lnTo>
                                  <a:pt x="523" y="1028"/>
                                </a:lnTo>
                                <a:lnTo>
                                  <a:pt x="523" y="1020"/>
                                </a:lnTo>
                                <a:lnTo>
                                  <a:pt x="523" y="1010"/>
                                </a:lnTo>
                                <a:lnTo>
                                  <a:pt x="525" y="1003"/>
                                </a:lnTo>
                                <a:lnTo>
                                  <a:pt x="528" y="1000"/>
                                </a:lnTo>
                                <a:lnTo>
                                  <a:pt x="530" y="998"/>
                                </a:lnTo>
                                <a:lnTo>
                                  <a:pt x="538" y="995"/>
                                </a:lnTo>
                                <a:lnTo>
                                  <a:pt x="550" y="995"/>
                                </a:lnTo>
                                <a:lnTo>
                                  <a:pt x="530" y="973"/>
                                </a:lnTo>
                                <a:lnTo>
                                  <a:pt x="515" y="953"/>
                                </a:lnTo>
                                <a:lnTo>
                                  <a:pt x="503" y="933"/>
                                </a:lnTo>
                                <a:lnTo>
                                  <a:pt x="490" y="913"/>
                                </a:lnTo>
                                <a:lnTo>
                                  <a:pt x="470" y="868"/>
                                </a:lnTo>
                                <a:lnTo>
                                  <a:pt x="453" y="818"/>
                                </a:lnTo>
                                <a:lnTo>
                                  <a:pt x="465" y="823"/>
                                </a:lnTo>
                                <a:lnTo>
                                  <a:pt x="478" y="830"/>
                                </a:lnTo>
                                <a:lnTo>
                                  <a:pt x="505" y="843"/>
                                </a:lnTo>
                                <a:lnTo>
                                  <a:pt x="513" y="845"/>
                                </a:lnTo>
                                <a:lnTo>
                                  <a:pt x="520" y="845"/>
                                </a:lnTo>
                                <a:lnTo>
                                  <a:pt x="528" y="845"/>
                                </a:lnTo>
                                <a:lnTo>
                                  <a:pt x="535" y="843"/>
                                </a:lnTo>
                                <a:lnTo>
                                  <a:pt x="545" y="838"/>
                                </a:lnTo>
                                <a:lnTo>
                                  <a:pt x="550" y="835"/>
                                </a:lnTo>
                                <a:lnTo>
                                  <a:pt x="530" y="813"/>
                                </a:lnTo>
                                <a:lnTo>
                                  <a:pt x="513" y="790"/>
                                </a:lnTo>
                                <a:lnTo>
                                  <a:pt x="498" y="768"/>
                                </a:lnTo>
                                <a:lnTo>
                                  <a:pt x="488" y="745"/>
                                </a:lnTo>
                                <a:lnTo>
                                  <a:pt x="480" y="723"/>
                                </a:lnTo>
                                <a:lnTo>
                                  <a:pt x="475" y="710"/>
                                </a:lnTo>
                                <a:lnTo>
                                  <a:pt x="473" y="695"/>
                                </a:lnTo>
                                <a:lnTo>
                                  <a:pt x="470" y="668"/>
                                </a:lnTo>
                                <a:lnTo>
                                  <a:pt x="470" y="640"/>
                                </a:lnTo>
                                <a:lnTo>
                                  <a:pt x="470" y="623"/>
                                </a:lnTo>
                                <a:lnTo>
                                  <a:pt x="473" y="605"/>
                                </a:lnTo>
                                <a:lnTo>
                                  <a:pt x="478" y="590"/>
                                </a:lnTo>
                                <a:lnTo>
                                  <a:pt x="483" y="578"/>
                                </a:lnTo>
                                <a:lnTo>
                                  <a:pt x="488" y="563"/>
                                </a:lnTo>
                                <a:lnTo>
                                  <a:pt x="493" y="548"/>
                                </a:lnTo>
                                <a:lnTo>
                                  <a:pt x="495" y="533"/>
                                </a:lnTo>
                                <a:lnTo>
                                  <a:pt x="495" y="515"/>
                                </a:lnTo>
                                <a:lnTo>
                                  <a:pt x="495" y="505"/>
                                </a:lnTo>
                                <a:lnTo>
                                  <a:pt x="493" y="498"/>
                                </a:lnTo>
                                <a:lnTo>
                                  <a:pt x="490" y="490"/>
                                </a:lnTo>
                                <a:lnTo>
                                  <a:pt x="488" y="483"/>
                                </a:lnTo>
                                <a:lnTo>
                                  <a:pt x="480" y="468"/>
                                </a:lnTo>
                                <a:lnTo>
                                  <a:pt x="470" y="453"/>
                                </a:lnTo>
                                <a:lnTo>
                                  <a:pt x="475" y="450"/>
                                </a:lnTo>
                                <a:lnTo>
                                  <a:pt x="490" y="448"/>
                                </a:lnTo>
                                <a:lnTo>
                                  <a:pt x="500" y="448"/>
                                </a:lnTo>
                                <a:lnTo>
                                  <a:pt x="510" y="448"/>
                                </a:lnTo>
                                <a:lnTo>
                                  <a:pt x="520" y="450"/>
                                </a:lnTo>
                                <a:lnTo>
                                  <a:pt x="530" y="453"/>
                                </a:lnTo>
                                <a:lnTo>
                                  <a:pt x="543" y="458"/>
                                </a:lnTo>
                                <a:lnTo>
                                  <a:pt x="553" y="463"/>
                                </a:lnTo>
                                <a:lnTo>
                                  <a:pt x="573" y="475"/>
                                </a:lnTo>
                                <a:lnTo>
                                  <a:pt x="588" y="488"/>
                                </a:lnTo>
                                <a:lnTo>
                                  <a:pt x="595" y="498"/>
                                </a:lnTo>
                                <a:lnTo>
                                  <a:pt x="600" y="505"/>
                                </a:lnTo>
                                <a:lnTo>
                                  <a:pt x="613" y="523"/>
                                </a:lnTo>
                                <a:lnTo>
                                  <a:pt x="623" y="543"/>
                                </a:lnTo>
                                <a:lnTo>
                                  <a:pt x="648" y="585"/>
                                </a:lnTo>
                                <a:lnTo>
                                  <a:pt x="648" y="568"/>
                                </a:lnTo>
                                <a:lnTo>
                                  <a:pt x="648" y="553"/>
                                </a:lnTo>
                                <a:lnTo>
                                  <a:pt x="645" y="543"/>
                                </a:lnTo>
                                <a:lnTo>
                                  <a:pt x="643" y="530"/>
                                </a:lnTo>
                                <a:lnTo>
                                  <a:pt x="638" y="518"/>
                                </a:lnTo>
                                <a:lnTo>
                                  <a:pt x="633" y="508"/>
                                </a:lnTo>
                                <a:lnTo>
                                  <a:pt x="628" y="498"/>
                                </a:lnTo>
                                <a:lnTo>
                                  <a:pt x="623" y="490"/>
                                </a:lnTo>
                                <a:lnTo>
                                  <a:pt x="610" y="475"/>
                                </a:lnTo>
                                <a:lnTo>
                                  <a:pt x="600" y="465"/>
                                </a:lnTo>
                                <a:lnTo>
                                  <a:pt x="593" y="458"/>
                                </a:lnTo>
                                <a:lnTo>
                                  <a:pt x="588" y="453"/>
                                </a:lnTo>
                                <a:lnTo>
                                  <a:pt x="585" y="445"/>
                                </a:lnTo>
                                <a:lnTo>
                                  <a:pt x="583" y="440"/>
                                </a:lnTo>
                                <a:lnTo>
                                  <a:pt x="580" y="433"/>
                                </a:lnTo>
                                <a:lnTo>
                                  <a:pt x="580" y="423"/>
                                </a:lnTo>
                                <a:lnTo>
                                  <a:pt x="578" y="413"/>
                                </a:lnTo>
                                <a:lnTo>
                                  <a:pt x="580" y="408"/>
                                </a:lnTo>
                                <a:lnTo>
                                  <a:pt x="583" y="400"/>
                                </a:lnTo>
                                <a:lnTo>
                                  <a:pt x="593" y="390"/>
                                </a:lnTo>
                                <a:lnTo>
                                  <a:pt x="603" y="378"/>
                                </a:lnTo>
                                <a:lnTo>
                                  <a:pt x="608" y="373"/>
                                </a:lnTo>
                                <a:lnTo>
                                  <a:pt x="608" y="365"/>
                                </a:lnTo>
                                <a:lnTo>
                                  <a:pt x="608" y="363"/>
                                </a:lnTo>
                                <a:lnTo>
                                  <a:pt x="605" y="360"/>
                                </a:lnTo>
                                <a:lnTo>
                                  <a:pt x="603" y="358"/>
                                </a:lnTo>
                                <a:lnTo>
                                  <a:pt x="598" y="355"/>
                                </a:lnTo>
                                <a:lnTo>
                                  <a:pt x="590" y="353"/>
                                </a:lnTo>
                                <a:lnTo>
                                  <a:pt x="588" y="350"/>
                                </a:lnTo>
                                <a:lnTo>
                                  <a:pt x="585" y="348"/>
                                </a:lnTo>
                                <a:lnTo>
                                  <a:pt x="603" y="345"/>
                                </a:lnTo>
                                <a:lnTo>
                                  <a:pt x="620" y="340"/>
                                </a:lnTo>
                                <a:lnTo>
                                  <a:pt x="638" y="338"/>
                                </a:lnTo>
                                <a:lnTo>
                                  <a:pt x="653" y="335"/>
                                </a:lnTo>
                                <a:lnTo>
                                  <a:pt x="670" y="338"/>
                                </a:lnTo>
                                <a:lnTo>
                                  <a:pt x="690" y="340"/>
                                </a:lnTo>
                                <a:lnTo>
                                  <a:pt x="708" y="345"/>
                                </a:lnTo>
                                <a:lnTo>
                                  <a:pt x="725" y="350"/>
                                </a:lnTo>
                                <a:lnTo>
                                  <a:pt x="733" y="353"/>
                                </a:lnTo>
                                <a:lnTo>
                                  <a:pt x="743" y="358"/>
                                </a:lnTo>
                                <a:lnTo>
                                  <a:pt x="758" y="365"/>
                                </a:lnTo>
                                <a:lnTo>
                                  <a:pt x="773" y="375"/>
                                </a:lnTo>
                                <a:lnTo>
                                  <a:pt x="785" y="388"/>
                                </a:lnTo>
                                <a:lnTo>
                                  <a:pt x="798" y="400"/>
                                </a:lnTo>
                                <a:lnTo>
                                  <a:pt x="808" y="413"/>
                                </a:lnTo>
                                <a:lnTo>
                                  <a:pt x="818" y="428"/>
                                </a:lnTo>
                                <a:lnTo>
                                  <a:pt x="828" y="445"/>
                                </a:lnTo>
                                <a:lnTo>
                                  <a:pt x="833" y="460"/>
                                </a:lnTo>
                                <a:lnTo>
                                  <a:pt x="838" y="478"/>
                                </a:lnTo>
                                <a:lnTo>
                                  <a:pt x="840" y="495"/>
                                </a:lnTo>
                                <a:lnTo>
                                  <a:pt x="843" y="515"/>
                                </a:lnTo>
                                <a:lnTo>
                                  <a:pt x="840" y="530"/>
                                </a:lnTo>
                                <a:lnTo>
                                  <a:pt x="838" y="545"/>
                                </a:lnTo>
                                <a:lnTo>
                                  <a:pt x="833" y="558"/>
                                </a:lnTo>
                                <a:lnTo>
                                  <a:pt x="825" y="568"/>
                                </a:lnTo>
                                <a:lnTo>
                                  <a:pt x="818" y="580"/>
                                </a:lnTo>
                                <a:lnTo>
                                  <a:pt x="808" y="590"/>
                                </a:lnTo>
                                <a:lnTo>
                                  <a:pt x="788" y="610"/>
                                </a:lnTo>
                                <a:lnTo>
                                  <a:pt x="770" y="630"/>
                                </a:lnTo>
                                <a:lnTo>
                                  <a:pt x="760" y="640"/>
                                </a:lnTo>
                                <a:lnTo>
                                  <a:pt x="753" y="653"/>
                                </a:lnTo>
                                <a:lnTo>
                                  <a:pt x="745" y="665"/>
                                </a:lnTo>
                                <a:lnTo>
                                  <a:pt x="740" y="678"/>
                                </a:lnTo>
                                <a:lnTo>
                                  <a:pt x="738" y="690"/>
                                </a:lnTo>
                                <a:lnTo>
                                  <a:pt x="735" y="705"/>
                                </a:lnTo>
                                <a:lnTo>
                                  <a:pt x="738" y="750"/>
                                </a:lnTo>
                                <a:lnTo>
                                  <a:pt x="740" y="790"/>
                                </a:lnTo>
                                <a:lnTo>
                                  <a:pt x="743" y="828"/>
                                </a:lnTo>
                                <a:lnTo>
                                  <a:pt x="748" y="863"/>
                                </a:lnTo>
                                <a:lnTo>
                                  <a:pt x="753" y="900"/>
                                </a:lnTo>
                                <a:lnTo>
                                  <a:pt x="758" y="938"/>
                                </a:lnTo>
                                <a:lnTo>
                                  <a:pt x="760" y="978"/>
                                </a:lnTo>
                                <a:lnTo>
                                  <a:pt x="763" y="1020"/>
                                </a:lnTo>
                                <a:lnTo>
                                  <a:pt x="803" y="1015"/>
                                </a:lnTo>
                                <a:lnTo>
                                  <a:pt x="820" y="1015"/>
                                </a:lnTo>
                                <a:lnTo>
                                  <a:pt x="835" y="1015"/>
                                </a:lnTo>
                                <a:lnTo>
                                  <a:pt x="865" y="1018"/>
                                </a:lnTo>
                                <a:lnTo>
                                  <a:pt x="893" y="1023"/>
                                </a:lnTo>
                                <a:lnTo>
                                  <a:pt x="945" y="1033"/>
                                </a:lnTo>
                                <a:lnTo>
                                  <a:pt x="973" y="1038"/>
                                </a:lnTo>
                                <a:lnTo>
                                  <a:pt x="988" y="1038"/>
                                </a:lnTo>
                                <a:lnTo>
                                  <a:pt x="1005" y="1038"/>
                                </a:lnTo>
                                <a:lnTo>
                                  <a:pt x="1015" y="1038"/>
                                </a:lnTo>
                                <a:lnTo>
                                  <a:pt x="1025" y="1035"/>
                                </a:lnTo>
                                <a:lnTo>
                                  <a:pt x="1035" y="1030"/>
                                </a:lnTo>
                                <a:lnTo>
                                  <a:pt x="1045" y="1025"/>
                                </a:lnTo>
                                <a:lnTo>
                                  <a:pt x="1055" y="1018"/>
                                </a:lnTo>
                                <a:lnTo>
                                  <a:pt x="1063" y="1010"/>
                                </a:lnTo>
                                <a:lnTo>
                                  <a:pt x="1078" y="995"/>
                                </a:lnTo>
                                <a:lnTo>
                                  <a:pt x="1093" y="980"/>
                                </a:lnTo>
                                <a:lnTo>
                                  <a:pt x="1103" y="965"/>
                                </a:lnTo>
                                <a:lnTo>
                                  <a:pt x="1110" y="955"/>
                                </a:lnTo>
                                <a:lnTo>
                                  <a:pt x="1115" y="950"/>
                                </a:lnTo>
                                <a:lnTo>
                                  <a:pt x="1118" y="950"/>
                                </a:lnTo>
                                <a:lnTo>
                                  <a:pt x="1160" y="938"/>
                                </a:lnTo>
                                <a:lnTo>
                                  <a:pt x="1185" y="930"/>
                                </a:lnTo>
                                <a:lnTo>
                                  <a:pt x="1213" y="920"/>
                                </a:lnTo>
                                <a:lnTo>
                                  <a:pt x="1238" y="908"/>
                                </a:lnTo>
                                <a:lnTo>
                                  <a:pt x="1265" y="895"/>
                                </a:lnTo>
                                <a:lnTo>
                                  <a:pt x="1278" y="885"/>
                                </a:lnTo>
                                <a:lnTo>
                                  <a:pt x="1290" y="875"/>
                                </a:lnTo>
                                <a:lnTo>
                                  <a:pt x="1303" y="865"/>
                                </a:lnTo>
                                <a:lnTo>
                                  <a:pt x="1313" y="855"/>
                                </a:lnTo>
                                <a:lnTo>
                                  <a:pt x="1318" y="855"/>
                                </a:lnTo>
                                <a:lnTo>
                                  <a:pt x="1325" y="860"/>
                                </a:lnTo>
                                <a:lnTo>
                                  <a:pt x="1335" y="865"/>
                                </a:lnTo>
                                <a:lnTo>
                                  <a:pt x="1350" y="870"/>
                                </a:lnTo>
                                <a:lnTo>
                                  <a:pt x="1365" y="878"/>
                                </a:lnTo>
                                <a:lnTo>
                                  <a:pt x="1383" y="880"/>
                                </a:lnTo>
                                <a:lnTo>
                                  <a:pt x="1393" y="883"/>
                                </a:lnTo>
                                <a:lnTo>
                                  <a:pt x="1400" y="883"/>
                                </a:lnTo>
                                <a:lnTo>
                                  <a:pt x="1410" y="880"/>
                                </a:lnTo>
                                <a:lnTo>
                                  <a:pt x="1418" y="878"/>
                                </a:lnTo>
                                <a:lnTo>
                                  <a:pt x="1438" y="870"/>
                                </a:lnTo>
                                <a:lnTo>
                                  <a:pt x="1445" y="865"/>
                                </a:lnTo>
                                <a:lnTo>
                                  <a:pt x="1453" y="860"/>
                                </a:lnTo>
                                <a:lnTo>
                                  <a:pt x="1465" y="845"/>
                                </a:lnTo>
                                <a:lnTo>
                                  <a:pt x="1475" y="830"/>
                                </a:lnTo>
                                <a:lnTo>
                                  <a:pt x="1483" y="813"/>
                                </a:lnTo>
                                <a:lnTo>
                                  <a:pt x="1490" y="795"/>
                                </a:lnTo>
                                <a:lnTo>
                                  <a:pt x="1495" y="775"/>
                                </a:lnTo>
                                <a:lnTo>
                                  <a:pt x="1498" y="755"/>
                                </a:lnTo>
                                <a:lnTo>
                                  <a:pt x="1508" y="700"/>
                                </a:lnTo>
                                <a:lnTo>
                                  <a:pt x="1515" y="675"/>
                                </a:lnTo>
                                <a:lnTo>
                                  <a:pt x="1523" y="650"/>
                                </a:lnTo>
                                <a:lnTo>
                                  <a:pt x="1528" y="638"/>
                                </a:lnTo>
                                <a:lnTo>
                                  <a:pt x="1533" y="628"/>
                                </a:lnTo>
                                <a:lnTo>
                                  <a:pt x="1540" y="615"/>
                                </a:lnTo>
                                <a:lnTo>
                                  <a:pt x="1548" y="605"/>
                                </a:lnTo>
                                <a:lnTo>
                                  <a:pt x="1555" y="595"/>
                                </a:lnTo>
                                <a:lnTo>
                                  <a:pt x="1563" y="585"/>
                                </a:lnTo>
                                <a:lnTo>
                                  <a:pt x="1573" y="578"/>
                                </a:lnTo>
                                <a:lnTo>
                                  <a:pt x="1585" y="570"/>
                                </a:lnTo>
                                <a:lnTo>
                                  <a:pt x="1605" y="558"/>
                                </a:lnTo>
                                <a:lnTo>
                                  <a:pt x="1628" y="548"/>
                                </a:lnTo>
                                <a:lnTo>
                                  <a:pt x="1673" y="533"/>
                                </a:lnTo>
                                <a:lnTo>
                                  <a:pt x="1693" y="528"/>
                                </a:lnTo>
                                <a:lnTo>
                                  <a:pt x="1710" y="520"/>
                                </a:lnTo>
                                <a:lnTo>
                                  <a:pt x="1718" y="518"/>
                                </a:lnTo>
                                <a:lnTo>
                                  <a:pt x="1723" y="513"/>
                                </a:lnTo>
                                <a:lnTo>
                                  <a:pt x="1728" y="510"/>
                                </a:lnTo>
                                <a:lnTo>
                                  <a:pt x="1730" y="505"/>
                                </a:lnTo>
                                <a:lnTo>
                                  <a:pt x="1740" y="468"/>
                                </a:lnTo>
                                <a:lnTo>
                                  <a:pt x="1745" y="448"/>
                                </a:lnTo>
                                <a:lnTo>
                                  <a:pt x="1750" y="428"/>
                                </a:lnTo>
                                <a:lnTo>
                                  <a:pt x="1758" y="393"/>
                                </a:lnTo>
                                <a:lnTo>
                                  <a:pt x="1760" y="358"/>
                                </a:lnTo>
                                <a:lnTo>
                                  <a:pt x="1768" y="300"/>
                                </a:lnTo>
                                <a:lnTo>
                                  <a:pt x="1773" y="278"/>
                                </a:lnTo>
                                <a:lnTo>
                                  <a:pt x="1775" y="270"/>
                                </a:lnTo>
                                <a:lnTo>
                                  <a:pt x="1778" y="263"/>
                                </a:lnTo>
                                <a:lnTo>
                                  <a:pt x="1765" y="273"/>
                                </a:lnTo>
                                <a:lnTo>
                                  <a:pt x="1758" y="285"/>
                                </a:lnTo>
                                <a:lnTo>
                                  <a:pt x="1743" y="308"/>
                                </a:lnTo>
                                <a:lnTo>
                                  <a:pt x="1735" y="320"/>
                                </a:lnTo>
                                <a:lnTo>
                                  <a:pt x="1730" y="333"/>
                                </a:lnTo>
                                <a:lnTo>
                                  <a:pt x="1725" y="345"/>
                                </a:lnTo>
                                <a:lnTo>
                                  <a:pt x="1723" y="358"/>
                                </a:lnTo>
                                <a:lnTo>
                                  <a:pt x="1715" y="385"/>
                                </a:lnTo>
                                <a:lnTo>
                                  <a:pt x="1708" y="413"/>
                                </a:lnTo>
                                <a:lnTo>
                                  <a:pt x="1703" y="443"/>
                                </a:lnTo>
                                <a:lnTo>
                                  <a:pt x="1698" y="455"/>
                                </a:lnTo>
                                <a:lnTo>
                                  <a:pt x="1693" y="470"/>
                                </a:lnTo>
                                <a:lnTo>
                                  <a:pt x="1688" y="480"/>
                                </a:lnTo>
                                <a:lnTo>
                                  <a:pt x="1683" y="488"/>
                                </a:lnTo>
                                <a:lnTo>
                                  <a:pt x="1673" y="495"/>
                                </a:lnTo>
                                <a:lnTo>
                                  <a:pt x="1663" y="500"/>
                                </a:lnTo>
                                <a:lnTo>
                                  <a:pt x="1638" y="510"/>
                                </a:lnTo>
                                <a:lnTo>
                                  <a:pt x="1610" y="520"/>
                                </a:lnTo>
                                <a:lnTo>
                                  <a:pt x="1580" y="535"/>
                                </a:lnTo>
                                <a:lnTo>
                                  <a:pt x="1565" y="543"/>
                                </a:lnTo>
                                <a:lnTo>
                                  <a:pt x="1548" y="553"/>
                                </a:lnTo>
                                <a:lnTo>
                                  <a:pt x="1533" y="565"/>
                                </a:lnTo>
                                <a:lnTo>
                                  <a:pt x="1518" y="580"/>
                                </a:lnTo>
                                <a:lnTo>
                                  <a:pt x="1510" y="590"/>
                                </a:lnTo>
                                <a:lnTo>
                                  <a:pt x="1503" y="598"/>
                                </a:lnTo>
                                <a:lnTo>
                                  <a:pt x="1495" y="608"/>
                                </a:lnTo>
                                <a:lnTo>
                                  <a:pt x="1490" y="620"/>
                                </a:lnTo>
                                <a:lnTo>
                                  <a:pt x="1485" y="628"/>
                                </a:lnTo>
                                <a:lnTo>
                                  <a:pt x="1483" y="635"/>
                                </a:lnTo>
                                <a:lnTo>
                                  <a:pt x="1478" y="655"/>
                                </a:lnTo>
                                <a:lnTo>
                                  <a:pt x="1475" y="673"/>
                                </a:lnTo>
                                <a:lnTo>
                                  <a:pt x="1473" y="690"/>
                                </a:lnTo>
                                <a:lnTo>
                                  <a:pt x="1470" y="708"/>
                                </a:lnTo>
                                <a:lnTo>
                                  <a:pt x="1468" y="723"/>
                                </a:lnTo>
                                <a:lnTo>
                                  <a:pt x="1463" y="733"/>
                                </a:lnTo>
                                <a:lnTo>
                                  <a:pt x="1460" y="738"/>
                                </a:lnTo>
                                <a:lnTo>
                                  <a:pt x="1455" y="743"/>
                                </a:lnTo>
                                <a:lnTo>
                                  <a:pt x="1443" y="748"/>
                                </a:lnTo>
                                <a:lnTo>
                                  <a:pt x="1415" y="758"/>
                                </a:lnTo>
                                <a:lnTo>
                                  <a:pt x="1383" y="765"/>
                                </a:lnTo>
                                <a:lnTo>
                                  <a:pt x="1365" y="770"/>
                                </a:lnTo>
                                <a:lnTo>
                                  <a:pt x="1348" y="773"/>
                                </a:lnTo>
                                <a:lnTo>
                                  <a:pt x="1325" y="775"/>
                                </a:lnTo>
                                <a:lnTo>
                                  <a:pt x="1305" y="775"/>
                                </a:lnTo>
                                <a:lnTo>
                                  <a:pt x="1265" y="775"/>
                                </a:lnTo>
                                <a:lnTo>
                                  <a:pt x="1248" y="775"/>
                                </a:lnTo>
                                <a:lnTo>
                                  <a:pt x="1228" y="778"/>
                                </a:lnTo>
                                <a:lnTo>
                                  <a:pt x="1210" y="783"/>
                                </a:lnTo>
                                <a:lnTo>
                                  <a:pt x="1188" y="793"/>
                                </a:lnTo>
                                <a:lnTo>
                                  <a:pt x="1190" y="778"/>
                                </a:lnTo>
                                <a:lnTo>
                                  <a:pt x="1190" y="760"/>
                                </a:lnTo>
                                <a:lnTo>
                                  <a:pt x="1188" y="725"/>
                                </a:lnTo>
                                <a:lnTo>
                                  <a:pt x="1183" y="693"/>
                                </a:lnTo>
                                <a:lnTo>
                                  <a:pt x="1180" y="680"/>
                                </a:lnTo>
                                <a:lnTo>
                                  <a:pt x="1190" y="670"/>
                                </a:lnTo>
                                <a:lnTo>
                                  <a:pt x="1203" y="665"/>
                                </a:lnTo>
                                <a:lnTo>
                                  <a:pt x="1218" y="660"/>
                                </a:lnTo>
                                <a:lnTo>
                                  <a:pt x="1230" y="655"/>
                                </a:lnTo>
                                <a:lnTo>
                                  <a:pt x="1260" y="653"/>
                                </a:lnTo>
                                <a:lnTo>
                                  <a:pt x="1293" y="650"/>
                                </a:lnTo>
                                <a:lnTo>
                                  <a:pt x="1323" y="648"/>
                                </a:lnTo>
                                <a:lnTo>
                                  <a:pt x="1338" y="648"/>
                                </a:lnTo>
                                <a:lnTo>
                                  <a:pt x="1353" y="645"/>
                                </a:lnTo>
                                <a:lnTo>
                                  <a:pt x="1365" y="640"/>
                                </a:lnTo>
                                <a:lnTo>
                                  <a:pt x="1378" y="635"/>
                                </a:lnTo>
                                <a:lnTo>
                                  <a:pt x="1388" y="630"/>
                                </a:lnTo>
                                <a:lnTo>
                                  <a:pt x="1398" y="620"/>
                                </a:lnTo>
                                <a:lnTo>
                                  <a:pt x="1398" y="618"/>
                                </a:lnTo>
                                <a:lnTo>
                                  <a:pt x="1398" y="615"/>
                                </a:lnTo>
                                <a:lnTo>
                                  <a:pt x="1395" y="608"/>
                                </a:lnTo>
                                <a:lnTo>
                                  <a:pt x="1390" y="598"/>
                                </a:lnTo>
                                <a:lnTo>
                                  <a:pt x="1390" y="590"/>
                                </a:lnTo>
                                <a:lnTo>
                                  <a:pt x="1375" y="598"/>
                                </a:lnTo>
                                <a:lnTo>
                                  <a:pt x="1360" y="603"/>
                                </a:lnTo>
                                <a:lnTo>
                                  <a:pt x="1345" y="605"/>
                                </a:lnTo>
                                <a:lnTo>
                                  <a:pt x="1335" y="605"/>
                                </a:lnTo>
                                <a:lnTo>
                                  <a:pt x="1323" y="605"/>
                                </a:lnTo>
                                <a:lnTo>
                                  <a:pt x="1315" y="603"/>
                                </a:lnTo>
                                <a:lnTo>
                                  <a:pt x="1305" y="600"/>
                                </a:lnTo>
                                <a:lnTo>
                                  <a:pt x="1295" y="598"/>
                                </a:lnTo>
                                <a:lnTo>
                                  <a:pt x="1275" y="588"/>
                                </a:lnTo>
                                <a:lnTo>
                                  <a:pt x="1250" y="580"/>
                                </a:lnTo>
                                <a:lnTo>
                                  <a:pt x="1238" y="578"/>
                                </a:lnTo>
                                <a:lnTo>
                                  <a:pt x="1220" y="573"/>
                                </a:lnTo>
                                <a:lnTo>
                                  <a:pt x="1203" y="573"/>
                                </a:lnTo>
                                <a:lnTo>
                                  <a:pt x="1180" y="570"/>
                                </a:lnTo>
                                <a:lnTo>
                                  <a:pt x="1178" y="533"/>
                                </a:lnTo>
                                <a:lnTo>
                                  <a:pt x="1175" y="498"/>
                                </a:lnTo>
                                <a:lnTo>
                                  <a:pt x="1170" y="465"/>
                                </a:lnTo>
                                <a:lnTo>
                                  <a:pt x="1170" y="448"/>
                                </a:lnTo>
                                <a:lnTo>
                                  <a:pt x="1168" y="428"/>
                                </a:lnTo>
                                <a:lnTo>
                                  <a:pt x="1168" y="423"/>
                                </a:lnTo>
                                <a:lnTo>
                                  <a:pt x="1170" y="413"/>
                                </a:lnTo>
                                <a:lnTo>
                                  <a:pt x="1173" y="408"/>
                                </a:lnTo>
                                <a:lnTo>
                                  <a:pt x="1178" y="405"/>
                                </a:lnTo>
                                <a:lnTo>
                                  <a:pt x="1185" y="403"/>
                                </a:lnTo>
                                <a:lnTo>
                                  <a:pt x="1195" y="403"/>
                                </a:lnTo>
                                <a:lnTo>
                                  <a:pt x="1200" y="418"/>
                                </a:lnTo>
                                <a:lnTo>
                                  <a:pt x="1200" y="425"/>
                                </a:lnTo>
                                <a:lnTo>
                                  <a:pt x="1200" y="435"/>
                                </a:lnTo>
                                <a:lnTo>
                                  <a:pt x="1218" y="440"/>
                                </a:lnTo>
                                <a:lnTo>
                                  <a:pt x="1228" y="435"/>
                                </a:lnTo>
                                <a:lnTo>
                                  <a:pt x="1235" y="430"/>
                                </a:lnTo>
                                <a:lnTo>
                                  <a:pt x="1240" y="428"/>
                                </a:lnTo>
                                <a:lnTo>
                                  <a:pt x="1248" y="425"/>
                                </a:lnTo>
                                <a:lnTo>
                                  <a:pt x="1263" y="423"/>
                                </a:lnTo>
                                <a:lnTo>
                                  <a:pt x="1273" y="423"/>
                                </a:lnTo>
                                <a:lnTo>
                                  <a:pt x="1285" y="423"/>
                                </a:lnTo>
                                <a:lnTo>
                                  <a:pt x="1295" y="420"/>
                                </a:lnTo>
                                <a:lnTo>
                                  <a:pt x="1305" y="415"/>
                                </a:lnTo>
                                <a:lnTo>
                                  <a:pt x="1310" y="410"/>
                                </a:lnTo>
                                <a:lnTo>
                                  <a:pt x="1315" y="405"/>
                                </a:lnTo>
                                <a:lnTo>
                                  <a:pt x="1300" y="398"/>
                                </a:lnTo>
                                <a:lnTo>
                                  <a:pt x="1285" y="393"/>
                                </a:lnTo>
                                <a:lnTo>
                                  <a:pt x="1275" y="390"/>
                                </a:lnTo>
                                <a:lnTo>
                                  <a:pt x="1263" y="390"/>
                                </a:lnTo>
                                <a:lnTo>
                                  <a:pt x="1233" y="390"/>
                                </a:lnTo>
                                <a:lnTo>
                                  <a:pt x="1190" y="385"/>
                                </a:lnTo>
                                <a:lnTo>
                                  <a:pt x="1185" y="383"/>
                                </a:lnTo>
                                <a:lnTo>
                                  <a:pt x="1183" y="380"/>
                                </a:lnTo>
                                <a:lnTo>
                                  <a:pt x="1180" y="375"/>
                                </a:lnTo>
                                <a:lnTo>
                                  <a:pt x="1180" y="370"/>
                                </a:lnTo>
                                <a:lnTo>
                                  <a:pt x="1180" y="363"/>
                                </a:lnTo>
                                <a:lnTo>
                                  <a:pt x="1180" y="360"/>
                                </a:lnTo>
                                <a:lnTo>
                                  <a:pt x="1218" y="345"/>
                                </a:lnTo>
                                <a:lnTo>
                                  <a:pt x="1255" y="333"/>
                                </a:lnTo>
                                <a:lnTo>
                                  <a:pt x="1323" y="315"/>
                                </a:lnTo>
                                <a:lnTo>
                                  <a:pt x="1355" y="303"/>
                                </a:lnTo>
                                <a:lnTo>
                                  <a:pt x="1383" y="290"/>
                                </a:lnTo>
                                <a:lnTo>
                                  <a:pt x="1398" y="285"/>
                                </a:lnTo>
                                <a:lnTo>
                                  <a:pt x="1410" y="275"/>
                                </a:lnTo>
                                <a:lnTo>
                                  <a:pt x="1423" y="268"/>
                                </a:lnTo>
                                <a:lnTo>
                                  <a:pt x="1435" y="258"/>
                                </a:lnTo>
                                <a:lnTo>
                                  <a:pt x="1443" y="248"/>
                                </a:lnTo>
                                <a:lnTo>
                                  <a:pt x="1448" y="238"/>
                                </a:lnTo>
                                <a:lnTo>
                                  <a:pt x="1455" y="225"/>
                                </a:lnTo>
                                <a:lnTo>
                                  <a:pt x="1460" y="215"/>
                                </a:lnTo>
                                <a:lnTo>
                                  <a:pt x="1465" y="195"/>
                                </a:lnTo>
                                <a:lnTo>
                                  <a:pt x="1468" y="190"/>
                                </a:lnTo>
                                <a:lnTo>
                                  <a:pt x="1470" y="188"/>
                                </a:lnTo>
                                <a:lnTo>
                                  <a:pt x="1515" y="188"/>
                                </a:lnTo>
                                <a:lnTo>
                                  <a:pt x="1543" y="188"/>
                                </a:lnTo>
                                <a:lnTo>
                                  <a:pt x="1565" y="185"/>
                                </a:lnTo>
                                <a:lnTo>
                                  <a:pt x="1588" y="183"/>
                                </a:lnTo>
                                <a:lnTo>
                                  <a:pt x="1605" y="178"/>
                                </a:lnTo>
                                <a:lnTo>
                                  <a:pt x="1613" y="175"/>
                                </a:lnTo>
                                <a:lnTo>
                                  <a:pt x="1618" y="173"/>
                                </a:lnTo>
                                <a:lnTo>
                                  <a:pt x="1620" y="170"/>
                                </a:lnTo>
                                <a:lnTo>
                                  <a:pt x="1623" y="165"/>
                                </a:lnTo>
                                <a:lnTo>
                                  <a:pt x="1620" y="158"/>
                                </a:lnTo>
                                <a:lnTo>
                                  <a:pt x="1618" y="150"/>
                                </a:lnTo>
                                <a:lnTo>
                                  <a:pt x="1610" y="135"/>
                                </a:lnTo>
                                <a:lnTo>
                                  <a:pt x="1603" y="120"/>
                                </a:lnTo>
                                <a:lnTo>
                                  <a:pt x="1595" y="108"/>
                                </a:lnTo>
                                <a:lnTo>
                                  <a:pt x="1633" y="115"/>
                                </a:lnTo>
                                <a:lnTo>
                                  <a:pt x="1668" y="125"/>
                                </a:lnTo>
                                <a:lnTo>
                                  <a:pt x="1675" y="110"/>
                                </a:lnTo>
                                <a:lnTo>
                                  <a:pt x="1680" y="95"/>
                                </a:lnTo>
                                <a:lnTo>
                                  <a:pt x="1683" y="80"/>
                                </a:lnTo>
                                <a:lnTo>
                                  <a:pt x="1685" y="63"/>
                                </a:lnTo>
                                <a:lnTo>
                                  <a:pt x="1698" y="75"/>
                                </a:lnTo>
                                <a:lnTo>
                                  <a:pt x="1710" y="90"/>
                                </a:lnTo>
                                <a:lnTo>
                                  <a:pt x="1730" y="80"/>
                                </a:lnTo>
                                <a:lnTo>
                                  <a:pt x="1745" y="73"/>
                                </a:lnTo>
                                <a:lnTo>
                                  <a:pt x="1780" y="60"/>
                                </a:lnTo>
                                <a:lnTo>
                                  <a:pt x="1810" y="48"/>
                                </a:lnTo>
                                <a:lnTo>
                                  <a:pt x="1828" y="38"/>
                                </a:lnTo>
                                <a:lnTo>
                                  <a:pt x="1845" y="28"/>
                                </a:lnTo>
                                <a:lnTo>
                                  <a:pt x="1845" y="45"/>
                                </a:lnTo>
                                <a:lnTo>
                                  <a:pt x="1845" y="60"/>
                                </a:lnTo>
                                <a:lnTo>
                                  <a:pt x="1850" y="73"/>
                                </a:lnTo>
                                <a:lnTo>
                                  <a:pt x="1853" y="90"/>
                                </a:lnTo>
                                <a:lnTo>
                                  <a:pt x="1878" y="63"/>
                                </a:lnTo>
                                <a:lnTo>
                                  <a:pt x="1903" y="40"/>
                                </a:lnTo>
                                <a:lnTo>
                                  <a:pt x="1915" y="28"/>
                                </a:lnTo>
                                <a:lnTo>
                                  <a:pt x="1928" y="20"/>
                                </a:lnTo>
                                <a:lnTo>
                                  <a:pt x="1960" y="0"/>
                                </a:lnTo>
                                <a:close/>
                              </a:path>
                            </a:pathLst>
                          </a:custGeom>
                          <a:solidFill>
                            <a:srgbClr val="fd0000"/>
                          </a:solidFill>
                          <a:ln w="0">
                            <a:noFill/>
                          </a:ln>
                        </wps:spPr>
                        <wps:style>
                          <a:lnRef idx="0"/>
                          <a:fillRef idx="0"/>
                          <a:effectRef idx="0"/>
                          <a:fontRef idx="minor"/>
                        </wps:style>
                        <wps:bodyPr/>
                      </wps:wsp>
                      <wps:wsp>
                        <wps:cNvSpPr/>
                        <wps:spPr>
                          <a:xfrm>
                            <a:off x="6416640" y="0"/>
                            <a:ext cx="276840" cy="492840"/>
                          </a:xfrm>
                          <a:custGeom>
                            <a:avLst/>
                            <a:gdLst/>
                            <a:ahLst/>
                            <a:rect l="l" t="t" r="r" b="b"/>
                            <a:pathLst>
                              <a:path w="1030" h="2183">
                                <a:moveTo>
                                  <a:pt x="232" y="0"/>
                                </a:moveTo>
                                <a:lnTo>
                                  <a:pt x="220" y="30"/>
                                </a:lnTo>
                                <a:lnTo>
                                  <a:pt x="205" y="55"/>
                                </a:lnTo>
                                <a:lnTo>
                                  <a:pt x="160" y="98"/>
                                </a:lnTo>
                                <a:lnTo>
                                  <a:pt x="167" y="103"/>
                                </a:lnTo>
                                <a:lnTo>
                                  <a:pt x="177" y="108"/>
                                </a:lnTo>
                                <a:lnTo>
                                  <a:pt x="217" y="100"/>
                                </a:lnTo>
                                <a:lnTo>
                                  <a:pt x="255" y="83"/>
                                </a:lnTo>
                                <a:lnTo>
                                  <a:pt x="285" y="63"/>
                                </a:lnTo>
                                <a:lnTo>
                                  <a:pt x="302" y="45"/>
                                </a:lnTo>
                                <a:lnTo>
                                  <a:pt x="282" y="75"/>
                                </a:lnTo>
                                <a:lnTo>
                                  <a:pt x="267" y="108"/>
                                </a:lnTo>
                                <a:lnTo>
                                  <a:pt x="280" y="113"/>
                                </a:lnTo>
                                <a:lnTo>
                                  <a:pt x="295" y="115"/>
                                </a:lnTo>
                                <a:lnTo>
                                  <a:pt x="322" y="110"/>
                                </a:lnTo>
                                <a:lnTo>
                                  <a:pt x="347" y="100"/>
                                </a:lnTo>
                                <a:lnTo>
                                  <a:pt x="392" y="63"/>
                                </a:lnTo>
                                <a:lnTo>
                                  <a:pt x="395" y="103"/>
                                </a:lnTo>
                                <a:lnTo>
                                  <a:pt x="395" y="135"/>
                                </a:lnTo>
                                <a:lnTo>
                                  <a:pt x="392" y="168"/>
                                </a:lnTo>
                                <a:lnTo>
                                  <a:pt x="377" y="210"/>
                                </a:lnTo>
                                <a:lnTo>
                                  <a:pt x="355" y="248"/>
                                </a:lnTo>
                                <a:lnTo>
                                  <a:pt x="370" y="253"/>
                                </a:lnTo>
                                <a:lnTo>
                                  <a:pt x="387" y="258"/>
                                </a:lnTo>
                                <a:lnTo>
                                  <a:pt x="412" y="253"/>
                                </a:lnTo>
                                <a:lnTo>
                                  <a:pt x="435" y="243"/>
                                </a:lnTo>
                                <a:lnTo>
                                  <a:pt x="470" y="205"/>
                                </a:lnTo>
                                <a:lnTo>
                                  <a:pt x="470" y="225"/>
                                </a:lnTo>
                                <a:lnTo>
                                  <a:pt x="457" y="268"/>
                                </a:lnTo>
                                <a:lnTo>
                                  <a:pt x="440" y="303"/>
                                </a:lnTo>
                                <a:lnTo>
                                  <a:pt x="417" y="338"/>
                                </a:lnTo>
                                <a:lnTo>
                                  <a:pt x="392" y="373"/>
                                </a:lnTo>
                                <a:lnTo>
                                  <a:pt x="397" y="378"/>
                                </a:lnTo>
                                <a:lnTo>
                                  <a:pt x="410" y="383"/>
                                </a:lnTo>
                                <a:lnTo>
                                  <a:pt x="432" y="378"/>
                                </a:lnTo>
                                <a:lnTo>
                                  <a:pt x="452" y="363"/>
                                </a:lnTo>
                                <a:lnTo>
                                  <a:pt x="490" y="328"/>
                                </a:lnTo>
                                <a:lnTo>
                                  <a:pt x="475" y="375"/>
                                </a:lnTo>
                                <a:lnTo>
                                  <a:pt x="465" y="403"/>
                                </a:lnTo>
                                <a:lnTo>
                                  <a:pt x="452" y="425"/>
                                </a:lnTo>
                                <a:lnTo>
                                  <a:pt x="477" y="420"/>
                                </a:lnTo>
                                <a:lnTo>
                                  <a:pt x="487" y="413"/>
                                </a:lnTo>
                                <a:lnTo>
                                  <a:pt x="495" y="405"/>
                                </a:lnTo>
                                <a:lnTo>
                                  <a:pt x="525" y="363"/>
                                </a:lnTo>
                                <a:lnTo>
                                  <a:pt x="515" y="403"/>
                                </a:lnTo>
                                <a:lnTo>
                                  <a:pt x="502" y="435"/>
                                </a:lnTo>
                                <a:lnTo>
                                  <a:pt x="470" y="505"/>
                                </a:lnTo>
                                <a:lnTo>
                                  <a:pt x="492" y="510"/>
                                </a:lnTo>
                                <a:lnTo>
                                  <a:pt x="515" y="508"/>
                                </a:lnTo>
                                <a:lnTo>
                                  <a:pt x="542" y="505"/>
                                </a:lnTo>
                                <a:lnTo>
                                  <a:pt x="502" y="543"/>
                                </a:lnTo>
                                <a:lnTo>
                                  <a:pt x="462" y="578"/>
                                </a:lnTo>
                                <a:lnTo>
                                  <a:pt x="497" y="615"/>
                                </a:lnTo>
                                <a:lnTo>
                                  <a:pt x="525" y="658"/>
                                </a:lnTo>
                                <a:lnTo>
                                  <a:pt x="542" y="703"/>
                                </a:lnTo>
                                <a:lnTo>
                                  <a:pt x="547" y="728"/>
                                </a:lnTo>
                                <a:lnTo>
                                  <a:pt x="550" y="755"/>
                                </a:lnTo>
                                <a:lnTo>
                                  <a:pt x="530" y="713"/>
                                </a:lnTo>
                                <a:lnTo>
                                  <a:pt x="507" y="683"/>
                                </a:lnTo>
                                <a:lnTo>
                                  <a:pt x="507" y="728"/>
                                </a:lnTo>
                                <a:lnTo>
                                  <a:pt x="505" y="760"/>
                                </a:lnTo>
                                <a:lnTo>
                                  <a:pt x="497" y="825"/>
                                </a:lnTo>
                                <a:lnTo>
                                  <a:pt x="445" y="790"/>
                                </a:lnTo>
                                <a:lnTo>
                                  <a:pt x="445" y="888"/>
                                </a:lnTo>
                                <a:lnTo>
                                  <a:pt x="440" y="935"/>
                                </a:lnTo>
                                <a:lnTo>
                                  <a:pt x="432" y="958"/>
                                </a:lnTo>
                                <a:lnTo>
                                  <a:pt x="425" y="978"/>
                                </a:lnTo>
                                <a:lnTo>
                                  <a:pt x="382" y="1050"/>
                                </a:lnTo>
                                <a:lnTo>
                                  <a:pt x="357" y="1088"/>
                                </a:lnTo>
                                <a:lnTo>
                                  <a:pt x="335" y="1125"/>
                                </a:lnTo>
                                <a:lnTo>
                                  <a:pt x="320" y="1168"/>
                                </a:lnTo>
                                <a:lnTo>
                                  <a:pt x="315" y="1190"/>
                                </a:lnTo>
                                <a:lnTo>
                                  <a:pt x="312" y="1215"/>
                                </a:lnTo>
                                <a:lnTo>
                                  <a:pt x="302" y="1180"/>
                                </a:lnTo>
                                <a:lnTo>
                                  <a:pt x="297" y="1165"/>
                                </a:lnTo>
                                <a:lnTo>
                                  <a:pt x="285" y="1153"/>
                                </a:lnTo>
                                <a:lnTo>
                                  <a:pt x="252" y="1185"/>
                                </a:lnTo>
                                <a:lnTo>
                                  <a:pt x="227" y="1215"/>
                                </a:lnTo>
                                <a:lnTo>
                                  <a:pt x="205" y="1245"/>
                                </a:lnTo>
                                <a:lnTo>
                                  <a:pt x="187" y="1288"/>
                                </a:lnTo>
                                <a:lnTo>
                                  <a:pt x="182" y="1308"/>
                                </a:lnTo>
                                <a:lnTo>
                                  <a:pt x="180" y="1330"/>
                                </a:lnTo>
                                <a:lnTo>
                                  <a:pt x="180" y="1358"/>
                                </a:lnTo>
                                <a:lnTo>
                                  <a:pt x="165" y="1353"/>
                                </a:lnTo>
                                <a:lnTo>
                                  <a:pt x="130" y="1348"/>
                                </a:lnTo>
                                <a:lnTo>
                                  <a:pt x="87" y="1345"/>
                                </a:lnTo>
                                <a:lnTo>
                                  <a:pt x="67" y="1350"/>
                                </a:lnTo>
                                <a:lnTo>
                                  <a:pt x="55" y="1358"/>
                                </a:lnTo>
                                <a:lnTo>
                                  <a:pt x="40" y="1375"/>
                                </a:lnTo>
                                <a:lnTo>
                                  <a:pt x="27" y="1393"/>
                                </a:lnTo>
                                <a:lnTo>
                                  <a:pt x="12" y="1428"/>
                                </a:lnTo>
                                <a:lnTo>
                                  <a:pt x="7" y="1448"/>
                                </a:lnTo>
                                <a:lnTo>
                                  <a:pt x="2" y="1468"/>
                                </a:lnTo>
                                <a:lnTo>
                                  <a:pt x="0" y="1513"/>
                                </a:lnTo>
                                <a:lnTo>
                                  <a:pt x="7" y="1588"/>
                                </a:lnTo>
                                <a:lnTo>
                                  <a:pt x="27" y="1653"/>
                                </a:lnTo>
                                <a:lnTo>
                                  <a:pt x="62" y="1713"/>
                                </a:lnTo>
                                <a:lnTo>
                                  <a:pt x="105" y="1765"/>
                                </a:lnTo>
                                <a:lnTo>
                                  <a:pt x="130" y="1790"/>
                                </a:lnTo>
                                <a:lnTo>
                                  <a:pt x="157" y="1810"/>
                                </a:lnTo>
                                <a:lnTo>
                                  <a:pt x="217" y="1850"/>
                                </a:lnTo>
                                <a:lnTo>
                                  <a:pt x="285" y="1883"/>
                                </a:lnTo>
                                <a:lnTo>
                                  <a:pt x="355" y="1908"/>
                                </a:lnTo>
                                <a:lnTo>
                                  <a:pt x="425" y="1935"/>
                                </a:lnTo>
                                <a:lnTo>
                                  <a:pt x="482" y="1975"/>
                                </a:lnTo>
                                <a:lnTo>
                                  <a:pt x="532" y="2020"/>
                                </a:lnTo>
                                <a:lnTo>
                                  <a:pt x="580" y="2068"/>
                                </a:lnTo>
                                <a:lnTo>
                                  <a:pt x="630" y="2110"/>
                                </a:lnTo>
                                <a:lnTo>
                                  <a:pt x="682" y="2148"/>
                                </a:lnTo>
                                <a:lnTo>
                                  <a:pt x="710" y="2163"/>
                                </a:lnTo>
                                <a:lnTo>
                                  <a:pt x="742" y="2173"/>
                                </a:lnTo>
                                <a:lnTo>
                                  <a:pt x="775" y="2180"/>
                                </a:lnTo>
                                <a:lnTo>
                                  <a:pt x="812" y="2183"/>
                                </a:lnTo>
                                <a:lnTo>
                                  <a:pt x="857" y="2178"/>
                                </a:lnTo>
                                <a:lnTo>
                                  <a:pt x="897" y="2165"/>
                                </a:lnTo>
                                <a:lnTo>
                                  <a:pt x="935" y="2145"/>
                                </a:lnTo>
                                <a:lnTo>
                                  <a:pt x="967" y="2118"/>
                                </a:lnTo>
                                <a:lnTo>
                                  <a:pt x="992" y="2085"/>
                                </a:lnTo>
                                <a:lnTo>
                                  <a:pt x="1012" y="2045"/>
                                </a:lnTo>
                                <a:lnTo>
                                  <a:pt x="1025" y="2005"/>
                                </a:lnTo>
                                <a:lnTo>
                                  <a:pt x="1030" y="1960"/>
                                </a:lnTo>
                                <a:lnTo>
                                  <a:pt x="1025" y="1923"/>
                                </a:lnTo>
                                <a:lnTo>
                                  <a:pt x="1015" y="1888"/>
                                </a:lnTo>
                                <a:lnTo>
                                  <a:pt x="997" y="1860"/>
                                </a:lnTo>
                                <a:lnTo>
                                  <a:pt x="972" y="1833"/>
                                </a:lnTo>
                                <a:lnTo>
                                  <a:pt x="945" y="1810"/>
                                </a:lnTo>
                                <a:lnTo>
                                  <a:pt x="912" y="1788"/>
                                </a:lnTo>
                                <a:lnTo>
                                  <a:pt x="845" y="1748"/>
                                </a:lnTo>
                                <a:lnTo>
                                  <a:pt x="677" y="1658"/>
                                </a:lnTo>
                                <a:lnTo>
                                  <a:pt x="595" y="1613"/>
                                </a:lnTo>
                                <a:lnTo>
                                  <a:pt x="520" y="1565"/>
                                </a:lnTo>
                                <a:lnTo>
                                  <a:pt x="487" y="1540"/>
                                </a:lnTo>
                                <a:lnTo>
                                  <a:pt x="457" y="1515"/>
                                </a:lnTo>
                                <a:lnTo>
                                  <a:pt x="430" y="1488"/>
                                </a:lnTo>
                                <a:lnTo>
                                  <a:pt x="407" y="1458"/>
                                </a:lnTo>
                                <a:lnTo>
                                  <a:pt x="387" y="1428"/>
                                </a:lnTo>
                                <a:lnTo>
                                  <a:pt x="375" y="1395"/>
                                </a:lnTo>
                                <a:lnTo>
                                  <a:pt x="367" y="1360"/>
                                </a:lnTo>
                                <a:lnTo>
                                  <a:pt x="365" y="1323"/>
                                </a:lnTo>
                                <a:lnTo>
                                  <a:pt x="370" y="1278"/>
                                </a:lnTo>
                                <a:lnTo>
                                  <a:pt x="382" y="1235"/>
                                </a:lnTo>
                                <a:lnTo>
                                  <a:pt x="402" y="1198"/>
                                </a:lnTo>
                                <a:lnTo>
                                  <a:pt x="430" y="1165"/>
                                </a:lnTo>
                                <a:lnTo>
                                  <a:pt x="460" y="1138"/>
                                </a:lnTo>
                                <a:lnTo>
                                  <a:pt x="497" y="1118"/>
                                </a:lnTo>
                                <a:lnTo>
                                  <a:pt x="537" y="1105"/>
                                </a:lnTo>
                                <a:lnTo>
                                  <a:pt x="582" y="1100"/>
                                </a:lnTo>
                                <a:lnTo>
                                  <a:pt x="655" y="1105"/>
                                </a:lnTo>
                                <a:lnTo>
                                  <a:pt x="690" y="1113"/>
                                </a:lnTo>
                                <a:lnTo>
                                  <a:pt x="720" y="1123"/>
                                </a:lnTo>
                                <a:lnTo>
                                  <a:pt x="780" y="1150"/>
                                </a:lnTo>
                                <a:lnTo>
                                  <a:pt x="845" y="1188"/>
                                </a:lnTo>
                                <a:lnTo>
                                  <a:pt x="870" y="1213"/>
                                </a:lnTo>
                                <a:lnTo>
                                  <a:pt x="890" y="1240"/>
                                </a:lnTo>
                                <a:lnTo>
                                  <a:pt x="905" y="1273"/>
                                </a:lnTo>
                                <a:lnTo>
                                  <a:pt x="920" y="1305"/>
                                </a:lnTo>
                                <a:lnTo>
                                  <a:pt x="932" y="1338"/>
                                </a:lnTo>
                                <a:lnTo>
                                  <a:pt x="945" y="1363"/>
                                </a:lnTo>
                                <a:lnTo>
                                  <a:pt x="962" y="1383"/>
                                </a:lnTo>
                                <a:lnTo>
                                  <a:pt x="985" y="1393"/>
                                </a:lnTo>
                                <a:lnTo>
                                  <a:pt x="970" y="1395"/>
                                </a:lnTo>
                                <a:lnTo>
                                  <a:pt x="950" y="1403"/>
                                </a:lnTo>
                                <a:lnTo>
                                  <a:pt x="910" y="1428"/>
                                </a:lnTo>
                                <a:lnTo>
                                  <a:pt x="862" y="1453"/>
                                </a:lnTo>
                                <a:lnTo>
                                  <a:pt x="835" y="1460"/>
                                </a:lnTo>
                                <a:lnTo>
                                  <a:pt x="807" y="1463"/>
                                </a:lnTo>
                                <a:lnTo>
                                  <a:pt x="785" y="1460"/>
                                </a:lnTo>
                                <a:lnTo>
                                  <a:pt x="762" y="1453"/>
                                </a:lnTo>
                                <a:lnTo>
                                  <a:pt x="745" y="1443"/>
                                </a:lnTo>
                                <a:lnTo>
                                  <a:pt x="730" y="1425"/>
                                </a:lnTo>
                                <a:lnTo>
                                  <a:pt x="702" y="1388"/>
                                </a:lnTo>
                                <a:lnTo>
                                  <a:pt x="685" y="1340"/>
                                </a:lnTo>
                                <a:lnTo>
                                  <a:pt x="670" y="1350"/>
                                </a:lnTo>
                                <a:lnTo>
                                  <a:pt x="657" y="1370"/>
                                </a:lnTo>
                                <a:lnTo>
                                  <a:pt x="647" y="1403"/>
                                </a:lnTo>
                                <a:lnTo>
                                  <a:pt x="637" y="1368"/>
                                </a:lnTo>
                                <a:lnTo>
                                  <a:pt x="630" y="1330"/>
                                </a:lnTo>
                                <a:lnTo>
                                  <a:pt x="640" y="1293"/>
                                </a:lnTo>
                                <a:lnTo>
                                  <a:pt x="657" y="1258"/>
                                </a:lnTo>
                                <a:lnTo>
                                  <a:pt x="675" y="1230"/>
                                </a:lnTo>
                                <a:lnTo>
                                  <a:pt x="685" y="1215"/>
                                </a:lnTo>
                                <a:lnTo>
                                  <a:pt x="672" y="1183"/>
                                </a:lnTo>
                                <a:lnTo>
                                  <a:pt x="665" y="1173"/>
                                </a:lnTo>
                                <a:lnTo>
                                  <a:pt x="652" y="1163"/>
                                </a:lnTo>
                                <a:lnTo>
                                  <a:pt x="625" y="1148"/>
                                </a:lnTo>
                                <a:lnTo>
                                  <a:pt x="590" y="1145"/>
                                </a:lnTo>
                                <a:lnTo>
                                  <a:pt x="557" y="1148"/>
                                </a:lnTo>
                                <a:lnTo>
                                  <a:pt x="527" y="1158"/>
                                </a:lnTo>
                                <a:lnTo>
                                  <a:pt x="497" y="1173"/>
                                </a:lnTo>
                                <a:lnTo>
                                  <a:pt x="475" y="1195"/>
                                </a:lnTo>
                                <a:lnTo>
                                  <a:pt x="455" y="1220"/>
                                </a:lnTo>
                                <a:lnTo>
                                  <a:pt x="440" y="1248"/>
                                </a:lnTo>
                                <a:lnTo>
                                  <a:pt x="430" y="1280"/>
                                </a:lnTo>
                                <a:lnTo>
                                  <a:pt x="427" y="1313"/>
                                </a:lnTo>
                                <a:lnTo>
                                  <a:pt x="430" y="1355"/>
                                </a:lnTo>
                                <a:lnTo>
                                  <a:pt x="442" y="1393"/>
                                </a:lnTo>
                                <a:lnTo>
                                  <a:pt x="462" y="1425"/>
                                </a:lnTo>
                              </a:path>
                            </a:pathLst>
                          </a:custGeom>
                          <a:noFill/>
                          <a:ln w="1800">
                            <a:solidFill>
                              <a:srgbClr val="fd0000"/>
                            </a:solidFill>
                            <a:round/>
                          </a:ln>
                        </wps:spPr>
                        <wps:style>
                          <a:lnRef idx="0"/>
                          <a:fillRef idx="0"/>
                          <a:effectRef idx="0"/>
                          <a:fontRef idx="minor"/>
                        </wps:style>
                        <wps:bodyPr/>
                      </wps:wsp>
                      <wps:wsp>
                        <wps:cNvSpPr/>
                        <wps:spPr>
                          <a:xfrm>
                            <a:off x="6233040" y="321840"/>
                            <a:ext cx="503640" cy="489600"/>
                          </a:xfrm>
                          <a:custGeom>
                            <a:avLst/>
                            <a:gdLst/>
                            <a:ahLst/>
                            <a:rect l="l" t="t" r="r" b="b"/>
                            <a:pathLst>
                              <a:path w="1873" h="2168">
                                <a:moveTo>
                                  <a:pt x="1145" y="0"/>
                                </a:moveTo>
                                <a:lnTo>
                                  <a:pt x="1170" y="28"/>
                                </a:lnTo>
                                <a:lnTo>
                                  <a:pt x="1233" y="80"/>
                                </a:lnTo>
                                <a:lnTo>
                                  <a:pt x="1305" y="128"/>
                                </a:lnTo>
                                <a:lnTo>
                                  <a:pt x="1390" y="180"/>
                                </a:lnTo>
                                <a:lnTo>
                                  <a:pt x="1478" y="225"/>
                                </a:lnTo>
                                <a:lnTo>
                                  <a:pt x="1563" y="270"/>
                                </a:lnTo>
                                <a:lnTo>
                                  <a:pt x="1640" y="315"/>
                                </a:lnTo>
                                <a:lnTo>
                                  <a:pt x="1675" y="340"/>
                                </a:lnTo>
                                <a:lnTo>
                                  <a:pt x="1708" y="368"/>
                                </a:lnTo>
                                <a:lnTo>
                                  <a:pt x="1738" y="398"/>
                                </a:lnTo>
                                <a:lnTo>
                                  <a:pt x="1763" y="428"/>
                                </a:lnTo>
                                <a:lnTo>
                                  <a:pt x="1783" y="463"/>
                                </a:lnTo>
                                <a:lnTo>
                                  <a:pt x="1798" y="503"/>
                                </a:lnTo>
                                <a:lnTo>
                                  <a:pt x="1808" y="545"/>
                                </a:lnTo>
                                <a:lnTo>
                                  <a:pt x="1810" y="593"/>
                                </a:lnTo>
                                <a:lnTo>
                                  <a:pt x="1808" y="630"/>
                                </a:lnTo>
                                <a:lnTo>
                                  <a:pt x="1803" y="663"/>
                                </a:lnTo>
                                <a:lnTo>
                                  <a:pt x="1783" y="730"/>
                                </a:lnTo>
                                <a:lnTo>
                                  <a:pt x="1810" y="748"/>
                                </a:lnTo>
                                <a:lnTo>
                                  <a:pt x="1838" y="748"/>
                                </a:lnTo>
                                <a:lnTo>
                                  <a:pt x="1788" y="780"/>
                                </a:lnTo>
                                <a:lnTo>
                                  <a:pt x="1770" y="798"/>
                                </a:lnTo>
                                <a:lnTo>
                                  <a:pt x="1758" y="820"/>
                                </a:lnTo>
                                <a:lnTo>
                                  <a:pt x="1765" y="830"/>
                                </a:lnTo>
                                <a:lnTo>
                                  <a:pt x="1783" y="838"/>
                                </a:lnTo>
                                <a:lnTo>
                                  <a:pt x="1728" y="850"/>
                                </a:lnTo>
                                <a:lnTo>
                                  <a:pt x="1668" y="855"/>
                                </a:lnTo>
                                <a:lnTo>
                                  <a:pt x="1663" y="863"/>
                                </a:lnTo>
                                <a:lnTo>
                                  <a:pt x="1658" y="875"/>
                                </a:lnTo>
                                <a:lnTo>
                                  <a:pt x="1655" y="913"/>
                                </a:lnTo>
                                <a:lnTo>
                                  <a:pt x="1660" y="923"/>
                                </a:lnTo>
                                <a:lnTo>
                                  <a:pt x="1670" y="935"/>
                                </a:lnTo>
                                <a:lnTo>
                                  <a:pt x="1695" y="953"/>
                                </a:lnTo>
                                <a:lnTo>
                                  <a:pt x="1653" y="950"/>
                                </a:lnTo>
                                <a:lnTo>
                                  <a:pt x="1583" y="943"/>
                                </a:lnTo>
                                <a:lnTo>
                                  <a:pt x="1513" y="925"/>
                                </a:lnTo>
                                <a:lnTo>
                                  <a:pt x="1465" y="913"/>
                                </a:lnTo>
                                <a:lnTo>
                                  <a:pt x="1358" y="883"/>
                                </a:lnTo>
                                <a:lnTo>
                                  <a:pt x="1355" y="915"/>
                                </a:lnTo>
                                <a:lnTo>
                                  <a:pt x="1355" y="948"/>
                                </a:lnTo>
                                <a:lnTo>
                                  <a:pt x="1360" y="978"/>
                                </a:lnTo>
                                <a:lnTo>
                                  <a:pt x="1375" y="1043"/>
                                </a:lnTo>
                                <a:lnTo>
                                  <a:pt x="1403" y="1103"/>
                                </a:lnTo>
                                <a:lnTo>
                                  <a:pt x="1380" y="1095"/>
                                </a:lnTo>
                                <a:lnTo>
                                  <a:pt x="1370" y="1100"/>
                                </a:lnTo>
                                <a:lnTo>
                                  <a:pt x="1368" y="1108"/>
                                </a:lnTo>
                                <a:lnTo>
                                  <a:pt x="1368" y="1118"/>
                                </a:lnTo>
                                <a:lnTo>
                                  <a:pt x="1368" y="1148"/>
                                </a:lnTo>
                                <a:lnTo>
                                  <a:pt x="1373" y="1178"/>
                                </a:lnTo>
                                <a:lnTo>
                                  <a:pt x="1395" y="1230"/>
                                </a:lnTo>
                                <a:lnTo>
                                  <a:pt x="1425" y="1273"/>
                                </a:lnTo>
                                <a:lnTo>
                                  <a:pt x="1445" y="1293"/>
                                </a:lnTo>
                                <a:lnTo>
                                  <a:pt x="1465" y="1313"/>
                                </a:lnTo>
                                <a:lnTo>
                                  <a:pt x="1513" y="1348"/>
                                </a:lnTo>
                                <a:lnTo>
                                  <a:pt x="1565" y="1378"/>
                                </a:lnTo>
                                <a:lnTo>
                                  <a:pt x="1678" y="1440"/>
                                </a:lnTo>
                                <a:lnTo>
                                  <a:pt x="1703" y="1458"/>
                                </a:lnTo>
                                <a:lnTo>
                                  <a:pt x="1720" y="1478"/>
                                </a:lnTo>
                                <a:lnTo>
                                  <a:pt x="1748" y="1518"/>
                                </a:lnTo>
                                <a:lnTo>
                                  <a:pt x="1785" y="1560"/>
                                </a:lnTo>
                                <a:lnTo>
                                  <a:pt x="1813" y="1580"/>
                                </a:lnTo>
                                <a:lnTo>
                                  <a:pt x="1855" y="1600"/>
                                </a:lnTo>
                                <a:lnTo>
                                  <a:pt x="1823" y="1608"/>
                                </a:lnTo>
                                <a:lnTo>
                                  <a:pt x="1803" y="1608"/>
                                </a:lnTo>
                                <a:lnTo>
                                  <a:pt x="1788" y="1605"/>
                                </a:lnTo>
                                <a:lnTo>
                                  <a:pt x="1778" y="1605"/>
                                </a:lnTo>
                                <a:lnTo>
                                  <a:pt x="1765" y="1610"/>
                                </a:lnTo>
                                <a:lnTo>
                                  <a:pt x="1785" y="1635"/>
                                </a:lnTo>
                                <a:lnTo>
                                  <a:pt x="1805" y="1650"/>
                                </a:lnTo>
                                <a:lnTo>
                                  <a:pt x="1843" y="1668"/>
                                </a:lnTo>
                                <a:lnTo>
                                  <a:pt x="1810" y="1675"/>
                                </a:lnTo>
                                <a:lnTo>
                                  <a:pt x="1783" y="1675"/>
                                </a:lnTo>
                                <a:lnTo>
                                  <a:pt x="1768" y="1670"/>
                                </a:lnTo>
                                <a:lnTo>
                                  <a:pt x="1755" y="1660"/>
                                </a:lnTo>
                                <a:lnTo>
                                  <a:pt x="1745" y="1685"/>
                                </a:lnTo>
                                <a:lnTo>
                                  <a:pt x="1760" y="1715"/>
                                </a:lnTo>
                                <a:lnTo>
                                  <a:pt x="1790" y="1745"/>
                                </a:lnTo>
                                <a:lnTo>
                                  <a:pt x="1828" y="1773"/>
                                </a:lnTo>
                                <a:lnTo>
                                  <a:pt x="1873" y="1795"/>
                                </a:lnTo>
                                <a:lnTo>
                                  <a:pt x="1848" y="1800"/>
                                </a:lnTo>
                                <a:lnTo>
                                  <a:pt x="1823" y="1805"/>
                                </a:lnTo>
                                <a:lnTo>
                                  <a:pt x="1785" y="1798"/>
                                </a:lnTo>
                                <a:lnTo>
                                  <a:pt x="1748" y="1778"/>
                                </a:lnTo>
                                <a:lnTo>
                                  <a:pt x="1758" y="1853"/>
                                </a:lnTo>
                                <a:lnTo>
                                  <a:pt x="1763" y="1913"/>
                                </a:lnTo>
                                <a:lnTo>
                                  <a:pt x="1765" y="1973"/>
                                </a:lnTo>
                                <a:lnTo>
                                  <a:pt x="1763" y="2018"/>
                                </a:lnTo>
                                <a:lnTo>
                                  <a:pt x="1753" y="2050"/>
                                </a:lnTo>
                                <a:lnTo>
                                  <a:pt x="1735" y="2075"/>
                                </a:lnTo>
                                <a:lnTo>
                                  <a:pt x="1713" y="2090"/>
                                </a:lnTo>
                                <a:lnTo>
                                  <a:pt x="1685" y="2100"/>
                                </a:lnTo>
                                <a:lnTo>
                                  <a:pt x="1655" y="2105"/>
                                </a:lnTo>
                                <a:lnTo>
                                  <a:pt x="1588" y="2108"/>
                                </a:lnTo>
                                <a:lnTo>
                                  <a:pt x="1550" y="2105"/>
                                </a:lnTo>
                                <a:lnTo>
                                  <a:pt x="1545" y="2065"/>
                                </a:lnTo>
                                <a:lnTo>
                                  <a:pt x="1540" y="2025"/>
                                </a:lnTo>
                                <a:lnTo>
                                  <a:pt x="1545" y="1993"/>
                                </a:lnTo>
                                <a:lnTo>
                                  <a:pt x="1560" y="1968"/>
                                </a:lnTo>
                                <a:lnTo>
                                  <a:pt x="1578" y="1943"/>
                                </a:lnTo>
                                <a:lnTo>
                                  <a:pt x="1553" y="1950"/>
                                </a:lnTo>
                                <a:lnTo>
                                  <a:pt x="1533" y="1965"/>
                                </a:lnTo>
                                <a:lnTo>
                                  <a:pt x="1518" y="1985"/>
                                </a:lnTo>
                                <a:lnTo>
                                  <a:pt x="1508" y="2010"/>
                                </a:lnTo>
                                <a:lnTo>
                                  <a:pt x="1500" y="2063"/>
                                </a:lnTo>
                                <a:lnTo>
                                  <a:pt x="1503" y="2088"/>
                                </a:lnTo>
                                <a:lnTo>
                                  <a:pt x="1508" y="2115"/>
                                </a:lnTo>
                                <a:lnTo>
                                  <a:pt x="1450" y="2128"/>
                                </a:lnTo>
                                <a:lnTo>
                                  <a:pt x="1393" y="2135"/>
                                </a:lnTo>
                                <a:lnTo>
                                  <a:pt x="1390" y="2135"/>
                                </a:lnTo>
                                <a:lnTo>
                                  <a:pt x="1383" y="2138"/>
                                </a:lnTo>
                                <a:lnTo>
                                  <a:pt x="1378" y="2145"/>
                                </a:lnTo>
                                <a:lnTo>
                                  <a:pt x="1373" y="2168"/>
                                </a:lnTo>
                                <a:lnTo>
                                  <a:pt x="1365" y="2143"/>
                                </a:lnTo>
                                <a:lnTo>
                                  <a:pt x="1368" y="2128"/>
                                </a:lnTo>
                                <a:lnTo>
                                  <a:pt x="1380" y="2118"/>
                                </a:lnTo>
                                <a:lnTo>
                                  <a:pt x="1373" y="2075"/>
                                </a:lnTo>
                                <a:lnTo>
                                  <a:pt x="1368" y="2025"/>
                                </a:lnTo>
                                <a:lnTo>
                                  <a:pt x="1368" y="2010"/>
                                </a:lnTo>
                                <a:lnTo>
                                  <a:pt x="1373" y="1995"/>
                                </a:lnTo>
                                <a:lnTo>
                                  <a:pt x="1390" y="1970"/>
                                </a:lnTo>
                                <a:lnTo>
                                  <a:pt x="1415" y="1950"/>
                                </a:lnTo>
                                <a:lnTo>
                                  <a:pt x="1443" y="1930"/>
                                </a:lnTo>
                                <a:lnTo>
                                  <a:pt x="1470" y="1913"/>
                                </a:lnTo>
                                <a:lnTo>
                                  <a:pt x="1495" y="1893"/>
                                </a:lnTo>
                                <a:lnTo>
                                  <a:pt x="1510" y="1868"/>
                                </a:lnTo>
                                <a:lnTo>
                                  <a:pt x="1515" y="1853"/>
                                </a:lnTo>
                                <a:lnTo>
                                  <a:pt x="1518" y="1835"/>
                                </a:lnTo>
                                <a:lnTo>
                                  <a:pt x="1515" y="1783"/>
                                </a:lnTo>
                                <a:lnTo>
                                  <a:pt x="1505" y="1735"/>
                                </a:lnTo>
                                <a:lnTo>
                                  <a:pt x="1488" y="1693"/>
                                </a:lnTo>
                                <a:lnTo>
                                  <a:pt x="1468" y="1653"/>
                                </a:lnTo>
                                <a:lnTo>
                                  <a:pt x="1440" y="1615"/>
                                </a:lnTo>
                                <a:lnTo>
                                  <a:pt x="1408" y="1580"/>
                                </a:lnTo>
                                <a:lnTo>
                                  <a:pt x="1330" y="1513"/>
                                </a:lnTo>
                                <a:lnTo>
                                  <a:pt x="1305" y="1493"/>
                                </a:lnTo>
                                <a:lnTo>
                                  <a:pt x="1278" y="1478"/>
                                </a:lnTo>
                                <a:lnTo>
                                  <a:pt x="1225" y="1455"/>
                                </a:lnTo>
                                <a:lnTo>
                                  <a:pt x="1200" y="1443"/>
                                </a:lnTo>
                                <a:lnTo>
                                  <a:pt x="1180" y="1425"/>
                                </a:lnTo>
                                <a:lnTo>
                                  <a:pt x="1160" y="1405"/>
                                </a:lnTo>
                                <a:lnTo>
                                  <a:pt x="1145" y="1378"/>
                                </a:lnTo>
                                <a:lnTo>
                                  <a:pt x="1108" y="1303"/>
                                </a:lnTo>
                                <a:lnTo>
                                  <a:pt x="1070" y="1235"/>
                                </a:lnTo>
                                <a:lnTo>
                                  <a:pt x="1028" y="1175"/>
                                </a:lnTo>
                                <a:lnTo>
                                  <a:pt x="978" y="1123"/>
                                </a:lnTo>
                                <a:lnTo>
                                  <a:pt x="953" y="1100"/>
                                </a:lnTo>
                                <a:lnTo>
                                  <a:pt x="925" y="1078"/>
                                </a:lnTo>
                                <a:lnTo>
                                  <a:pt x="863" y="1035"/>
                                </a:lnTo>
                                <a:lnTo>
                                  <a:pt x="795" y="1000"/>
                                </a:lnTo>
                                <a:lnTo>
                                  <a:pt x="718" y="965"/>
                                </a:lnTo>
                                <a:lnTo>
                                  <a:pt x="678" y="960"/>
                                </a:lnTo>
                                <a:lnTo>
                                  <a:pt x="643" y="963"/>
                                </a:lnTo>
                                <a:lnTo>
                                  <a:pt x="613" y="970"/>
                                </a:lnTo>
                                <a:lnTo>
                                  <a:pt x="663" y="1013"/>
                                </a:lnTo>
                                <a:lnTo>
                                  <a:pt x="708" y="1050"/>
                                </a:lnTo>
                                <a:lnTo>
                                  <a:pt x="728" y="1070"/>
                                </a:lnTo>
                                <a:lnTo>
                                  <a:pt x="748" y="1090"/>
                                </a:lnTo>
                                <a:lnTo>
                                  <a:pt x="790" y="1148"/>
                                </a:lnTo>
                                <a:lnTo>
                                  <a:pt x="758" y="1155"/>
                                </a:lnTo>
                                <a:lnTo>
                                  <a:pt x="730" y="1165"/>
                                </a:lnTo>
                                <a:lnTo>
                                  <a:pt x="703" y="1178"/>
                                </a:lnTo>
                                <a:lnTo>
                                  <a:pt x="670" y="1183"/>
                                </a:lnTo>
                                <a:lnTo>
                                  <a:pt x="658" y="1173"/>
                                </a:lnTo>
                                <a:lnTo>
                                  <a:pt x="638" y="1163"/>
                                </a:lnTo>
                                <a:lnTo>
                                  <a:pt x="603" y="1158"/>
                                </a:lnTo>
                                <a:lnTo>
                                  <a:pt x="580" y="1218"/>
                                </a:lnTo>
                                <a:lnTo>
                                  <a:pt x="568" y="1273"/>
                                </a:lnTo>
                                <a:lnTo>
                                  <a:pt x="558" y="1325"/>
                                </a:lnTo>
                                <a:lnTo>
                                  <a:pt x="555" y="1373"/>
                                </a:lnTo>
                                <a:lnTo>
                                  <a:pt x="550" y="1470"/>
                                </a:lnTo>
                                <a:lnTo>
                                  <a:pt x="545" y="1525"/>
                                </a:lnTo>
                                <a:lnTo>
                                  <a:pt x="535" y="1585"/>
                                </a:lnTo>
                                <a:lnTo>
                                  <a:pt x="520" y="1525"/>
                                </a:lnTo>
                                <a:lnTo>
                                  <a:pt x="515" y="1520"/>
                                </a:lnTo>
                                <a:lnTo>
                                  <a:pt x="498" y="1545"/>
                                </a:lnTo>
                                <a:lnTo>
                                  <a:pt x="483" y="1570"/>
                                </a:lnTo>
                                <a:lnTo>
                                  <a:pt x="463" y="1628"/>
                                </a:lnTo>
                                <a:lnTo>
                                  <a:pt x="443" y="1588"/>
                                </a:lnTo>
                                <a:lnTo>
                                  <a:pt x="423" y="1573"/>
                                </a:lnTo>
                                <a:lnTo>
                                  <a:pt x="418" y="1600"/>
                                </a:lnTo>
                                <a:lnTo>
                                  <a:pt x="410" y="1630"/>
                                </a:lnTo>
                                <a:lnTo>
                                  <a:pt x="383" y="1680"/>
                                </a:lnTo>
                                <a:lnTo>
                                  <a:pt x="340" y="1660"/>
                                </a:lnTo>
                                <a:lnTo>
                                  <a:pt x="318" y="1655"/>
                                </a:lnTo>
                                <a:lnTo>
                                  <a:pt x="293" y="1653"/>
                                </a:lnTo>
                                <a:lnTo>
                                  <a:pt x="255" y="1660"/>
                                </a:lnTo>
                                <a:lnTo>
                                  <a:pt x="223" y="1670"/>
                                </a:lnTo>
                                <a:lnTo>
                                  <a:pt x="190" y="1683"/>
                                </a:lnTo>
                                <a:lnTo>
                                  <a:pt x="153" y="1690"/>
                                </a:lnTo>
                                <a:lnTo>
                                  <a:pt x="120" y="1683"/>
                                </a:lnTo>
                                <a:lnTo>
                                  <a:pt x="95" y="1670"/>
                                </a:lnTo>
                                <a:lnTo>
                                  <a:pt x="70" y="1660"/>
                                </a:lnTo>
                                <a:lnTo>
                                  <a:pt x="40" y="1653"/>
                                </a:lnTo>
                                <a:lnTo>
                                  <a:pt x="20" y="1660"/>
                                </a:lnTo>
                                <a:lnTo>
                                  <a:pt x="10" y="1678"/>
                                </a:lnTo>
                                <a:lnTo>
                                  <a:pt x="0" y="1725"/>
                                </a:lnTo>
                              </a:path>
                            </a:pathLst>
                          </a:custGeom>
                          <a:noFill/>
                          <a:ln w="1800">
                            <a:solidFill>
                              <a:srgbClr val="fd0000"/>
                            </a:solidFill>
                            <a:round/>
                          </a:ln>
                        </wps:spPr>
                        <wps:style>
                          <a:lnRef idx="0"/>
                          <a:fillRef idx="0"/>
                          <a:effectRef idx="0"/>
                          <a:fontRef idx="minor"/>
                        </wps:style>
                        <wps:bodyPr/>
                      </wps:wsp>
                      <wps:wsp>
                        <wps:cNvSpPr/>
                        <wps:spPr>
                          <a:xfrm>
                            <a:off x="5951160" y="292680"/>
                            <a:ext cx="384840" cy="418320"/>
                          </a:xfrm>
                          <a:custGeom>
                            <a:avLst/>
                            <a:gdLst/>
                            <a:ahLst/>
                            <a:rect l="l" t="t" r="r" b="b"/>
                            <a:pathLst>
                              <a:path w="1430" h="1855">
                                <a:moveTo>
                                  <a:pt x="1047" y="1855"/>
                                </a:moveTo>
                                <a:lnTo>
                                  <a:pt x="1040" y="1840"/>
                                </a:lnTo>
                                <a:lnTo>
                                  <a:pt x="1037" y="1828"/>
                                </a:lnTo>
                                <a:lnTo>
                                  <a:pt x="1040" y="1815"/>
                                </a:lnTo>
                                <a:lnTo>
                                  <a:pt x="1025" y="1808"/>
                                </a:lnTo>
                                <a:lnTo>
                                  <a:pt x="1015" y="1790"/>
                                </a:lnTo>
                                <a:lnTo>
                                  <a:pt x="1007" y="1753"/>
                                </a:lnTo>
                                <a:lnTo>
                                  <a:pt x="1012" y="1733"/>
                                </a:lnTo>
                                <a:lnTo>
                                  <a:pt x="1025" y="1715"/>
                                </a:lnTo>
                                <a:lnTo>
                                  <a:pt x="1057" y="1685"/>
                                </a:lnTo>
                                <a:lnTo>
                                  <a:pt x="1027" y="1685"/>
                                </a:lnTo>
                                <a:lnTo>
                                  <a:pt x="1002" y="1695"/>
                                </a:lnTo>
                                <a:lnTo>
                                  <a:pt x="985" y="1710"/>
                                </a:lnTo>
                                <a:lnTo>
                                  <a:pt x="972" y="1730"/>
                                </a:lnTo>
                                <a:lnTo>
                                  <a:pt x="947" y="1728"/>
                                </a:lnTo>
                                <a:lnTo>
                                  <a:pt x="940" y="1733"/>
                                </a:lnTo>
                                <a:lnTo>
                                  <a:pt x="935" y="1743"/>
                                </a:lnTo>
                                <a:lnTo>
                                  <a:pt x="930" y="1745"/>
                                </a:lnTo>
                                <a:lnTo>
                                  <a:pt x="927" y="1753"/>
                                </a:lnTo>
                                <a:lnTo>
                                  <a:pt x="925" y="1775"/>
                                </a:lnTo>
                                <a:lnTo>
                                  <a:pt x="915" y="1753"/>
                                </a:lnTo>
                                <a:lnTo>
                                  <a:pt x="912" y="1743"/>
                                </a:lnTo>
                                <a:lnTo>
                                  <a:pt x="917" y="1733"/>
                                </a:lnTo>
                                <a:lnTo>
                                  <a:pt x="910" y="1705"/>
                                </a:lnTo>
                                <a:lnTo>
                                  <a:pt x="910" y="1685"/>
                                </a:lnTo>
                                <a:lnTo>
                                  <a:pt x="915" y="1650"/>
                                </a:lnTo>
                                <a:lnTo>
                                  <a:pt x="905" y="1635"/>
                                </a:lnTo>
                                <a:lnTo>
                                  <a:pt x="900" y="1628"/>
                                </a:lnTo>
                                <a:lnTo>
                                  <a:pt x="892" y="1623"/>
                                </a:lnTo>
                                <a:lnTo>
                                  <a:pt x="885" y="1625"/>
                                </a:lnTo>
                                <a:lnTo>
                                  <a:pt x="877" y="1633"/>
                                </a:lnTo>
                                <a:lnTo>
                                  <a:pt x="867" y="1650"/>
                                </a:lnTo>
                                <a:lnTo>
                                  <a:pt x="862" y="1635"/>
                                </a:lnTo>
                                <a:lnTo>
                                  <a:pt x="865" y="1623"/>
                                </a:lnTo>
                                <a:lnTo>
                                  <a:pt x="872" y="1615"/>
                                </a:lnTo>
                                <a:lnTo>
                                  <a:pt x="890" y="1588"/>
                                </a:lnTo>
                                <a:lnTo>
                                  <a:pt x="912" y="1563"/>
                                </a:lnTo>
                                <a:lnTo>
                                  <a:pt x="925" y="1555"/>
                                </a:lnTo>
                                <a:lnTo>
                                  <a:pt x="940" y="1550"/>
                                </a:lnTo>
                                <a:lnTo>
                                  <a:pt x="972" y="1543"/>
                                </a:lnTo>
                                <a:lnTo>
                                  <a:pt x="1010" y="1548"/>
                                </a:lnTo>
                                <a:lnTo>
                                  <a:pt x="1047" y="1553"/>
                                </a:lnTo>
                                <a:lnTo>
                                  <a:pt x="1030" y="1530"/>
                                </a:lnTo>
                                <a:lnTo>
                                  <a:pt x="1007" y="1515"/>
                                </a:lnTo>
                                <a:lnTo>
                                  <a:pt x="982" y="1503"/>
                                </a:lnTo>
                                <a:lnTo>
                                  <a:pt x="955" y="1500"/>
                                </a:lnTo>
                                <a:lnTo>
                                  <a:pt x="930" y="1505"/>
                                </a:lnTo>
                                <a:lnTo>
                                  <a:pt x="905" y="1518"/>
                                </a:lnTo>
                                <a:lnTo>
                                  <a:pt x="925" y="1495"/>
                                </a:lnTo>
                                <a:lnTo>
                                  <a:pt x="947" y="1478"/>
                                </a:lnTo>
                                <a:lnTo>
                                  <a:pt x="970" y="1468"/>
                                </a:lnTo>
                                <a:lnTo>
                                  <a:pt x="1000" y="1465"/>
                                </a:lnTo>
                                <a:lnTo>
                                  <a:pt x="1025" y="1468"/>
                                </a:lnTo>
                                <a:lnTo>
                                  <a:pt x="1050" y="1475"/>
                                </a:lnTo>
                                <a:lnTo>
                                  <a:pt x="1072" y="1490"/>
                                </a:lnTo>
                                <a:lnTo>
                                  <a:pt x="1090" y="1508"/>
                                </a:lnTo>
                                <a:lnTo>
                                  <a:pt x="1117" y="1553"/>
                                </a:lnTo>
                                <a:lnTo>
                                  <a:pt x="1125" y="1578"/>
                                </a:lnTo>
                                <a:lnTo>
                                  <a:pt x="1127" y="1605"/>
                                </a:lnTo>
                                <a:lnTo>
                                  <a:pt x="1160" y="1610"/>
                                </a:lnTo>
                                <a:lnTo>
                                  <a:pt x="1190" y="1615"/>
                                </a:lnTo>
                                <a:lnTo>
                                  <a:pt x="1230" y="1610"/>
                                </a:lnTo>
                                <a:lnTo>
                                  <a:pt x="1265" y="1598"/>
                                </a:lnTo>
                                <a:lnTo>
                                  <a:pt x="1297" y="1578"/>
                                </a:lnTo>
                                <a:lnTo>
                                  <a:pt x="1325" y="1550"/>
                                </a:lnTo>
                                <a:lnTo>
                                  <a:pt x="1345" y="1520"/>
                                </a:lnTo>
                                <a:lnTo>
                                  <a:pt x="1362" y="1485"/>
                                </a:lnTo>
                                <a:lnTo>
                                  <a:pt x="1372" y="1448"/>
                                </a:lnTo>
                                <a:lnTo>
                                  <a:pt x="1375" y="1405"/>
                                </a:lnTo>
                                <a:lnTo>
                                  <a:pt x="1372" y="1368"/>
                                </a:lnTo>
                                <a:lnTo>
                                  <a:pt x="1362" y="1328"/>
                                </a:lnTo>
                                <a:lnTo>
                                  <a:pt x="1330" y="1250"/>
                                </a:lnTo>
                                <a:lnTo>
                                  <a:pt x="1287" y="1168"/>
                                </a:lnTo>
                                <a:lnTo>
                                  <a:pt x="1300" y="1158"/>
                                </a:lnTo>
                                <a:lnTo>
                                  <a:pt x="1315" y="1143"/>
                                </a:lnTo>
                                <a:lnTo>
                                  <a:pt x="1340" y="1100"/>
                                </a:lnTo>
                                <a:lnTo>
                                  <a:pt x="1345" y="1085"/>
                                </a:lnTo>
                                <a:lnTo>
                                  <a:pt x="1345" y="1068"/>
                                </a:lnTo>
                                <a:lnTo>
                                  <a:pt x="1340" y="1033"/>
                                </a:lnTo>
                                <a:lnTo>
                                  <a:pt x="1337" y="1003"/>
                                </a:lnTo>
                                <a:lnTo>
                                  <a:pt x="1337" y="993"/>
                                </a:lnTo>
                                <a:lnTo>
                                  <a:pt x="1340" y="985"/>
                                </a:lnTo>
                                <a:lnTo>
                                  <a:pt x="1430" y="940"/>
                                </a:lnTo>
                                <a:lnTo>
                                  <a:pt x="1407" y="913"/>
                                </a:lnTo>
                                <a:lnTo>
                                  <a:pt x="1382" y="890"/>
                                </a:lnTo>
                                <a:lnTo>
                                  <a:pt x="1325" y="850"/>
                                </a:lnTo>
                                <a:lnTo>
                                  <a:pt x="1210" y="788"/>
                                </a:lnTo>
                                <a:lnTo>
                                  <a:pt x="1155" y="758"/>
                                </a:lnTo>
                                <a:lnTo>
                                  <a:pt x="1130" y="740"/>
                                </a:lnTo>
                                <a:lnTo>
                                  <a:pt x="1110" y="720"/>
                                </a:lnTo>
                                <a:lnTo>
                                  <a:pt x="1075" y="673"/>
                                </a:lnTo>
                                <a:lnTo>
                                  <a:pt x="1062" y="643"/>
                                </a:lnTo>
                                <a:lnTo>
                                  <a:pt x="1057" y="608"/>
                                </a:lnTo>
                                <a:lnTo>
                                  <a:pt x="1055" y="568"/>
                                </a:lnTo>
                                <a:lnTo>
                                  <a:pt x="1060" y="535"/>
                                </a:lnTo>
                                <a:lnTo>
                                  <a:pt x="1082" y="483"/>
                                </a:lnTo>
                                <a:lnTo>
                                  <a:pt x="1105" y="450"/>
                                </a:lnTo>
                                <a:lnTo>
                                  <a:pt x="1115" y="438"/>
                                </a:lnTo>
                                <a:lnTo>
                                  <a:pt x="1095" y="443"/>
                                </a:lnTo>
                                <a:lnTo>
                                  <a:pt x="1077" y="453"/>
                                </a:lnTo>
                                <a:lnTo>
                                  <a:pt x="1062" y="468"/>
                                </a:lnTo>
                                <a:lnTo>
                                  <a:pt x="1047" y="488"/>
                                </a:lnTo>
                                <a:lnTo>
                                  <a:pt x="1027" y="533"/>
                                </a:lnTo>
                                <a:lnTo>
                                  <a:pt x="1012" y="578"/>
                                </a:lnTo>
                                <a:lnTo>
                                  <a:pt x="960" y="555"/>
                                </a:lnTo>
                                <a:lnTo>
                                  <a:pt x="910" y="543"/>
                                </a:lnTo>
                                <a:lnTo>
                                  <a:pt x="857" y="535"/>
                                </a:lnTo>
                                <a:lnTo>
                                  <a:pt x="800" y="533"/>
                                </a:lnTo>
                                <a:lnTo>
                                  <a:pt x="825" y="500"/>
                                </a:lnTo>
                                <a:lnTo>
                                  <a:pt x="845" y="463"/>
                                </a:lnTo>
                                <a:lnTo>
                                  <a:pt x="832" y="468"/>
                                </a:lnTo>
                                <a:lnTo>
                                  <a:pt x="815" y="470"/>
                                </a:lnTo>
                                <a:lnTo>
                                  <a:pt x="755" y="463"/>
                                </a:lnTo>
                                <a:lnTo>
                                  <a:pt x="735" y="473"/>
                                </a:lnTo>
                                <a:lnTo>
                                  <a:pt x="712" y="478"/>
                                </a:lnTo>
                                <a:lnTo>
                                  <a:pt x="685" y="480"/>
                                </a:lnTo>
                                <a:lnTo>
                                  <a:pt x="710" y="443"/>
                                </a:lnTo>
                                <a:lnTo>
                                  <a:pt x="717" y="418"/>
                                </a:lnTo>
                                <a:lnTo>
                                  <a:pt x="717" y="405"/>
                                </a:lnTo>
                                <a:lnTo>
                                  <a:pt x="715" y="400"/>
                                </a:lnTo>
                                <a:lnTo>
                                  <a:pt x="625" y="420"/>
                                </a:lnTo>
                                <a:lnTo>
                                  <a:pt x="567" y="430"/>
                                </a:lnTo>
                                <a:lnTo>
                                  <a:pt x="507" y="435"/>
                                </a:lnTo>
                                <a:lnTo>
                                  <a:pt x="440" y="435"/>
                                </a:lnTo>
                                <a:lnTo>
                                  <a:pt x="372" y="425"/>
                                </a:lnTo>
                                <a:lnTo>
                                  <a:pt x="392" y="418"/>
                                </a:lnTo>
                                <a:lnTo>
                                  <a:pt x="330" y="405"/>
                                </a:lnTo>
                                <a:lnTo>
                                  <a:pt x="275" y="395"/>
                                </a:lnTo>
                                <a:lnTo>
                                  <a:pt x="220" y="385"/>
                                </a:lnTo>
                                <a:lnTo>
                                  <a:pt x="160" y="365"/>
                                </a:lnTo>
                                <a:lnTo>
                                  <a:pt x="185" y="355"/>
                                </a:lnTo>
                                <a:lnTo>
                                  <a:pt x="197" y="353"/>
                                </a:lnTo>
                                <a:lnTo>
                                  <a:pt x="212" y="330"/>
                                </a:lnTo>
                                <a:lnTo>
                                  <a:pt x="225" y="315"/>
                                </a:lnTo>
                                <a:lnTo>
                                  <a:pt x="250" y="300"/>
                                </a:lnTo>
                                <a:lnTo>
                                  <a:pt x="277" y="295"/>
                                </a:lnTo>
                                <a:lnTo>
                                  <a:pt x="302" y="285"/>
                                </a:lnTo>
                                <a:lnTo>
                                  <a:pt x="272" y="275"/>
                                </a:lnTo>
                                <a:lnTo>
                                  <a:pt x="242" y="275"/>
                                </a:lnTo>
                                <a:lnTo>
                                  <a:pt x="212" y="275"/>
                                </a:lnTo>
                                <a:lnTo>
                                  <a:pt x="182" y="280"/>
                                </a:lnTo>
                                <a:lnTo>
                                  <a:pt x="162" y="293"/>
                                </a:lnTo>
                                <a:lnTo>
                                  <a:pt x="162" y="300"/>
                                </a:lnTo>
                                <a:lnTo>
                                  <a:pt x="170" y="310"/>
                                </a:lnTo>
                                <a:lnTo>
                                  <a:pt x="155" y="315"/>
                                </a:lnTo>
                                <a:lnTo>
                                  <a:pt x="142" y="313"/>
                                </a:lnTo>
                                <a:lnTo>
                                  <a:pt x="127" y="308"/>
                                </a:lnTo>
                                <a:lnTo>
                                  <a:pt x="102" y="283"/>
                                </a:lnTo>
                                <a:lnTo>
                                  <a:pt x="82" y="263"/>
                                </a:lnTo>
                                <a:lnTo>
                                  <a:pt x="60" y="250"/>
                                </a:lnTo>
                                <a:lnTo>
                                  <a:pt x="27" y="248"/>
                                </a:lnTo>
                                <a:lnTo>
                                  <a:pt x="42" y="238"/>
                                </a:lnTo>
                                <a:lnTo>
                                  <a:pt x="57" y="220"/>
                                </a:lnTo>
                                <a:lnTo>
                                  <a:pt x="85" y="170"/>
                                </a:lnTo>
                                <a:lnTo>
                                  <a:pt x="112" y="123"/>
                                </a:lnTo>
                                <a:lnTo>
                                  <a:pt x="127" y="105"/>
                                </a:lnTo>
                                <a:lnTo>
                                  <a:pt x="142" y="98"/>
                                </a:lnTo>
                                <a:lnTo>
                                  <a:pt x="135" y="93"/>
                                </a:lnTo>
                                <a:lnTo>
                                  <a:pt x="125" y="90"/>
                                </a:lnTo>
                                <a:lnTo>
                                  <a:pt x="92" y="93"/>
                                </a:lnTo>
                                <a:lnTo>
                                  <a:pt x="62" y="103"/>
                                </a:lnTo>
                                <a:lnTo>
                                  <a:pt x="35" y="113"/>
                                </a:lnTo>
                                <a:lnTo>
                                  <a:pt x="0" y="115"/>
                                </a:lnTo>
                                <a:lnTo>
                                  <a:pt x="17" y="108"/>
                                </a:lnTo>
                                <a:lnTo>
                                  <a:pt x="32" y="93"/>
                                </a:lnTo>
                                <a:lnTo>
                                  <a:pt x="70" y="53"/>
                                </a:lnTo>
                                <a:lnTo>
                                  <a:pt x="95" y="33"/>
                                </a:lnTo>
                                <a:lnTo>
                                  <a:pt x="127" y="15"/>
                                </a:lnTo>
                                <a:lnTo>
                                  <a:pt x="167" y="3"/>
                                </a:lnTo>
                                <a:lnTo>
                                  <a:pt x="217" y="0"/>
                                </a:lnTo>
                                <a:lnTo>
                                  <a:pt x="272" y="5"/>
                                </a:lnTo>
                                <a:lnTo>
                                  <a:pt x="297" y="10"/>
                                </a:lnTo>
                                <a:lnTo>
                                  <a:pt x="322" y="15"/>
                                </a:lnTo>
                                <a:lnTo>
                                  <a:pt x="342" y="25"/>
                                </a:lnTo>
                                <a:lnTo>
                                  <a:pt x="360" y="40"/>
                                </a:lnTo>
                                <a:lnTo>
                                  <a:pt x="370" y="58"/>
                                </a:lnTo>
                                <a:lnTo>
                                  <a:pt x="372" y="80"/>
                                </a:lnTo>
                                <a:lnTo>
                                  <a:pt x="370" y="95"/>
                                </a:lnTo>
                                <a:lnTo>
                                  <a:pt x="365" y="110"/>
                                </a:lnTo>
                                <a:lnTo>
                                  <a:pt x="360" y="123"/>
                                </a:lnTo>
                                <a:lnTo>
                                  <a:pt x="355" y="138"/>
                                </a:lnTo>
                                <a:lnTo>
                                  <a:pt x="362" y="155"/>
                                </a:lnTo>
                                <a:lnTo>
                                  <a:pt x="377" y="165"/>
                                </a:lnTo>
                                <a:lnTo>
                                  <a:pt x="417" y="178"/>
                                </a:lnTo>
                                <a:lnTo>
                                  <a:pt x="497" y="208"/>
                                </a:lnTo>
                                <a:lnTo>
                                  <a:pt x="535" y="218"/>
                                </a:lnTo>
                                <a:lnTo>
                                  <a:pt x="577" y="223"/>
                                </a:lnTo>
                                <a:lnTo>
                                  <a:pt x="650" y="218"/>
                                </a:lnTo>
                                <a:lnTo>
                                  <a:pt x="712" y="203"/>
                                </a:lnTo>
                                <a:lnTo>
                                  <a:pt x="777" y="188"/>
                                </a:lnTo>
                                <a:lnTo>
                                  <a:pt x="847" y="178"/>
                                </a:lnTo>
                                <a:lnTo>
                                  <a:pt x="920" y="168"/>
                                </a:lnTo>
                                <a:lnTo>
                                  <a:pt x="947" y="163"/>
                                </a:lnTo>
                                <a:lnTo>
                                  <a:pt x="970" y="155"/>
                                </a:lnTo>
                                <a:lnTo>
                                  <a:pt x="997" y="135"/>
                                </a:lnTo>
                                <a:lnTo>
                                  <a:pt x="1007" y="120"/>
                                </a:lnTo>
                                <a:lnTo>
                                  <a:pt x="1012" y="108"/>
                                </a:lnTo>
                              </a:path>
                            </a:pathLst>
                          </a:custGeom>
                          <a:noFill/>
                          <a:ln w="1800">
                            <a:solidFill>
                              <a:srgbClr val="fd0000"/>
                            </a:solidFill>
                            <a:round/>
                          </a:ln>
                        </wps:spPr>
                        <wps:style>
                          <a:lnRef idx="0"/>
                          <a:fillRef idx="0"/>
                          <a:effectRef idx="0"/>
                          <a:fontRef idx="minor"/>
                        </wps:style>
                        <wps:bodyPr/>
                      </wps:wsp>
                      <wps:wsp>
                        <wps:cNvSpPr/>
                        <wps:spPr>
                          <a:xfrm>
                            <a:off x="6072480" y="59760"/>
                            <a:ext cx="357480" cy="266040"/>
                          </a:xfrm>
                          <a:custGeom>
                            <a:avLst/>
                            <a:gdLst/>
                            <a:ahLst/>
                            <a:rect l="l" t="t" r="r" b="b"/>
                            <a:pathLst>
                              <a:path w="1328" h="1180">
                                <a:moveTo>
                                  <a:pt x="560" y="1140"/>
                                </a:moveTo>
                                <a:lnTo>
                                  <a:pt x="570" y="1097"/>
                                </a:lnTo>
                                <a:lnTo>
                                  <a:pt x="580" y="1082"/>
                                </a:lnTo>
                                <a:lnTo>
                                  <a:pt x="593" y="1070"/>
                                </a:lnTo>
                                <a:lnTo>
                                  <a:pt x="623" y="1050"/>
                                </a:lnTo>
                                <a:lnTo>
                                  <a:pt x="658" y="1032"/>
                                </a:lnTo>
                                <a:lnTo>
                                  <a:pt x="643" y="1025"/>
                                </a:lnTo>
                                <a:lnTo>
                                  <a:pt x="623" y="1025"/>
                                </a:lnTo>
                                <a:lnTo>
                                  <a:pt x="600" y="1027"/>
                                </a:lnTo>
                                <a:lnTo>
                                  <a:pt x="580" y="1037"/>
                                </a:lnTo>
                                <a:lnTo>
                                  <a:pt x="560" y="1055"/>
                                </a:lnTo>
                                <a:lnTo>
                                  <a:pt x="545" y="1072"/>
                                </a:lnTo>
                                <a:lnTo>
                                  <a:pt x="520" y="1115"/>
                                </a:lnTo>
                                <a:lnTo>
                                  <a:pt x="513" y="1132"/>
                                </a:lnTo>
                                <a:lnTo>
                                  <a:pt x="508" y="1150"/>
                                </a:lnTo>
                                <a:lnTo>
                                  <a:pt x="503" y="1157"/>
                                </a:lnTo>
                                <a:lnTo>
                                  <a:pt x="493" y="1165"/>
                                </a:lnTo>
                                <a:lnTo>
                                  <a:pt x="463" y="1175"/>
                                </a:lnTo>
                                <a:lnTo>
                                  <a:pt x="423" y="1177"/>
                                </a:lnTo>
                                <a:lnTo>
                                  <a:pt x="370" y="1180"/>
                                </a:lnTo>
                                <a:lnTo>
                                  <a:pt x="340" y="1177"/>
                                </a:lnTo>
                                <a:lnTo>
                                  <a:pt x="313" y="1170"/>
                                </a:lnTo>
                                <a:lnTo>
                                  <a:pt x="288" y="1162"/>
                                </a:lnTo>
                                <a:lnTo>
                                  <a:pt x="265" y="1147"/>
                                </a:lnTo>
                                <a:lnTo>
                                  <a:pt x="220" y="1117"/>
                                </a:lnTo>
                                <a:lnTo>
                                  <a:pt x="170" y="1085"/>
                                </a:lnTo>
                                <a:lnTo>
                                  <a:pt x="223" y="1085"/>
                                </a:lnTo>
                                <a:lnTo>
                                  <a:pt x="238" y="1090"/>
                                </a:lnTo>
                                <a:lnTo>
                                  <a:pt x="253" y="1095"/>
                                </a:lnTo>
                                <a:lnTo>
                                  <a:pt x="263" y="1097"/>
                                </a:lnTo>
                                <a:lnTo>
                                  <a:pt x="268" y="1090"/>
                                </a:lnTo>
                                <a:lnTo>
                                  <a:pt x="263" y="1070"/>
                                </a:lnTo>
                                <a:lnTo>
                                  <a:pt x="253" y="1055"/>
                                </a:lnTo>
                                <a:lnTo>
                                  <a:pt x="235" y="1045"/>
                                </a:lnTo>
                                <a:lnTo>
                                  <a:pt x="215" y="1035"/>
                                </a:lnTo>
                                <a:lnTo>
                                  <a:pt x="170" y="1030"/>
                                </a:lnTo>
                                <a:lnTo>
                                  <a:pt x="135" y="1032"/>
                                </a:lnTo>
                                <a:lnTo>
                                  <a:pt x="148" y="1017"/>
                                </a:lnTo>
                                <a:lnTo>
                                  <a:pt x="160" y="997"/>
                                </a:lnTo>
                                <a:lnTo>
                                  <a:pt x="188" y="952"/>
                                </a:lnTo>
                                <a:lnTo>
                                  <a:pt x="153" y="927"/>
                                </a:lnTo>
                                <a:lnTo>
                                  <a:pt x="113" y="915"/>
                                </a:lnTo>
                                <a:lnTo>
                                  <a:pt x="78" y="900"/>
                                </a:lnTo>
                                <a:lnTo>
                                  <a:pt x="60" y="887"/>
                                </a:lnTo>
                                <a:lnTo>
                                  <a:pt x="45" y="872"/>
                                </a:lnTo>
                                <a:lnTo>
                                  <a:pt x="65" y="865"/>
                                </a:lnTo>
                                <a:lnTo>
                                  <a:pt x="70" y="860"/>
                                </a:lnTo>
                                <a:lnTo>
                                  <a:pt x="80" y="847"/>
                                </a:lnTo>
                                <a:lnTo>
                                  <a:pt x="43" y="817"/>
                                </a:lnTo>
                                <a:lnTo>
                                  <a:pt x="10" y="785"/>
                                </a:lnTo>
                                <a:lnTo>
                                  <a:pt x="38" y="790"/>
                                </a:lnTo>
                                <a:lnTo>
                                  <a:pt x="58" y="790"/>
                                </a:lnTo>
                                <a:lnTo>
                                  <a:pt x="73" y="785"/>
                                </a:lnTo>
                                <a:lnTo>
                                  <a:pt x="73" y="747"/>
                                </a:lnTo>
                                <a:lnTo>
                                  <a:pt x="75" y="740"/>
                                </a:lnTo>
                                <a:lnTo>
                                  <a:pt x="80" y="735"/>
                                </a:lnTo>
                                <a:lnTo>
                                  <a:pt x="88" y="730"/>
                                </a:lnTo>
                                <a:lnTo>
                                  <a:pt x="98" y="730"/>
                                </a:lnTo>
                                <a:lnTo>
                                  <a:pt x="65" y="690"/>
                                </a:lnTo>
                                <a:lnTo>
                                  <a:pt x="40" y="650"/>
                                </a:lnTo>
                                <a:lnTo>
                                  <a:pt x="20" y="605"/>
                                </a:lnTo>
                                <a:lnTo>
                                  <a:pt x="0" y="552"/>
                                </a:lnTo>
                                <a:lnTo>
                                  <a:pt x="55" y="580"/>
                                </a:lnTo>
                                <a:lnTo>
                                  <a:pt x="70" y="582"/>
                                </a:lnTo>
                                <a:lnTo>
                                  <a:pt x="85" y="580"/>
                                </a:lnTo>
                                <a:lnTo>
                                  <a:pt x="98" y="572"/>
                                </a:lnTo>
                                <a:lnTo>
                                  <a:pt x="63" y="527"/>
                                </a:lnTo>
                                <a:lnTo>
                                  <a:pt x="38" y="482"/>
                                </a:lnTo>
                                <a:lnTo>
                                  <a:pt x="30" y="460"/>
                                </a:lnTo>
                                <a:lnTo>
                                  <a:pt x="23" y="432"/>
                                </a:lnTo>
                                <a:lnTo>
                                  <a:pt x="20" y="375"/>
                                </a:lnTo>
                                <a:lnTo>
                                  <a:pt x="23" y="342"/>
                                </a:lnTo>
                                <a:lnTo>
                                  <a:pt x="33" y="315"/>
                                </a:lnTo>
                                <a:lnTo>
                                  <a:pt x="43" y="285"/>
                                </a:lnTo>
                                <a:lnTo>
                                  <a:pt x="45" y="252"/>
                                </a:lnTo>
                                <a:lnTo>
                                  <a:pt x="43" y="235"/>
                                </a:lnTo>
                                <a:lnTo>
                                  <a:pt x="38" y="220"/>
                                </a:lnTo>
                                <a:lnTo>
                                  <a:pt x="20" y="190"/>
                                </a:lnTo>
                                <a:lnTo>
                                  <a:pt x="40" y="185"/>
                                </a:lnTo>
                                <a:lnTo>
                                  <a:pt x="60" y="185"/>
                                </a:lnTo>
                                <a:lnTo>
                                  <a:pt x="80" y="190"/>
                                </a:lnTo>
                                <a:lnTo>
                                  <a:pt x="103" y="200"/>
                                </a:lnTo>
                                <a:lnTo>
                                  <a:pt x="123" y="210"/>
                                </a:lnTo>
                                <a:lnTo>
                                  <a:pt x="150" y="242"/>
                                </a:lnTo>
                                <a:lnTo>
                                  <a:pt x="173" y="280"/>
                                </a:lnTo>
                                <a:lnTo>
                                  <a:pt x="195" y="322"/>
                                </a:lnTo>
                                <a:lnTo>
                                  <a:pt x="198" y="290"/>
                                </a:lnTo>
                                <a:lnTo>
                                  <a:pt x="190" y="267"/>
                                </a:lnTo>
                                <a:lnTo>
                                  <a:pt x="183" y="245"/>
                                </a:lnTo>
                                <a:lnTo>
                                  <a:pt x="170" y="225"/>
                                </a:lnTo>
                                <a:lnTo>
                                  <a:pt x="150" y="202"/>
                                </a:lnTo>
                                <a:lnTo>
                                  <a:pt x="135" y="182"/>
                                </a:lnTo>
                                <a:lnTo>
                                  <a:pt x="130" y="170"/>
                                </a:lnTo>
                                <a:lnTo>
                                  <a:pt x="128" y="150"/>
                                </a:lnTo>
                                <a:lnTo>
                                  <a:pt x="133" y="137"/>
                                </a:lnTo>
                                <a:lnTo>
                                  <a:pt x="143" y="127"/>
                                </a:lnTo>
                                <a:lnTo>
                                  <a:pt x="153" y="115"/>
                                </a:lnTo>
                                <a:lnTo>
                                  <a:pt x="158" y="102"/>
                                </a:lnTo>
                                <a:lnTo>
                                  <a:pt x="155" y="95"/>
                                </a:lnTo>
                                <a:lnTo>
                                  <a:pt x="148" y="92"/>
                                </a:lnTo>
                                <a:lnTo>
                                  <a:pt x="135" y="82"/>
                                </a:lnTo>
                                <a:lnTo>
                                  <a:pt x="170" y="77"/>
                                </a:lnTo>
                                <a:lnTo>
                                  <a:pt x="203" y="72"/>
                                </a:lnTo>
                                <a:lnTo>
                                  <a:pt x="240" y="77"/>
                                </a:lnTo>
                                <a:lnTo>
                                  <a:pt x="275" y="87"/>
                                </a:lnTo>
                                <a:lnTo>
                                  <a:pt x="308" y="102"/>
                                </a:lnTo>
                                <a:lnTo>
                                  <a:pt x="323" y="112"/>
                                </a:lnTo>
                                <a:lnTo>
                                  <a:pt x="335" y="125"/>
                                </a:lnTo>
                                <a:lnTo>
                                  <a:pt x="358" y="150"/>
                                </a:lnTo>
                                <a:lnTo>
                                  <a:pt x="375" y="180"/>
                                </a:lnTo>
                                <a:lnTo>
                                  <a:pt x="388" y="215"/>
                                </a:lnTo>
                                <a:lnTo>
                                  <a:pt x="393" y="252"/>
                                </a:lnTo>
                                <a:lnTo>
                                  <a:pt x="388" y="280"/>
                                </a:lnTo>
                                <a:lnTo>
                                  <a:pt x="375" y="305"/>
                                </a:lnTo>
                                <a:lnTo>
                                  <a:pt x="338" y="347"/>
                                </a:lnTo>
                                <a:lnTo>
                                  <a:pt x="303" y="390"/>
                                </a:lnTo>
                                <a:lnTo>
                                  <a:pt x="290" y="415"/>
                                </a:lnTo>
                                <a:lnTo>
                                  <a:pt x="285" y="442"/>
                                </a:lnTo>
                                <a:lnTo>
                                  <a:pt x="290" y="527"/>
                                </a:lnTo>
                                <a:lnTo>
                                  <a:pt x="298" y="600"/>
                                </a:lnTo>
                                <a:lnTo>
                                  <a:pt x="308" y="675"/>
                                </a:lnTo>
                                <a:lnTo>
                                  <a:pt x="313" y="757"/>
                                </a:lnTo>
                                <a:lnTo>
                                  <a:pt x="385" y="752"/>
                                </a:lnTo>
                                <a:lnTo>
                                  <a:pt x="415" y="755"/>
                                </a:lnTo>
                                <a:lnTo>
                                  <a:pt x="443" y="757"/>
                                </a:lnTo>
                                <a:lnTo>
                                  <a:pt x="493" y="770"/>
                                </a:lnTo>
                                <a:lnTo>
                                  <a:pt x="555" y="775"/>
                                </a:lnTo>
                                <a:lnTo>
                                  <a:pt x="575" y="772"/>
                                </a:lnTo>
                                <a:lnTo>
                                  <a:pt x="595" y="762"/>
                                </a:lnTo>
                                <a:lnTo>
                                  <a:pt x="613" y="747"/>
                                </a:lnTo>
                                <a:lnTo>
                                  <a:pt x="628" y="732"/>
                                </a:lnTo>
                                <a:lnTo>
                                  <a:pt x="653" y="702"/>
                                </a:lnTo>
                                <a:lnTo>
                                  <a:pt x="668" y="687"/>
                                </a:lnTo>
                                <a:lnTo>
                                  <a:pt x="710" y="675"/>
                                </a:lnTo>
                                <a:lnTo>
                                  <a:pt x="763" y="657"/>
                                </a:lnTo>
                                <a:lnTo>
                                  <a:pt x="788" y="645"/>
                                </a:lnTo>
                                <a:lnTo>
                                  <a:pt x="815" y="630"/>
                                </a:lnTo>
                                <a:lnTo>
                                  <a:pt x="840" y="612"/>
                                </a:lnTo>
                                <a:lnTo>
                                  <a:pt x="863" y="592"/>
                                </a:lnTo>
                                <a:lnTo>
                                  <a:pt x="875" y="595"/>
                                </a:lnTo>
                                <a:lnTo>
                                  <a:pt x="900" y="607"/>
                                </a:lnTo>
                                <a:lnTo>
                                  <a:pt x="933" y="617"/>
                                </a:lnTo>
                                <a:lnTo>
                                  <a:pt x="950" y="620"/>
                                </a:lnTo>
                                <a:lnTo>
                                  <a:pt x="968" y="615"/>
                                </a:lnTo>
                                <a:lnTo>
                                  <a:pt x="1003" y="597"/>
                                </a:lnTo>
                                <a:lnTo>
                                  <a:pt x="1015" y="582"/>
                                </a:lnTo>
                                <a:lnTo>
                                  <a:pt x="1025" y="567"/>
                                </a:lnTo>
                                <a:lnTo>
                                  <a:pt x="1040" y="532"/>
                                </a:lnTo>
                                <a:lnTo>
                                  <a:pt x="1048" y="492"/>
                                </a:lnTo>
                                <a:lnTo>
                                  <a:pt x="1058" y="437"/>
                                </a:lnTo>
                                <a:lnTo>
                                  <a:pt x="1065" y="412"/>
                                </a:lnTo>
                                <a:lnTo>
                                  <a:pt x="1073" y="387"/>
                                </a:lnTo>
                                <a:lnTo>
                                  <a:pt x="1083" y="365"/>
                                </a:lnTo>
                                <a:lnTo>
                                  <a:pt x="1095" y="342"/>
                                </a:lnTo>
                                <a:lnTo>
                                  <a:pt x="1135" y="305"/>
                                </a:lnTo>
                                <a:lnTo>
                                  <a:pt x="1155" y="295"/>
                                </a:lnTo>
                                <a:lnTo>
                                  <a:pt x="1178" y="285"/>
                                </a:lnTo>
                                <a:lnTo>
                                  <a:pt x="1223" y="270"/>
                                </a:lnTo>
                                <a:lnTo>
                                  <a:pt x="1260" y="257"/>
                                </a:lnTo>
                                <a:lnTo>
                                  <a:pt x="1273" y="250"/>
                                </a:lnTo>
                                <a:lnTo>
                                  <a:pt x="1278" y="242"/>
                                </a:lnTo>
                                <a:lnTo>
                                  <a:pt x="1290" y="205"/>
                                </a:lnTo>
                                <a:lnTo>
                                  <a:pt x="1300" y="165"/>
                                </a:lnTo>
                                <a:lnTo>
                                  <a:pt x="1310" y="95"/>
                                </a:lnTo>
                                <a:lnTo>
                                  <a:pt x="1318" y="37"/>
                                </a:lnTo>
                                <a:lnTo>
                                  <a:pt x="1328" y="0"/>
                                </a:lnTo>
                                <a:lnTo>
                                  <a:pt x="1305" y="20"/>
                                </a:lnTo>
                                <a:lnTo>
                                  <a:pt x="1290" y="45"/>
                                </a:lnTo>
                                <a:lnTo>
                                  <a:pt x="1273" y="95"/>
                                </a:lnTo>
                                <a:lnTo>
                                  <a:pt x="1258" y="150"/>
                                </a:lnTo>
                                <a:lnTo>
                                  <a:pt x="1243" y="207"/>
                                </a:lnTo>
                                <a:lnTo>
                                  <a:pt x="1233" y="225"/>
                                </a:lnTo>
                                <a:lnTo>
                                  <a:pt x="1213" y="237"/>
                                </a:lnTo>
                                <a:lnTo>
                                  <a:pt x="1160" y="257"/>
                                </a:lnTo>
                                <a:lnTo>
                                  <a:pt x="1130" y="272"/>
                                </a:lnTo>
                                <a:lnTo>
                                  <a:pt x="1098" y="290"/>
                                </a:lnTo>
                                <a:lnTo>
                                  <a:pt x="1068" y="317"/>
                                </a:lnTo>
                                <a:lnTo>
                                  <a:pt x="1038" y="357"/>
                                </a:lnTo>
                                <a:lnTo>
                                  <a:pt x="1028" y="390"/>
                                </a:lnTo>
                                <a:lnTo>
                                  <a:pt x="1023" y="427"/>
                                </a:lnTo>
                                <a:lnTo>
                                  <a:pt x="1018" y="457"/>
                                </a:lnTo>
                                <a:lnTo>
                                  <a:pt x="1013" y="470"/>
                                </a:lnTo>
                                <a:lnTo>
                                  <a:pt x="1005" y="477"/>
                                </a:lnTo>
                                <a:lnTo>
                                  <a:pt x="965" y="492"/>
                                </a:lnTo>
                                <a:lnTo>
                                  <a:pt x="933" y="502"/>
                                </a:lnTo>
                                <a:lnTo>
                                  <a:pt x="898" y="510"/>
                                </a:lnTo>
                                <a:lnTo>
                                  <a:pt x="815" y="512"/>
                                </a:lnTo>
                                <a:lnTo>
                                  <a:pt x="778" y="515"/>
                                </a:lnTo>
                                <a:lnTo>
                                  <a:pt x="738" y="527"/>
                                </a:lnTo>
                                <a:lnTo>
                                  <a:pt x="740" y="497"/>
                                </a:lnTo>
                                <a:lnTo>
                                  <a:pt x="738" y="460"/>
                                </a:lnTo>
                                <a:lnTo>
                                  <a:pt x="730" y="417"/>
                                </a:lnTo>
                                <a:lnTo>
                                  <a:pt x="753" y="402"/>
                                </a:lnTo>
                                <a:lnTo>
                                  <a:pt x="780" y="392"/>
                                </a:lnTo>
                                <a:lnTo>
                                  <a:pt x="810" y="387"/>
                                </a:lnTo>
                                <a:lnTo>
                                  <a:pt x="843" y="387"/>
                                </a:lnTo>
                                <a:lnTo>
                                  <a:pt x="900" y="382"/>
                                </a:lnTo>
                              </a:path>
                            </a:pathLst>
                          </a:custGeom>
                          <a:noFill/>
                          <a:ln w="1800">
                            <a:solidFill>
                              <a:srgbClr val="fd0000"/>
                            </a:solidFill>
                            <a:round/>
                          </a:ln>
                        </wps:spPr>
                        <wps:style>
                          <a:lnRef idx="0"/>
                          <a:fillRef idx="0"/>
                          <a:effectRef idx="0"/>
                          <a:fontRef idx="minor"/>
                        </wps:style>
                        <wps:bodyPr/>
                      </wps:wsp>
                      <wps:wsp>
                        <wps:cNvSpPr/>
                        <wps:spPr>
                          <a:xfrm>
                            <a:off x="6266160" y="0"/>
                            <a:ext cx="212760" cy="145440"/>
                          </a:xfrm>
                          <a:custGeom>
                            <a:avLst/>
                            <a:gdLst/>
                            <a:ahLst/>
                            <a:rect l="l" t="t" r="r" b="b"/>
                            <a:pathLst>
                              <a:path w="792" h="645">
                                <a:moveTo>
                                  <a:pt x="182" y="645"/>
                                </a:moveTo>
                                <a:lnTo>
                                  <a:pt x="207" y="635"/>
                                </a:lnTo>
                                <a:lnTo>
                                  <a:pt x="220" y="630"/>
                                </a:lnTo>
                                <a:lnTo>
                                  <a:pt x="227" y="620"/>
                                </a:lnTo>
                                <a:lnTo>
                                  <a:pt x="230" y="615"/>
                                </a:lnTo>
                                <a:lnTo>
                                  <a:pt x="225" y="605"/>
                                </a:lnTo>
                                <a:lnTo>
                                  <a:pt x="222" y="598"/>
                                </a:lnTo>
                                <a:lnTo>
                                  <a:pt x="222" y="590"/>
                                </a:lnTo>
                                <a:lnTo>
                                  <a:pt x="192" y="600"/>
                                </a:lnTo>
                                <a:lnTo>
                                  <a:pt x="167" y="605"/>
                                </a:lnTo>
                                <a:lnTo>
                                  <a:pt x="127" y="595"/>
                                </a:lnTo>
                                <a:lnTo>
                                  <a:pt x="82" y="580"/>
                                </a:lnTo>
                                <a:lnTo>
                                  <a:pt x="52" y="573"/>
                                </a:lnTo>
                                <a:lnTo>
                                  <a:pt x="12" y="570"/>
                                </a:lnTo>
                                <a:lnTo>
                                  <a:pt x="10" y="533"/>
                                </a:lnTo>
                                <a:lnTo>
                                  <a:pt x="5" y="498"/>
                                </a:lnTo>
                                <a:lnTo>
                                  <a:pt x="0" y="428"/>
                                </a:lnTo>
                                <a:lnTo>
                                  <a:pt x="2" y="413"/>
                                </a:lnTo>
                                <a:lnTo>
                                  <a:pt x="5" y="408"/>
                                </a:lnTo>
                                <a:lnTo>
                                  <a:pt x="10" y="405"/>
                                </a:lnTo>
                                <a:lnTo>
                                  <a:pt x="27" y="403"/>
                                </a:lnTo>
                                <a:lnTo>
                                  <a:pt x="32" y="433"/>
                                </a:lnTo>
                                <a:lnTo>
                                  <a:pt x="50" y="440"/>
                                </a:lnTo>
                                <a:lnTo>
                                  <a:pt x="65" y="430"/>
                                </a:lnTo>
                                <a:lnTo>
                                  <a:pt x="80" y="425"/>
                                </a:lnTo>
                                <a:lnTo>
                                  <a:pt x="105" y="423"/>
                                </a:lnTo>
                                <a:lnTo>
                                  <a:pt x="127" y="420"/>
                                </a:lnTo>
                                <a:lnTo>
                                  <a:pt x="147" y="405"/>
                                </a:lnTo>
                                <a:lnTo>
                                  <a:pt x="117" y="393"/>
                                </a:lnTo>
                                <a:lnTo>
                                  <a:pt x="95" y="390"/>
                                </a:lnTo>
                                <a:lnTo>
                                  <a:pt x="22" y="385"/>
                                </a:lnTo>
                                <a:lnTo>
                                  <a:pt x="15" y="380"/>
                                </a:lnTo>
                                <a:lnTo>
                                  <a:pt x="12" y="370"/>
                                </a:lnTo>
                                <a:lnTo>
                                  <a:pt x="12" y="358"/>
                                </a:lnTo>
                                <a:lnTo>
                                  <a:pt x="87" y="333"/>
                                </a:lnTo>
                                <a:lnTo>
                                  <a:pt x="155" y="313"/>
                                </a:lnTo>
                                <a:lnTo>
                                  <a:pt x="215" y="290"/>
                                </a:lnTo>
                                <a:lnTo>
                                  <a:pt x="242" y="275"/>
                                </a:lnTo>
                                <a:lnTo>
                                  <a:pt x="267" y="258"/>
                                </a:lnTo>
                                <a:lnTo>
                                  <a:pt x="280" y="238"/>
                                </a:lnTo>
                                <a:lnTo>
                                  <a:pt x="290" y="215"/>
                                </a:lnTo>
                                <a:lnTo>
                                  <a:pt x="302" y="188"/>
                                </a:lnTo>
                                <a:lnTo>
                                  <a:pt x="347" y="188"/>
                                </a:lnTo>
                                <a:lnTo>
                                  <a:pt x="397" y="185"/>
                                </a:lnTo>
                                <a:lnTo>
                                  <a:pt x="437" y="178"/>
                                </a:lnTo>
                                <a:lnTo>
                                  <a:pt x="450" y="173"/>
                                </a:lnTo>
                                <a:lnTo>
                                  <a:pt x="452" y="168"/>
                                </a:lnTo>
                                <a:lnTo>
                                  <a:pt x="452" y="165"/>
                                </a:lnTo>
                                <a:lnTo>
                                  <a:pt x="442" y="135"/>
                                </a:lnTo>
                                <a:lnTo>
                                  <a:pt x="427" y="108"/>
                                </a:lnTo>
                                <a:lnTo>
                                  <a:pt x="500" y="125"/>
                                </a:lnTo>
                                <a:lnTo>
                                  <a:pt x="512" y="95"/>
                                </a:lnTo>
                                <a:lnTo>
                                  <a:pt x="517" y="63"/>
                                </a:lnTo>
                                <a:lnTo>
                                  <a:pt x="542" y="88"/>
                                </a:lnTo>
                                <a:lnTo>
                                  <a:pt x="577" y="73"/>
                                </a:lnTo>
                                <a:lnTo>
                                  <a:pt x="610" y="60"/>
                                </a:lnTo>
                                <a:lnTo>
                                  <a:pt x="642" y="48"/>
                                </a:lnTo>
                                <a:lnTo>
                                  <a:pt x="677" y="28"/>
                                </a:lnTo>
                                <a:lnTo>
                                  <a:pt x="677" y="58"/>
                                </a:lnTo>
                                <a:lnTo>
                                  <a:pt x="685" y="88"/>
                                </a:lnTo>
                                <a:lnTo>
                                  <a:pt x="732" y="38"/>
                                </a:lnTo>
                                <a:lnTo>
                                  <a:pt x="760" y="18"/>
                                </a:lnTo>
                                <a:lnTo>
                                  <a:pt x="792" y="0"/>
                                </a:lnTo>
                              </a:path>
                            </a:pathLst>
                          </a:custGeom>
                          <a:noFill/>
                          <a:ln w="1800">
                            <a:solidFill>
                              <a:srgbClr val="fd0000"/>
                            </a:solidFill>
                            <a:round/>
                          </a:ln>
                        </wps:spPr>
                        <wps:style>
                          <a:lnRef idx="0"/>
                          <a:fillRef idx="0"/>
                          <a:effectRef idx="0"/>
                          <a:fontRef idx="minor"/>
                        </wps:style>
                        <wps:bodyPr/>
                      </wps:wsp>
                      <wps:wsp>
                        <wps:cNvSpPr/>
                        <wps:spPr>
                          <a:xfrm>
                            <a:off x="6453000" y="32400"/>
                            <a:ext cx="30960" cy="57960"/>
                          </a:xfrm>
                          <a:custGeom>
                            <a:avLst/>
                            <a:gdLst/>
                            <a:ahLst/>
                            <a:rect l="l" t="t" r="r" b="b"/>
                            <a:pathLst>
                              <a:path w="115" h="257">
                                <a:moveTo>
                                  <a:pt x="115" y="0"/>
                                </a:moveTo>
                                <a:lnTo>
                                  <a:pt x="115" y="132"/>
                                </a:lnTo>
                                <a:lnTo>
                                  <a:pt x="115" y="145"/>
                                </a:lnTo>
                                <a:lnTo>
                                  <a:pt x="112" y="155"/>
                                </a:lnTo>
                                <a:lnTo>
                                  <a:pt x="110" y="167"/>
                                </a:lnTo>
                                <a:lnTo>
                                  <a:pt x="105" y="177"/>
                                </a:lnTo>
                                <a:lnTo>
                                  <a:pt x="100" y="187"/>
                                </a:lnTo>
                                <a:lnTo>
                                  <a:pt x="95" y="197"/>
                                </a:lnTo>
                                <a:lnTo>
                                  <a:pt x="87" y="205"/>
                                </a:lnTo>
                                <a:lnTo>
                                  <a:pt x="80" y="212"/>
                                </a:lnTo>
                                <a:lnTo>
                                  <a:pt x="62" y="227"/>
                                </a:lnTo>
                                <a:lnTo>
                                  <a:pt x="55" y="235"/>
                                </a:lnTo>
                                <a:lnTo>
                                  <a:pt x="45" y="240"/>
                                </a:lnTo>
                                <a:lnTo>
                                  <a:pt x="22" y="250"/>
                                </a:lnTo>
                                <a:lnTo>
                                  <a:pt x="10" y="252"/>
                                </a:lnTo>
                                <a:lnTo>
                                  <a:pt x="0" y="257"/>
                                </a:lnTo>
                                <a:lnTo>
                                  <a:pt x="2" y="230"/>
                                </a:lnTo>
                                <a:lnTo>
                                  <a:pt x="0" y="205"/>
                                </a:lnTo>
                                <a:lnTo>
                                  <a:pt x="0" y="185"/>
                                </a:lnTo>
                                <a:lnTo>
                                  <a:pt x="0" y="177"/>
                                </a:lnTo>
                                <a:lnTo>
                                  <a:pt x="17" y="155"/>
                                </a:lnTo>
                                <a:lnTo>
                                  <a:pt x="35" y="132"/>
                                </a:lnTo>
                                <a:lnTo>
                                  <a:pt x="67" y="92"/>
                                </a:lnTo>
                                <a:lnTo>
                                  <a:pt x="82" y="72"/>
                                </a:lnTo>
                                <a:lnTo>
                                  <a:pt x="95" y="52"/>
                                </a:lnTo>
                                <a:lnTo>
                                  <a:pt x="105" y="27"/>
                                </a:lnTo>
                                <a:lnTo>
                                  <a:pt x="115" y="0"/>
                                </a:lnTo>
                                <a:close/>
                              </a:path>
                            </a:pathLst>
                          </a:custGeom>
                          <a:solidFill>
                            <a:srgbClr val="ffffff"/>
                          </a:solidFill>
                          <a:ln w="0">
                            <a:noFill/>
                          </a:ln>
                        </wps:spPr>
                        <wps:style>
                          <a:lnRef idx="0"/>
                          <a:fillRef idx="0"/>
                          <a:effectRef idx="0"/>
                          <a:fontRef idx="minor"/>
                        </wps:style>
                        <wps:bodyPr/>
                      </wps:wsp>
                      <wps:wsp>
                        <wps:cNvSpPr/>
                        <wps:spPr>
                          <a:xfrm>
                            <a:off x="6341040" y="48240"/>
                            <a:ext cx="64080" cy="28440"/>
                          </a:xfrm>
                          <a:custGeom>
                            <a:avLst/>
                            <a:gdLst/>
                            <a:ahLst/>
                            <a:rect l="l" t="t" r="r" b="b"/>
                            <a:pathLst>
                              <a:path w="237" h="125">
                                <a:moveTo>
                                  <a:pt x="92" y="5"/>
                                </a:moveTo>
                                <a:lnTo>
                                  <a:pt x="100" y="3"/>
                                </a:lnTo>
                                <a:lnTo>
                                  <a:pt x="105" y="0"/>
                                </a:lnTo>
                                <a:lnTo>
                                  <a:pt x="115" y="0"/>
                                </a:lnTo>
                                <a:lnTo>
                                  <a:pt x="125" y="0"/>
                                </a:lnTo>
                                <a:lnTo>
                                  <a:pt x="132" y="3"/>
                                </a:lnTo>
                                <a:lnTo>
                                  <a:pt x="137" y="3"/>
                                </a:lnTo>
                                <a:lnTo>
                                  <a:pt x="142" y="5"/>
                                </a:lnTo>
                                <a:lnTo>
                                  <a:pt x="145" y="8"/>
                                </a:lnTo>
                                <a:lnTo>
                                  <a:pt x="150" y="10"/>
                                </a:lnTo>
                                <a:lnTo>
                                  <a:pt x="152" y="18"/>
                                </a:lnTo>
                                <a:lnTo>
                                  <a:pt x="145" y="20"/>
                                </a:lnTo>
                                <a:lnTo>
                                  <a:pt x="137" y="20"/>
                                </a:lnTo>
                                <a:lnTo>
                                  <a:pt x="132" y="25"/>
                                </a:lnTo>
                                <a:lnTo>
                                  <a:pt x="125" y="28"/>
                                </a:lnTo>
                                <a:lnTo>
                                  <a:pt x="117" y="33"/>
                                </a:lnTo>
                                <a:lnTo>
                                  <a:pt x="112" y="38"/>
                                </a:lnTo>
                                <a:lnTo>
                                  <a:pt x="107" y="45"/>
                                </a:lnTo>
                                <a:lnTo>
                                  <a:pt x="105" y="53"/>
                                </a:lnTo>
                                <a:lnTo>
                                  <a:pt x="122" y="63"/>
                                </a:lnTo>
                                <a:lnTo>
                                  <a:pt x="137" y="68"/>
                                </a:lnTo>
                                <a:lnTo>
                                  <a:pt x="172" y="80"/>
                                </a:lnTo>
                                <a:lnTo>
                                  <a:pt x="190" y="85"/>
                                </a:lnTo>
                                <a:lnTo>
                                  <a:pt x="205" y="93"/>
                                </a:lnTo>
                                <a:lnTo>
                                  <a:pt x="222" y="105"/>
                                </a:lnTo>
                                <a:lnTo>
                                  <a:pt x="237" y="118"/>
                                </a:lnTo>
                                <a:lnTo>
                                  <a:pt x="207" y="123"/>
                                </a:lnTo>
                                <a:lnTo>
                                  <a:pt x="177" y="125"/>
                                </a:lnTo>
                                <a:lnTo>
                                  <a:pt x="142" y="125"/>
                                </a:lnTo>
                                <a:lnTo>
                                  <a:pt x="107" y="115"/>
                                </a:lnTo>
                                <a:lnTo>
                                  <a:pt x="70" y="103"/>
                                </a:lnTo>
                                <a:lnTo>
                                  <a:pt x="32" y="88"/>
                                </a:lnTo>
                                <a:lnTo>
                                  <a:pt x="0" y="73"/>
                                </a:lnTo>
                                <a:lnTo>
                                  <a:pt x="2" y="65"/>
                                </a:lnTo>
                                <a:lnTo>
                                  <a:pt x="10" y="58"/>
                                </a:lnTo>
                                <a:lnTo>
                                  <a:pt x="17" y="50"/>
                                </a:lnTo>
                                <a:lnTo>
                                  <a:pt x="27" y="45"/>
                                </a:lnTo>
                                <a:lnTo>
                                  <a:pt x="32" y="43"/>
                                </a:lnTo>
                                <a:lnTo>
                                  <a:pt x="40" y="43"/>
                                </a:lnTo>
                                <a:lnTo>
                                  <a:pt x="55" y="40"/>
                                </a:lnTo>
                                <a:lnTo>
                                  <a:pt x="62" y="43"/>
                                </a:lnTo>
                                <a:lnTo>
                                  <a:pt x="70" y="45"/>
                                </a:lnTo>
                                <a:lnTo>
                                  <a:pt x="75" y="28"/>
                                </a:lnTo>
                                <a:lnTo>
                                  <a:pt x="80" y="18"/>
                                </a:lnTo>
                                <a:lnTo>
                                  <a:pt x="85" y="10"/>
                                </a:lnTo>
                                <a:lnTo>
                                  <a:pt x="92" y="5"/>
                                </a:lnTo>
                                <a:close/>
                              </a:path>
                            </a:pathLst>
                          </a:custGeom>
                          <a:solidFill>
                            <a:srgbClr val="ffffff"/>
                          </a:solidFill>
                          <a:ln w="0">
                            <a:noFill/>
                          </a:ln>
                        </wps:spPr>
                        <wps:style>
                          <a:lnRef idx="0"/>
                          <a:fillRef idx="0"/>
                          <a:effectRef idx="0"/>
                          <a:fontRef idx="minor"/>
                        </wps:style>
                        <wps:bodyPr/>
                      </wps:wsp>
                      <wps:wsp>
                        <wps:cNvSpPr/>
                        <wps:spPr>
                          <a:xfrm>
                            <a:off x="6310800" y="94680"/>
                            <a:ext cx="30960" cy="20160"/>
                          </a:xfrm>
                          <a:custGeom>
                            <a:avLst/>
                            <a:gdLst/>
                            <a:ahLst/>
                            <a:rect l="l" t="t" r="r" b="b"/>
                            <a:pathLst>
                              <a:path w="115" h="92">
                                <a:moveTo>
                                  <a:pt x="115" y="0"/>
                                </a:moveTo>
                                <a:lnTo>
                                  <a:pt x="105" y="7"/>
                                </a:lnTo>
                                <a:lnTo>
                                  <a:pt x="93" y="15"/>
                                </a:lnTo>
                                <a:lnTo>
                                  <a:pt x="80" y="20"/>
                                </a:lnTo>
                                <a:lnTo>
                                  <a:pt x="68" y="30"/>
                                </a:lnTo>
                                <a:lnTo>
                                  <a:pt x="55" y="40"/>
                                </a:lnTo>
                                <a:lnTo>
                                  <a:pt x="43" y="52"/>
                                </a:lnTo>
                                <a:lnTo>
                                  <a:pt x="38" y="60"/>
                                </a:lnTo>
                                <a:lnTo>
                                  <a:pt x="35" y="70"/>
                                </a:lnTo>
                                <a:lnTo>
                                  <a:pt x="30" y="80"/>
                                </a:lnTo>
                                <a:lnTo>
                                  <a:pt x="28" y="92"/>
                                </a:lnTo>
                                <a:lnTo>
                                  <a:pt x="20" y="87"/>
                                </a:lnTo>
                                <a:lnTo>
                                  <a:pt x="15" y="87"/>
                                </a:lnTo>
                                <a:lnTo>
                                  <a:pt x="0" y="82"/>
                                </a:lnTo>
                                <a:lnTo>
                                  <a:pt x="3" y="70"/>
                                </a:lnTo>
                                <a:lnTo>
                                  <a:pt x="5" y="60"/>
                                </a:lnTo>
                                <a:lnTo>
                                  <a:pt x="10" y="50"/>
                                </a:lnTo>
                                <a:lnTo>
                                  <a:pt x="15" y="42"/>
                                </a:lnTo>
                                <a:lnTo>
                                  <a:pt x="20" y="35"/>
                                </a:lnTo>
                                <a:lnTo>
                                  <a:pt x="28" y="30"/>
                                </a:lnTo>
                                <a:lnTo>
                                  <a:pt x="45" y="20"/>
                                </a:lnTo>
                                <a:lnTo>
                                  <a:pt x="63" y="12"/>
                                </a:lnTo>
                                <a:lnTo>
                                  <a:pt x="83" y="7"/>
                                </a:lnTo>
                                <a:lnTo>
                                  <a:pt x="115" y="0"/>
                                </a:lnTo>
                                <a:close/>
                              </a:path>
                            </a:pathLst>
                          </a:custGeom>
                          <a:solidFill>
                            <a:srgbClr val="ffffff"/>
                          </a:solidFill>
                          <a:ln w="0">
                            <a:noFill/>
                          </a:ln>
                        </wps:spPr>
                        <wps:style>
                          <a:lnRef idx="0"/>
                          <a:fillRef idx="0"/>
                          <a:effectRef idx="0"/>
                          <a:fontRef idx="minor"/>
                        </wps:style>
                        <wps:bodyPr/>
                      </wps:wsp>
                      <wps:wsp>
                        <wps:cNvSpPr/>
                        <wps:spPr>
                          <a:xfrm>
                            <a:off x="6240240" y="132840"/>
                            <a:ext cx="57240" cy="12600"/>
                          </a:xfrm>
                          <a:custGeom>
                            <a:avLst/>
                            <a:gdLst/>
                            <a:ahLst/>
                            <a:rect l="l" t="t" r="r" b="b"/>
                            <a:pathLst>
                              <a:path w="212" h="55">
                                <a:moveTo>
                                  <a:pt x="0" y="0"/>
                                </a:moveTo>
                                <a:lnTo>
                                  <a:pt x="30" y="5"/>
                                </a:lnTo>
                                <a:lnTo>
                                  <a:pt x="55" y="7"/>
                                </a:lnTo>
                                <a:lnTo>
                                  <a:pt x="107" y="10"/>
                                </a:lnTo>
                                <a:lnTo>
                                  <a:pt x="157" y="12"/>
                                </a:lnTo>
                                <a:lnTo>
                                  <a:pt x="182" y="15"/>
                                </a:lnTo>
                                <a:lnTo>
                                  <a:pt x="212" y="17"/>
                                </a:lnTo>
                                <a:lnTo>
                                  <a:pt x="200" y="30"/>
                                </a:lnTo>
                                <a:lnTo>
                                  <a:pt x="185" y="37"/>
                                </a:lnTo>
                                <a:lnTo>
                                  <a:pt x="172" y="45"/>
                                </a:lnTo>
                                <a:lnTo>
                                  <a:pt x="157" y="47"/>
                                </a:lnTo>
                                <a:lnTo>
                                  <a:pt x="142" y="52"/>
                                </a:lnTo>
                                <a:lnTo>
                                  <a:pt x="127" y="52"/>
                                </a:lnTo>
                                <a:lnTo>
                                  <a:pt x="92" y="55"/>
                                </a:lnTo>
                                <a:lnTo>
                                  <a:pt x="77" y="52"/>
                                </a:lnTo>
                                <a:lnTo>
                                  <a:pt x="62" y="50"/>
                                </a:lnTo>
                                <a:lnTo>
                                  <a:pt x="50" y="47"/>
                                </a:lnTo>
                                <a:lnTo>
                                  <a:pt x="37" y="42"/>
                                </a:lnTo>
                                <a:lnTo>
                                  <a:pt x="32" y="37"/>
                                </a:lnTo>
                                <a:lnTo>
                                  <a:pt x="25" y="35"/>
                                </a:lnTo>
                                <a:lnTo>
                                  <a:pt x="20" y="30"/>
                                </a:lnTo>
                                <a:lnTo>
                                  <a:pt x="15" y="25"/>
                                </a:lnTo>
                                <a:lnTo>
                                  <a:pt x="10" y="20"/>
                                </a:lnTo>
                                <a:lnTo>
                                  <a:pt x="7" y="12"/>
                                </a:lnTo>
                                <a:lnTo>
                                  <a:pt x="0" y="0"/>
                                </a:lnTo>
                                <a:close/>
                              </a:path>
                            </a:pathLst>
                          </a:custGeom>
                          <a:solidFill>
                            <a:srgbClr val="fd0000"/>
                          </a:solidFill>
                          <a:ln w="0">
                            <a:noFill/>
                          </a:ln>
                        </wps:spPr>
                        <wps:style>
                          <a:lnRef idx="0"/>
                          <a:fillRef idx="0"/>
                          <a:effectRef idx="0"/>
                          <a:fontRef idx="minor"/>
                        </wps:style>
                        <wps:bodyPr/>
                      </wps:wsp>
                      <wps:wsp>
                        <wps:cNvSpPr/>
                        <wps:spPr>
                          <a:xfrm>
                            <a:off x="6240240" y="132840"/>
                            <a:ext cx="57240" cy="12600"/>
                          </a:xfrm>
                          <a:custGeom>
                            <a:avLst/>
                            <a:gdLst/>
                            <a:ahLst/>
                            <a:rect l="l" t="t" r="r" b="b"/>
                            <a:pathLst>
                              <a:path w="212" h="55">
                                <a:moveTo>
                                  <a:pt x="0" y="0"/>
                                </a:moveTo>
                                <a:lnTo>
                                  <a:pt x="55" y="7"/>
                                </a:lnTo>
                                <a:lnTo>
                                  <a:pt x="105" y="10"/>
                                </a:lnTo>
                                <a:lnTo>
                                  <a:pt x="212" y="17"/>
                                </a:lnTo>
                                <a:lnTo>
                                  <a:pt x="185" y="37"/>
                                </a:lnTo>
                                <a:lnTo>
                                  <a:pt x="157" y="47"/>
                                </a:lnTo>
                                <a:lnTo>
                                  <a:pt x="127" y="52"/>
                                </a:lnTo>
                                <a:lnTo>
                                  <a:pt x="92" y="55"/>
                                </a:lnTo>
                                <a:lnTo>
                                  <a:pt x="62" y="50"/>
                                </a:lnTo>
                                <a:lnTo>
                                  <a:pt x="37" y="40"/>
                                </a:lnTo>
                                <a:lnTo>
                                  <a:pt x="15" y="25"/>
                                </a:lnTo>
                                <a:lnTo>
                                  <a:pt x="7" y="12"/>
                                </a:lnTo>
                                <a:lnTo>
                                  <a:pt x="0" y="0"/>
                                </a:lnTo>
                              </a:path>
                            </a:pathLst>
                          </a:custGeom>
                          <a:noFill/>
                          <a:ln w="1800">
                            <a:solidFill>
                              <a:srgbClr val="fd0000"/>
                            </a:solidFill>
                            <a:round/>
                          </a:ln>
                        </wps:spPr>
                        <wps:style>
                          <a:lnRef idx="0"/>
                          <a:fillRef idx="0"/>
                          <a:effectRef idx="0"/>
                          <a:fontRef idx="minor"/>
                        </wps:style>
                        <wps:bodyPr/>
                      </wps:wsp>
                      <wps:wsp>
                        <wps:cNvSpPr/>
                        <wps:spPr>
                          <a:xfrm>
                            <a:off x="6342840" y="135720"/>
                            <a:ext cx="74160" cy="68760"/>
                          </a:xfrm>
                          <a:custGeom>
                            <a:avLst/>
                            <a:gdLst/>
                            <a:ahLst/>
                            <a:rect l="l" t="t" r="r" b="b"/>
                            <a:pathLst>
                              <a:path w="275" h="302">
                                <a:moveTo>
                                  <a:pt x="275" y="0"/>
                                </a:moveTo>
                                <a:lnTo>
                                  <a:pt x="270" y="17"/>
                                </a:lnTo>
                                <a:lnTo>
                                  <a:pt x="268" y="30"/>
                                </a:lnTo>
                                <a:lnTo>
                                  <a:pt x="260" y="42"/>
                                </a:lnTo>
                                <a:lnTo>
                                  <a:pt x="253" y="55"/>
                                </a:lnTo>
                                <a:lnTo>
                                  <a:pt x="245" y="65"/>
                                </a:lnTo>
                                <a:lnTo>
                                  <a:pt x="238" y="75"/>
                                </a:lnTo>
                                <a:lnTo>
                                  <a:pt x="228" y="85"/>
                                </a:lnTo>
                                <a:lnTo>
                                  <a:pt x="215" y="95"/>
                                </a:lnTo>
                                <a:lnTo>
                                  <a:pt x="205" y="102"/>
                                </a:lnTo>
                                <a:lnTo>
                                  <a:pt x="193" y="110"/>
                                </a:lnTo>
                                <a:lnTo>
                                  <a:pt x="168" y="125"/>
                                </a:lnTo>
                                <a:lnTo>
                                  <a:pt x="140" y="142"/>
                                </a:lnTo>
                                <a:lnTo>
                                  <a:pt x="115" y="160"/>
                                </a:lnTo>
                                <a:lnTo>
                                  <a:pt x="105" y="170"/>
                                </a:lnTo>
                                <a:lnTo>
                                  <a:pt x="95" y="177"/>
                                </a:lnTo>
                                <a:lnTo>
                                  <a:pt x="88" y="187"/>
                                </a:lnTo>
                                <a:lnTo>
                                  <a:pt x="80" y="195"/>
                                </a:lnTo>
                                <a:lnTo>
                                  <a:pt x="70" y="215"/>
                                </a:lnTo>
                                <a:lnTo>
                                  <a:pt x="58" y="235"/>
                                </a:lnTo>
                                <a:lnTo>
                                  <a:pt x="48" y="252"/>
                                </a:lnTo>
                                <a:lnTo>
                                  <a:pt x="35" y="272"/>
                                </a:lnTo>
                                <a:lnTo>
                                  <a:pt x="20" y="287"/>
                                </a:lnTo>
                                <a:lnTo>
                                  <a:pt x="10" y="295"/>
                                </a:lnTo>
                                <a:lnTo>
                                  <a:pt x="0" y="302"/>
                                </a:lnTo>
                                <a:lnTo>
                                  <a:pt x="8" y="292"/>
                                </a:lnTo>
                                <a:lnTo>
                                  <a:pt x="18" y="282"/>
                                </a:lnTo>
                                <a:lnTo>
                                  <a:pt x="30" y="262"/>
                                </a:lnTo>
                                <a:lnTo>
                                  <a:pt x="43" y="242"/>
                                </a:lnTo>
                                <a:lnTo>
                                  <a:pt x="53" y="222"/>
                                </a:lnTo>
                                <a:lnTo>
                                  <a:pt x="63" y="202"/>
                                </a:lnTo>
                                <a:lnTo>
                                  <a:pt x="68" y="192"/>
                                </a:lnTo>
                                <a:lnTo>
                                  <a:pt x="75" y="182"/>
                                </a:lnTo>
                                <a:lnTo>
                                  <a:pt x="88" y="162"/>
                                </a:lnTo>
                                <a:lnTo>
                                  <a:pt x="105" y="142"/>
                                </a:lnTo>
                                <a:lnTo>
                                  <a:pt x="118" y="132"/>
                                </a:lnTo>
                                <a:lnTo>
                                  <a:pt x="130" y="122"/>
                                </a:lnTo>
                                <a:lnTo>
                                  <a:pt x="153" y="107"/>
                                </a:lnTo>
                                <a:lnTo>
                                  <a:pt x="203" y="80"/>
                                </a:lnTo>
                                <a:lnTo>
                                  <a:pt x="225" y="67"/>
                                </a:lnTo>
                                <a:lnTo>
                                  <a:pt x="235" y="57"/>
                                </a:lnTo>
                                <a:lnTo>
                                  <a:pt x="245" y="50"/>
                                </a:lnTo>
                                <a:lnTo>
                                  <a:pt x="253" y="40"/>
                                </a:lnTo>
                                <a:lnTo>
                                  <a:pt x="263" y="27"/>
                                </a:lnTo>
                                <a:lnTo>
                                  <a:pt x="268" y="15"/>
                                </a:lnTo>
                                <a:lnTo>
                                  <a:pt x="275" y="0"/>
                                </a:lnTo>
                                <a:close/>
                              </a:path>
                            </a:pathLst>
                          </a:custGeom>
                          <a:solidFill>
                            <a:srgbClr val="ffffff"/>
                          </a:solidFill>
                          <a:ln w="0">
                            <a:noFill/>
                          </a:ln>
                        </wps:spPr>
                        <wps:style>
                          <a:lnRef idx="0"/>
                          <a:fillRef idx="0"/>
                          <a:effectRef idx="0"/>
                          <a:fontRef idx="minor"/>
                        </wps:style>
                        <wps:bodyPr/>
                      </wps:wsp>
                      <wps:wsp>
                        <wps:cNvSpPr/>
                        <wps:spPr>
                          <a:xfrm>
                            <a:off x="6509880" y="167040"/>
                            <a:ext cx="10080" cy="55080"/>
                          </a:xfrm>
                          <a:custGeom>
                            <a:avLst/>
                            <a:gdLst/>
                            <a:ahLst/>
                            <a:rect l="l" t="t" r="r" b="b"/>
                            <a:pathLst>
                              <a:path w="38" h="247">
                                <a:moveTo>
                                  <a:pt x="35" y="0"/>
                                </a:moveTo>
                                <a:lnTo>
                                  <a:pt x="35" y="25"/>
                                </a:lnTo>
                                <a:lnTo>
                                  <a:pt x="38" y="50"/>
                                </a:lnTo>
                                <a:lnTo>
                                  <a:pt x="38" y="77"/>
                                </a:lnTo>
                                <a:lnTo>
                                  <a:pt x="38" y="110"/>
                                </a:lnTo>
                                <a:lnTo>
                                  <a:pt x="35" y="147"/>
                                </a:lnTo>
                                <a:lnTo>
                                  <a:pt x="33" y="165"/>
                                </a:lnTo>
                                <a:lnTo>
                                  <a:pt x="30" y="182"/>
                                </a:lnTo>
                                <a:lnTo>
                                  <a:pt x="25" y="200"/>
                                </a:lnTo>
                                <a:lnTo>
                                  <a:pt x="20" y="215"/>
                                </a:lnTo>
                                <a:lnTo>
                                  <a:pt x="10" y="232"/>
                                </a:lnTo>
                                <a:lnTo>
                                  <a:pt x="0" y="247"/>
                                </a:lnTo>
                                <a:lnTo>
                                  <a:pt x="10" y="222"/>
                                </a:lnTo>
                                <a:lnTo>
                                  <a:pt x="15" y="207"/>
                                </a:lnTo>
                                <a:lnTo>
                                  <a:pt x="18" y="195"/>
                                </a:lnTo>
                                <a:lnTo>
                                  <a:pt x="25" y="142"/>
                                </a:lnTo>
                                <a:lnTo>
                                  <a:pt x="28" y="97"/>
                                </a:lnTo>
                                <a:lnTo>
                                  <a:pt x="35" y="0"/>
                                </a:lnTo>
                                <a:close/>
                              </a:path>
                            </a:pathLst>
                          </a:custGeom>
                          <a:solidFill>
                            <a:srgbClr val="ffffff"/>
                          </a:solidFill>
                          <a:ln w="0">
                            <a:noFill/>
                          </a:ln>
                        </wps:spPr>
                        <wps:style>
                          <a:lnRef idx="0"/>
                          <a:fillRef idx="0"/>
                          <a:effectRef idx="0"/>
                          <a:fontRef idx="minor"/>
                        </wps:style>
                        <wps:bodyPr/>
                      </wps:wsp>
                      <wps:wsp>
                        <wps:cNvSpPr/>
                        <wps:spPr>
                          <a:xfrm>
                            <a:off x="6367320" y="182160"/>
                            <a:ext cx="68760" cy="35640"/>
                          </a:xfrm>
                          <a:custGeom>
                            <a:avLst/>
                            <a:gdLst/>
                            <a:ahLst/>
                            <a:rect l="l" t="t" r="r" b="b"/>
                            <a:pathLst>
                              <a:path w="257" h="155">
                                <a:moveTo>
                                  <a:pt x="257" y="0"/>
                                </a:moveTo>
                                <a:lnTo>
                                  <a:pt x="255" y="15"/>
                                </a:lnTo>
                                <a:lnTo>
                                  <a:pt x="252" y="30"/>
                                </a:lnTo>
                                <a:lnTo>
                                  <a:pt x="247" y="45"/>
                                </a:lnTo>
                                <a:lnTo>
                                  <a:pt x="242" y="57"/>
                                </a:lnTo>
                                <a:lnTo>
                                  <a:pt x="235" y="67"/>
                                </a:lnTo>
                                <a:lnTo>
                                  <a:pt x="227" y="77"/>
                                </a:lnTo>
                                <a:lnTo>
                                  <a:pt x="217" y="87"/>
                                </a:lnTo>
                                <a:lnTo>
                                  <a:pt x="207" y="97"/>
                                </a:lnTo>
                                <a:lnTo>
                                  <a:pt x="187" y="112"/>
                                </a:lnTo>
                                <a:lnTo>
                                  <a:pt x="175" y="120"/>
                                </a:lnTo>
                                <a:lnTo>
                                  <a:pt x="162" y="125"/>
                                </a:lnTo>
                                <a:lnTo>
                                  <a:pt x="132" y="137"/>
                                </a:lnTo>
                                <a:lnTo>
                                  <a:pt x="102" y="147"/>
                                </a:lnTo>
                                <a:lnTo>
                                  <a:pt x="85" y="152"/>
                                </a:lnTo>
                                <a:lnTo>
                                  <a:pt x="67" y="155"/>
                                </a:lnTo>
                                <a:lnTo>
                                  <a:pt x="32" y="155"/>
                                </a:lnTo>
                                <a:lnTo>
                                  <a:pt x="10" y="152"/>
                                </a:lnTo>
                                <a:lnTo>
                                  <a:pt x="0" y="150"/>
                                </a:lnTo>
                                <a:lnTo>
                                  <a:pt x="72" y="130"/>
                                </a:lnTo>
                                <a:lnTo>
                                  <a:pt x="90" y="125"/>
                                </a:lnTo>
                                <a:lnTo>
                                  <a:pt x="107" y="117"/>
                                </a:lnTo>
                                <a:lnTo>
                                  <a:pt x="142" y="102"/>
                                </a:lnTo>
                                <a:lnTo>
                                  <a:pt x="160" y="95"/>
                                </a:lnTo>
                                <a:lnTo>
                                  <a:pt x="175" y="85"/>
                                </a:lnTo>
                                <a:lnTo>
                                  <a:pt x="190" y="75"/>
                                </a:lnTo>
                                <a:lnTo>
                                  <a:pt x="205" y="62"/>
                                </a:lnTo>
                                <a:lnTo>
                                  <a:pt x="220" y="50"/>
                                </a:lnTo>
                                <a:lnTo>
                                  <a:pt x="232" y="35"/>
                                </a:lnTo>
                                <a:lnTo>
                                  <a:pt x="245" y="17"/>
                                </a:lnTo>
                                <a:lnTo>
                                  <a:pt x="257" y="0"/>
                                </a:lnTo>
                                <a:close/>
                              </a:path>
                            </a:pathLst>
                          </a:custGeom>
                          <a:solidFill>
                            <a:srgbClr val="ffffff"/>
                          </a:solidFill>
                          <a:ln w="0">
                            <a:noFill/>
                          </a:ln>
                        </wps:spPr>
                        <wps:style>
                          <a:lnRef idx="0"/>
                          <a:fillRef idx="0"/>
                          <a:effectRef idx="0"/>
                          <a:fontRef idx="minor"/>
                        </wps:style>
                        <wps:bodyPr/>
                      </wps:wsp>
                      <wps:wsp>
                        <wps:cNvSpPr/>
                        <wps:spPr>
                          <a:xfrm>
                            <a:off x="6283440" y="184680"/>
                            <a:ext cx="198000" cy="73800"/>
                          </a:xfrm>
                          <a:custGeom>
                            <a:avLst/>
                            <a:gdLst/>
                            <a:ahLst/>
                            <a:rect l="l" t="t" r="r" b="b"/>
                            <a:pathLst>
                              <a:path w="735" h="327">
                                <a:moveTo>
                                  <a:pt x="735" y="0"/>
                                </a:moveTo>
                                <a:lnTo>
                                  <a:pt x="735" y="17"/>
                                </a:lnTo>
                                <a:lnTo>
                                  <a:pt x="730" y="32"/>
                                </a:lnTo>
                                <a:lnTo>
                                  <a:pt x="727" y="50"/>
                                </a:lnTo>
                                <a:lnTo>
                                  <a:pt x="722" y="67"/>
                                </a:lnTo>
                                <a:lnTo>
                                  <a:pt x="717" y="82"/>
                                </a:lnTo>
                                <a:lnTo>
                                  <a:pt x="712" y="97"/>
                                </a:lnTo>
                                <a:lnTo>
                                  <a:pt x="707" y="115"/>
                                </a:lnTo>
                                <a:lnTo>
                                  <a:pt x="700" y="130"/>
                                </a:lnTo>
                                <a:lnTo>
                                  <a:pt x="685" y="157"/>
                                </a:lnTo>
                                <a:lnTo>
                                  <a:pt x="667" y="185"/>
                                </a:lnTo>
                                <a:lnTo>
                                  <a:pt x="645" y="210"/>
                                </a:lnTo>
                                <a:lnTo>
                                  <a:pt x="635" y="222"/>
                                </a:lnTo>
                                <a:lnTo>
                                  <a:pt x="625" y="232"/>
                                </a:lnTo>
                                <a:lnTo>
                                  <a:pt x="612" y="242"/>
                                </a:lnTo>
                                <a:lnTo>
                                  <a:pt x="600" y="255"/>
                                </a:lnTo>
                                <a:lnTo>
                                  <a:pt x="587" y="262"/>
                                </a:lnTo>
                                <a:lnTo>
                                  <a:pt x="572" y="272"/>
                                </a:lnTo>
                                <a:lnTo>
                                  <a:pt x="545" y="287"/>
                                </a:lnTo>
                                <a:lnTo>
                                  <a:pt x="517" y="302"/>
                                </a:lnTo>
                                <a:lnTo>
                                  <a:pt x="485" y="312"/>
                                </a:lnTo>
                                <a:lnTo>
                                  <a:pt x="452" y="320"/>
                                </a:lnTo>
                                <a:lnTo>
                                  <a:pt x="420" y="325"/>
                                </a:lnTo>
                                <a:lnTo>
                                  <a:pt x="385" y="327"/>
                                </a:lnTo>
                                <a:lnTo>
                                  <a:pt x="367" y="327"/>
                                </a:lnTo>
                                <a:lnTo>
                                  <a:pt x="350" y="325"/>
                                </a:lnTo>
                                <a:lnTo>
                                  <a:pt x="320" y="320"/>
                                </a:lnTo>
                                <a:lnTo>
                                  <a:pt x="290" y="312"/>
                                </a:lnTo>
                                <a:lnTo>
                                  <a:pt x="262" y="305"/>
                                </a:lnTo>
                                <a:lnTo>
                                  <a:pt x="232" y="297"/>
                                </a:lnTo>
                                <a:lnTo>
                                  <a:pt x="202" y="290"/>
                                </a:lnTo>
                                <a:lnTo>
                                  <a:pt x="172" y="285"/>
                                </a:lnTo>
                                <a:lnTo>
                                  <a:pt x="155" y="282"/>
                                </a:lnTo>
                                <a:lnTo>
                                  <a:pt x="137" y="282"/>
                                </a:lnTo>
                                <a:lnTo>
                                  <a:pt x="117" y="282"/>
                                </a:lnTo>
                                <a:lnTo>
                                  <a:pt x="97" y="285"/>
                                </a:lnTo>
                                <a:lnTo>
                                  <a:pt x="77" y="285"/>
                                </a:lnTo>
                                <a:lnTo>
                                  <a:pt x="70" y="287"/>
                                </a:lnTo>
                                <a:lnTo>
                                  <a:pt x="60" y="290"/>
                                </a:lnTo>
                                <a:lnTo>
                                  <a:pt x="52" y="292"/>
                                </a:lnTo>
                                <a:lnTo>
                                  <a:pt x="45" y="295"/>
                                </a:lnTo>
                                <a:lnTo>
                                  <a:pt x="37" y="297"/>
                                </a:lnTo>
                                <a:lnTo>
                                  <a:pt x="30" y="302"/>
                                </a:lnTo>
                                <a:lnTo>
                                  <a:pt x="15" y="312"/>
                                </a:lnTo>
                                <a:lnTo>
                                  <a:pt x="0" y="327"/>
                                </a:lnTo>
                                <a:lnTo>
                                  <a:pt x="7" y="317"/>
                                </a:lnTo>
                                <a:lnTo>
                                  <a:pt x="15" y="307"/>
                                </a:lnTo>
                                <a:lnTo>
                                  <a:pt x="30" y="292"/>
                                </a:lnTo>
                                <a:lnTo>
                                  <a:pt x="50" y="280"/>
                                </a:lnTo>
                                <a:lnTo>
                                  <a:pt x="57" y="275"/>
                                </a:lnTo>
                                <a:lnTo>
                                  <a:pt x="67" y="270"/>
                                </a:lnTo>
                                <a:lnTo>
                                  <a:pt x="90" y="265"/>
                                </a:lnTo>
                                <a:lnTo>
                                  <a:pt x="110" y="260"/>
                                </a:lnTo>
                                <a:lnTo>
                                  <a:pt x="135" y="257"/>
                                </a:lnTo>
                                <a:lnTo>
                                  <a:pt x="160" y="255"/>
                                </a:lnTo>
                                <a:lnTo>
                                  <a:pt x="190" y="257"/>
                                </a:lnTo>
                                <a:lnTo>
                                  <a:pt x="217" y="260"/>
                                </a:lnTo>
                                <a:lnTo>
                                  <a:pt x="242" y="265"/>
                                </a:lnTo>
                                <a:lnTo>
                                  <a:pt x="267" y="270"/>
                                </a:lnTo>
                                <a:lnTo>
                                  <a:pt x="292" y="275"/>
                                </a:lnTo>
                                <a:lnTo>
                                  <a:pt x="317" y="277"/>
                                </a:lnTo>
                                <a:lnTo>
                                  <a:pt x="345" y="282"/>
                                </a:lnTo>
                                <a:lnTo>
                                  <a:pt x="377" y="282"/>
                                </a:lnTo>
                                <a:lnTo>
                                  <a:pt x="410" y="282"/>
                                </a:lnTo>
                                <a:lnTo>
                                  <a:pt x="442" y="277"/>
                                </a:lnTo>
                                <a:lnTo>
                                  <a:pt x="472" y="272"/>
                                </a:lnTo>
                                <a:lnTo>
                                  <a:pt x="487" y="267"/>
                                </a:lnTo>
                                <a:lnTo>
                                  <a:pt x="502" y="262"/>
                                </a:lnTo>
                                <a:lnTo>
                                  <a:pt x="532" y="252"/>
                                </a:lnTo>
                                <a:lnTo>
                                  <a:pt x="545" y="245"/>
                                </a:lnTo>
                                <a:lnTo>
                                  <a:pt x="560" y="240"/>
                                </a:lnTo>
                                <a:lnTo>
                                  <a:pt x="585" y="225"/>
                                </a:lnTo>
                                <a:lnTo>
                                  <a:pt x="597" y="215"/>
                                </a:lnTo>
                                <a:lnTo>
                                  <a:pt x="610" y="207"/>
                                </a:lnTo>
                                <a:lnTo>
                                  <a:pt x="632" y="187"/>
                                </a:lnTo>
                                <a:lnTo>
                                  <a:pt x="655" y="165"/>
                                </a:lnTo>
                                <a:lnTo>
                                  <a:pt x="672" y="142"/>
                                </a:lnTo>
                                <a:lnTo>
                                  <a:pt x="682" y="130"/>
                                </a:lnTo>
                                <a:lnTo>
                                  <a:pt x="690" y="117"/>
                                </a:lnTo>
                                <a:lnTo>
                                  <a:pt x="697" y="105"/>
                                </a:lnTo>
                                <a:lnTo>
                                  <a:pt x="705" y="90"/>
                                </a:lnTo>
                                <a:lnTo>
                                  <a:pt x="717" y="62"/>
                                </a:lnTo>
                                <a:lnTo>
                                  <a:pt x="722" y="47"/>
                                </a:lnTo>
                                <a:lnTo>
                                  <a:pt x="727" y="30"/>
                                </a:lnTo>
                                <a:lnTo>
                                  <a:pt x="735" y="0"/>
                                </a:lnTo>
                                <a:close/>
                              </a:path>
                            </a:pathLst>
                          </a:custGeom>
                          <a:solidFill>
                            <a:srgbClr val="ffffff"/>
                          </a:solidFill>
                          <a:ln w="0">
                            <a:noFill/>
                          </a:ln>
                        </wps:spPr>
                        <wps:style>
                          <a:lnRef idx="0"/>
                          <a:fillRef idx="0"/>
                          <a:effectRef idx="0"/>
                          <a:fontRef idx="minor"/>
                        </wps:style>
                        <wps:bodyPr/>
                      </wps:wsp>
                      <wps:wsp>
                        <wps:cNvSpPr/>
                        <wps:spPr>
                          <a:xfrm>
                            <a:off x="6221880" y="230400"/>
                            <a:ext cx="65880" cy="22320"/>
                          </a:xfrm>
                          <a:custGeom>
                            <a:avLst/>
                            <a:gdLst/>
                            <a:ahLst/>
                            <a:rect l="l" t="t" r="r" b="b"/>
                            <a:pathLst>
                              <a:path w="247" h="98">
                                <a:moveTo>
                                  <a:pt x="180" y="0"/>
                                </a:moveTo>
                                <a:lnTo>
                                  <a:pt x="200" y="3"/>
                                </a:lnTo>
                                <a:lnTo>
                                  <a:pt x="215" y="5"/>
                                </a:lnTo>
                                <a:lnTo>
                                  <a:pt x="230" y="10"/>
                                </a:lnTo>
                                <a:lnTo>
                                  <a:pt x="247" y="18"/>
                                </a:lnTo>
                                <a:lnTo>
                                  <a:pt x="232" y="20"/>
                                </a:lnTo>
                                <a:lnTo>
                                  <a:pt x="217" y="23"/>
                                </a:lnTo>
                                <a:lnTo>
                                  <a:pt x="202" y="25"/>
                                </a:lnTo>
                                <a:lnTo>
                                  <a:pt x="190" y="30"/>
                                </a:lnTo>
                                <a:lnTo>
                                  <a:pt x="177" y="35"/>
                                </a:lnTo>
                                <a:lnTo>
                                  <a:pt x="165" y="40"/>
                                </a:lnTo>
                                <a:lnTo>
                                  <a:pt x="140" y="55"/>
                                </a:lnTo>
                                <a:lnTo>
                                  <a:pt x="117" y="70"/>
                                </a:lnTo>
                                <a:lnTo>
                                  <a:pt x="92" y="83"/>
                                </a:lnTo>
                                <a:lnTo>
                                  <a:pt x="80" y="88"/>
                                </a:lnTo>
                                <a:lnTo>
                                  <a:pt x="65" y="93"/>
                                </a:lnTo>
                                <a:lnTo>
                                  <a:pt x="50" y="95"/>
                                </a:lnTo>
                                <a:lnTo>
                                  <a:pt x="35" y="98"/>
                                </a:lnTo>
                                <a:lnTo>
                                  <a:pt x="0" y="98"/>
                                </a:lnTo>
                                <a:lnTo>
                                  <a:pt x="12" y="93"/>
                                </a:lnTo>
                                <a:lnTo>
                                  <a:pt x="25" y="88"/>
                                </a:lnTo>
                                <a:lnTo>
                                  <a:pt x="47" y="73"/>
                                </a:lnTo>
                                <a:lnTo>
                                  <a:pt x="67" y="55"/>
                                </a:lnTo>
                                <a:lnTo>
                                  <a:pt x="87" y="40"/>
                                </a:lnTo>
                                <a:lnTo>
                                  <a:pt x="107" y="25"/>
                                </a:lnTo>
                                <a:lnTo>
                                  <a:pt x="130" y="13"/>
                                </a:lnTo>
                                <a:lnTo>
                                  <a:pt x="140" y="8"/>
                                </a:lnTo>
                                <a:lnTo>
                                  <a:pt x="152" y="3"/>
                                </a:lnTo>
                                <a:lnTo>
                                  <a:pt x="165" y="3"/>
                                </a:lnTo>
                                <a:lnTo>
                                  <a:pt x="180" y="0"/>
                                </a:lnTo>
                                <a:close/>
                              </a:path>
                            </a:pathLst>
                          </a:custGeom>
                          <a:solidFill>
                            <a:srgbClr val="ffffff"/>
                          </a:solidFill>
                          <a:ln w="0">
                            <a:noFill/>
                          </a:ln>
                        </wps:spPr>
                        <wps:style>
                          <a:lnRef idx="0"/>
                          <a:fillRef idx="0"/>
                          <a:effectRef idx="0"/>
                          <a:fontRef idx="minor"/>
                        </wps:style>
                        <wps:bodyPr/>
                      </wps:wsp>
                      <wps:wsp>
                        <wps:cNvSpPr/>
                        <wps:spPr>
                          <a:xfrm>
                            <a:off x="6302520" y="236880"/>
                            <a:ext cx="176400" cy="63360"/>
                          </a:xfrm>
                          <a:custGeom>
                            <a:avLst/>
                            <a:gdLst/>
                            <a:ahLst/>
                            <a:rect l="l" t="t" r="r" b="b"/>
                            <a:pathLst>
                              <a:path w="657" h="282">
                                <a:moveTo>
                                  <a:pt x="657" y="0"/>
                                </a:moveTo>
                                <a:lnTo>
                                  <a:pt x="647" y="25"/>
                                </a:lnTo>
                                <a:lnTo>
                                  <a:pt x="635" y="47"/>
                                </a:lnTo>
                                <a:lnTo>
                                  <a:pt x="622" y="70"/>
                                </a:lnTo>
                                <a:lnTo>
                                  <a:pt x="610" y="92"/>
                                </a:lnTo>
                                <a:lnTo>
                                  <a:pt x="595" y="112"/>
                                </a:lnTo>
                                <a:lnTo>
                                  <a:pt x="580" y="130"/>
                                </a:lnTo>
                                <a:lnTo>
                                  <a:pt x="565" y="147"/>
                                </a:lnTo>
                                <a:lnTo>
                                  <a:pt x="547" y="165"/>
                                </a:lnTo>
                                <a:lnTo>
                                  <a:pt x="527" y="180"/>
                                </a:lnTo>
                                <a:lnTo>
                                  <a:pt x="507" y="192"/>
                                </a:lnTo>
                                <a:lnTo>
                                  <a:pt x="487" y="202"/>
                                </a:lnTo>
                                <a:lnTo>
                                  <a:pt x="467" y="212"/>
                                </a:lnTo>
                                <a:lnTo>
                                  <a:pt x="445" y="220"/>
                                </a:lnTo>
                                <a:lnTo>
                                  <a:pt x="420" y="225"/>
                                </a:lnTo>
                                <a:lnTo>
                                  <a:pt x="395" y="230"/>
                                </a:lnTo>
                                <a:lnTo>
                                  <a:pt x="367" y="230"/>
                                </a:lnTo>
                                <a:lnTo>
                                  <a:pt x="345" y="230"/>
                                </a:lnTo>
                                <a:lnTo>
                                  <a:pt x="325" y="227"/>
                                </a:lnTo>
                                <a:lnTo>
                                  <a:pt x="287" y="222"/>
                                </a:lnTo>
                                <a:lnTo>
                                  <a:pt x="247" y="215"/>
                                </a:lnTo>
                                <a:lnTo>
                                  <a:pt x="227" y="212"/>
                                </a:lnTo>
                                <a:lnTo>
                                  <a:pt x="205" y="212"/>
                                </a:lnTo>
                                <a:lnTo>
                                  <a:pt x="175" y="212"/>
                                </a:lnTo>
                                <a:lnTo>
                                  <a:pt x="145" y="215"/>
                                </a:lnTo>
                                <a:lnTo>
                                  <a:pt x="130" y="217"/>
                                </a:lnTo>
                                <a:lnTo>
                                  <a:pt x="117" y="217"/>
                                </a:lnTo>
                                <a:lnTo>
                                  <a:pt x="92" y="225"/>
                                </a:lnTo>
                                <a:lnTo>
                                  <a:pt x="67" y="232"/>
                                </a:lnTo>
                                <a:lnTo>
                                  <a:pt x="55" y="240"/>
                                </a:lnTo>
                                <a:lnTo>
                                  <a:pt x="45" y="245"/>
                                </a:lnTo>
                                <a:lnTo>
                                  <a:pt x="22" y="262"/>
                                </a:lnTo>
                                <a:lnTo>
                                  <a:pt x="10" y="272"/>
                                </a:lnTo>
                                <a:lnTo>
                                  <a:pt x="0" y="282"/>
                                </a:lnTo>
                                <a:lnTo>
                                  <a:pt x="17" y="262"/>
                                </a:lnTo>
                                <a:lnTo>
                                  <a:pt x="35" y="242"/>
                                </a:lnTo>
                                <a:lnTo>
                                  <a:pt x="52" y="227"/>
                                </a:lnTo>
                                <a:lnTo>
                                  <a:pt x="62" y="220"/>
                                </a:lnTo>
                                <a:lnTo>
                                  <a:pt x="72" y="212"/>
                                </a:lnTo>
                                <a:lnTo>
                                  <a:pt x="82" y="205"/>
                                </a:lnTo>
                                <a:lnTo>
                                  <a:pt x="95" y="200"/>
                                </a:lnTo>
                                <a:lnTo>
                                  <a:pt x="105" y="197"/>
                                </a:lnTo>
                                <a:lnTo>
                                  <a:pt x="117" y="192"/>
                                </a:lnTo>
                                <a:lnTo>
                                  <a:pt x="130" y="190"/>
                                </a:lnTo>
                                <a:lnTo>
                                  <a:pt x="142" y="187"/>
                                </a:lnTo>
                                <a:lnTo>
                                  <a:pt x="170" y="185"/>
                                </a:lnTo>
                                <a:lnTo>
                                  <a:pt x="365" y="185"/>
                                </a:lnTo>
                                <a:lnTo>
                                  <a:pt x="390" y="185"/>
                                </a:lnTo>
                                <a:lnTo>
                                  <a:pt x="412" y="182"/>
                                </a:lnTo>
                                <a:lnTo>
                                  <a:pt x="435" y="180"/>
                                </a:lnTo>
                                <a:lnTo>
                                  <a:pt x="447" y="177"/>
                                </a:lnTo>
                                <a:lnTo>
                                  <a:pt x="457" y="172"/>
                                </a:lnTo>
                                <a:lnTo>
                                  <a:pt x="480" y="167"/>
                                </a:lnTo>
                                <a:lnTo>
                                  <a:pt x="500" y="157"/>
                                </a:lnTo>
                                <a:lnTo>
                                  <a:pt x="520" y="147"/>
                                </a:lnTo>
                                <a:lnTo>
                                  <a:pt x="537" y="137"/>
                                </a:lnTo>
                                <a:lnTo>
                                  <a:pt x="555" y="125"/>
                                </a:lnTo>
                                <a:lnTo>
                                  <a:pt x="572" y="110"/>
                                </a:lnTo>
                                <a:lnTo>
                                  <a:pt x="587" y="95"/>
                                </a:lnTo>
                                <a:lnTo>
                                  <a:pt x="595" y="87"/>
                                </a:lnTo>
                                <a:lnTo>
                                  <a:pt x="602" y="80"/>
                                </a:lnTo>
                                <a:lnTo>
                                  <a:pt x="617" y="60"/>
                                </a:lnTo>
                                <a:lnTo>
                                  <a:pt x="632" y="42"/>
                                </a:lnTo>
                                <a:lnTo>
                                  <a:pt x="645" y="20"/>
                                </a:lnTo>
                                <a:lnTo>
                                  <a:pt x="657" y="0"/>
                                </a:lnTo>
                                <a:close/>
                              </a:path>
                            </a:pathLst>
                          </a:custGeom>
                          <a:solidFill>
                            <a:srgbClr val="ffffff"/>
                          </a:solidFill>
                          <a:ln w="0">
                            <a:noFill/>
                          </a:ln>
                        </wps:spPr>
                        <wps:style>
                          <a:lnRef idx="0"/>
                          <a:fillRef idx="0"/>
                          <a:effectRef idx="0"/>
                          <a:fontRef idx="minor"/>
                        </wps:style>
                        <wps:bodyPr/>
                      </wps:wsp>
                      <wps:wsp>
                        <wps:cNvSpPr/>
                        <wps:spPr>
                          <a:xfrm>
                            <a:off x="6192360" y="262800"/>
                            <a:ext cx="45000" cy="7560"/>
                          </a:xfrm>
                          <a:custGeom>
                            <a:avLst/>
                            <a:gdLst/>
                            <a:ahLst/>
                            <a:rect l="l" t="t" r="r" b="b"/>
                            <a:pathLst>
                              <a:path w="168" h="35">
                                <a:moveTo>
                                  <a:pt x="0" y="0"/>
                                </a:moveTo>
                                <a:lnTo>
                                  <a:pt x="30" y="7"/>
                                </a:lnTo>
                                <a:lnTo>
                                  <a:pt x="58" y="12"/>
                                </a:lnTo>
                                <a:lnTo>
                                  <a:pt x="113" y="20"/>
                                </a:lnTo>
                                <a:lnTo>
                                  <a:pt x="153" y="22"/>
                                </a:lnTo>
                                <a:lnTo>
                                  <a:pt x="168" y="22"/>
                                </a:lnTo>
                                <a:lnTo>
                                  <a:pt x="123" y="30"/>
                                </a:lnTo>
                                <a:lnTo>
                                  <a:pt x="100" y="35"/>
                                </a:lnTo>
                                <a:lnTo>
                                  <a:pt x="78" y="35"/>
                                </a:lnTo>
                                <a:lnTo>
                                  <a:pt x="65" y="35"/>
                                </a:lnTo>
                                <a:lnTo>
                                  <a:pt x="55" y="32"/>
                                </a:lnTo>
                                <a:lnTo>
                                  <a:pt x="48" y="30"/>
                                </a:lnTo>
                                <a:lnTo>
                                  <a:pt x="38" y="27"/>
                                </a:lnTo>
                                <a:lnTo>
                                  <a:pt x="20" y="15"/>
                                </a:lnTo>
                                <a:lnTo>
                                  <a:pt x="0" y="0"/>
                                </a:lnTo>
                                <a:close/>
                              </a:path>
                            </a:pathLst>
                          </a:custGeom>
                          <a:solidFill>
                            <a:srgbClr val="ffffff"/>
                          </a:solidFill>
                          <a:ln w="0">
                            <a:noFill/>
                          </a:ln>
                        </wps:spPr>
                        <wps:style>
                          <a:lnRef idx="0"/>
                          <a:fillRef idx="0"/>
                          <a:effectRef idx="0"/>
                          <a:fontRef idx="minor"/>
                        </wps:style>
                        <wps:bodyPr/>
                      </wps:wsp>
                      <wps:wsp>
                        <wps:cNvSpPr/>
                        <wps:spPr>
                          <a:xfrm>
                            <a:off x="6305040" y="300240"/>
                            <a:ext cx="38160" cy="22320"/>
                          </a:xfrm>
                          <a:custGeom>
                            <a:avLst/>
                            <a:gdLst/>
                            <a:ahLst/>
                            <a:rect l="l" t="t" r="r" b="b"/>
                            <a:pathLst>
                              <a:path w="142" h="98">
                                <a:moveTo>
                                  <a:pt x="142" y="0"/>
                                </a:moveTo>
                                <a:lnTo>
                                  <a:pt x="97" y="20"/>
                                </a:lnTo>
                                <a:lnTo>
                                  <a:pt x="77" y="28"/>
                                </a:lnTo>
                                <a:lnTo>
                                  <a:pt x="60" y="38"/>
                                </a:lnTo>
                                <a:lnTo>
                                  <a:pt x="42" y="50"/>
                                </a:lnTo>
                                <a:lnTo>
                                  <a:pt x="27" y="63"/>
                                </a:lnTo>
                                <a:lnTo>
                                  <a:pt x="20" y="70"/>
                                </a:lnTo>
                                <a:lnTo>
                                  <a:pt x="12" y="80"/>
                                </a:lnTo>
                                <a:lnTo>
                                  <a:pt x="0" y="98"/>
                                </a:lnTo>
                                <a:lnTo>
                                  <a:pt x="2" y="88"/>
                                </a:lnTo>
                                <a:lnTo>
                                  <a:pt x="10" y="78"/>
                                </a:lnTo>
                                <a:lnTo>
                                  <a:pt x="15" y="68"/>
                                </a:lnTo>
                                <a:lnTo>
                                  <a:pt x="22" y="58"/>
                                </a:lnTo>
                                <a:lnTo>
                                  <a:pt x="27" y="50"/>
                                </a:lnTo>
                                <a:lnTo>
                                  <a:pt x="37" y="43"/>
                                </a:lnTo>
                                <a:lnTo>
                                  <a:pt x="45" y="35"/>
                                </a:lnTo>
                                <a:lnTo>
                                  <a:pt x="52" y="30"/>
                                </a:lnTo>
                                <a:lnTo>
                                  <a:pt x="62" y="25"/>
                                </a:lnTo>
                                <a:lnTo>
                                  <a:pt x="72" y="20"/>
                                </a:lnTo>
                                <a:lnTo>
                                  <a:pt x="95" y="13"/>
                                </a:lnTo>
                                <a:lnTo>
                                  <a:pt x="117" y="5"/>
                                </a:lnTo>
                                <a:lnTo>
                                  <a:pt x="142" y="0"/>
                                </a:lnTo>
                                <a:close/>
                              </a:path>
                            </a:pathLst>
                          </a:custGeom>
                          <a:solidFill>
                            <a:srgbClr val="ffffff"/>
                          </a:solidFill>
                          <a:ln w="0">
                            <a:noFill/>
                          </a:ln>
                        </wps:spPr>
                        <wps:style>
                          <a:lnRef idx="0"/>
                          <a:fillRef idx="0"/>
                          <a:effectRef idx="0"/>
                          <a:fontRef idx="minor"/>
                        </wps:style>
                        <wps:bodyPr/>
                      </wps:wsp>
                      <wps:wsp>
                        <wps:cNvSpPr/>
                        <wps:spPr>
                          <a:xfrm>
                            <a:off x="6260400" y="349920"/>
                            <a:ext cx="29880" cy="5760"/>
                          </a:xfrm>
                          <a:custGeom>
                            <a:avLst/>
                            <a:gdLst/>
                            <a:ahLst/>
                            <a:rect l="l" t="t" r="r" b="b"/>
                            <a:pathLst>
                              <a:path w="110" h="27">
                                <a:moveTo>
                                  <a:pt x="37" y="0"/>
                                </a:moveTo>
                                <a:lnTo>
                                  <a:pt x="50" y="0"/>
                                </a:lnTo>
                                <a:lnTo>
                                  <a:pt x="65" y="2"/>
                                </a:lnTo>
                                <a:lnTo>
                                  <a:pt x="87" y="10"/>
                                </a:lnTo>
                                <a:lnTo>
                                  <a:pt x="105" y="17"/>
                                </a:lnTo>
                                <a:lnTo>
                                  <a:pt x="110" y="20"/>
                                </a:lnTo>
                                <a:lnTo>
                                  <a:pt x="70" y="25"/>
                                </a:lnTo>
                                <a:lnTo>
                                  <a:pt x="40" y="27"/>
                                </a:lnTo>
                                <a:lnTo>
                                  <a:pt x="17" y="27"/>
                                </a:lnTo>
                                <a:lnTo>
                                  <a:pt x="0" y="27"/>
                                </a:lnTo>
                                <a:lnTo>
                                  <a:pt x="7" y="20"/>
                                </a:lnTo>
                                <a:lnTo>
                                  <a:pt x="15" y="12"/>
                                </a:lnTo>
                                <a:lnTo>
                                  <a:pt x="25" y="5"/>
                                </a:lnTo>
                                <a:lnTo>
                                  <a:pt x="30" y="2"/>
                                </a:lnTo>
                                <a:lnTo>
                                  <a:pt x="37" y="0"/>
                                </a:lnTo>
                                <a:close/>
                              </a:path>
                            </a:pathLst>
                          </a:custGeom>
                          <a:solidFill>
                            <a:srgbClr val="ffffff"/>
                          </a:solidFill>
                          <a:ln w="0">
                            <a:noFill/>
                          </a:ln>
                        </wps:spPr>
                        <wps:style>
                          <a:lnRef idx="0"/>
                          <a:fillRef idx="0"/>
                          <a:effectRef idx="0"/>
                          <a:fontRef idx="minor"/>
                        </wps:style>
                        <wps:bodyPr/>
                      </wps:wsp>
                      <wps:wsp>
                        <wps:cNvSpPr/>
                        <wps:spPr>
                          <a:xfrm>
                            <a:off x="6166440" y="356760"/>
                            <a:ext cx="43200" cy="9360"/>
                          </a:xfrm>
                          <a:custGeom>
                            <a:avLst/>
                            <a:gdLst/>
                            <a:ahLst/>
                            <a:rect l="l" t="t" r="r" b="b"/>
                            <a:pathLst>
                              <a:path w="160" h="43">
                                <a:moveTo>
                                  <a:pt x="160" y="0"/>
                                </a:moveTo>
                                <a:lnTo>
                                  <a:pt x="137" y="18"/>
                                </a:lnTo>
                                <a:lnTo>
                                  <a:pt x="127" y="25"/>
                                </a:lnTo>
                                <a:lnTo>
                                  <a:pt x="115" y="33"/>
                                </a:lnTo>
                                <a:lnTo>
                                  <a:pt x="102" y="38"/>
                                </a:lnTo>
                                <a:lnTo>
                                  <a:pt x="90" y="40"/>
                                </a:lnTo>
                                <a:lnTo>
                                  <a:pt x="77" y="43"/>
                                </a:lnTo>
                                <a:lnTo>
                                  <a:pt x="62" y="43"/>
                                </a:lnTo>
                                <a:lnTo>
                                  <a:pt x="45" y="43"/>
                                </a:lnTo>
                                <a:lnTo>
                                  <a:pt x="30" y="38"/>
                                </a:lnTo>
                                <a:lnTo>
                                  <a:pt x="0" y="25"/>
                                </a:lnTo>
                                <a:lnTo>
                                  <a:pt x="42" y="25"/>
                                </a:lnTo>
                                <a:lnTo>
                                  <a:pt x="62" y="25"/>
                                </a:lnTo>
                                <a:lnTo>
                                  <a:pt x="82" y="23"/>
                                </a:lnTo>
                                <a:lnTo>
                                  <a:pt x="100" y="20"/>
                                </a:lnTo>
                                <a:lnTo>
                                  <a:pt x="120" y="15"/>
                                </a:lnTo>
                                <a:lnTo>
                                  <a:pt x="137" y="8"/>
                                </a:lnTo>
                                <a:lnTo>
                                  <a:pt x="150" y="5"/>
                                </a:lnTo>
                                <a:lnTo>
                                  <a:pt x="160" y="0"/>
                                </a:lnTo>
                                <a:close/>
                              </a:path>
                            </a:pathLst>
                          </a:custGeom>
                          <a:solidFill>
                            <a:srgbClr val="ffffff"/>
                          </a:solidFill>
                          <a:ln w="0">
                            <a:noFill/>
                          </a:ln>
                        </wps:spPr>
                        <wps:style>
                          <a:lnRef idx="0"/>
                          <a:fillRef idx="0"/>
                          <a:effectRef idx="0"/>
                          <a:fontRef idx="minor"/>
                        </wps:style>
                        <wps:bodyPr/>
                      </wps:wsp>
                      <wps:wsp>
                        <wps:cNvSpPr/>
                        <wps:spPr>
                          <a:xfrm>
                            <a:off x="6440760" y="447120"/>
                            <a:ext cx="45000" cy="106200"/>
                          </a:xfrm>
                          <a:custGeom>
                            <a:avLst/>
                            <a:gdLst/>
                            <a:ahLst/>
                            <a:rect l="l" t="t" r="r" b="b"/>
                            <a:pathLst>
                              <a:path w="167" h="470">
                                <a:moveTo>
                                  <a:pt x="0" y="0"/>
                                </a:moveTo>
                                <a:lnTo>
                                  <a:pt x="15" y="17"/>
                                </a:lnTo>
                                <a:lnTo>
                                  <a:pt x="30" y="32"/>
                                </a:lnTo>
                                <a:lnTo>
                                  <a:pt x="42" y="47"/>
                                </a:lnTo>
                                <a:lnTo>
                                  <a:pt x="52" y="65"/>
                                </a:lnTo>
                                <a:lnTo>
                                  <a:pt x="60" y="82"/>
                                </a:lnTo>
                                <a:lnTo>
                                  <a:pt x="67" y="100"/>
                                </a:lnTo>
                                <a:lnTo>
                                  <a:pt x="70" y="120"/>
                                </a:lnTo>
                                <a:lnTo>
                                  <a:pt x="70" y="142"/>
                                </a:lnTo>
                                <a:lnTo>
                                  <a:pt x="70" y="257"/>
                                </a:lnTo>
                                <a:lnTo>
                                  <a:pt x="72" y="275"/>
                                </a:lnTo>
                                <a:lnTo>
                                  <a:pt x="72" y="290"/>
                                </a:lnTo>
                                <a:lnTo>
                                  <a:pt x="75" y="305"/>
                                </a:lnTo>
                                <a:lnTo>
                                  <a:pt x="80" y="320"/>
                                </a:lnTo>
                                <a:lnTo>
                                  <a:pt x="85" y="332"/>
                                </a:lnTo>
                                <a:lnTo>
                                  <a:pt x="90" y="345"/>
                                </a:lnTo>
                                <a:lnTo>
                                  <a:pt x="102" y="370"/>
                                </a:lnTo>
                                <a:lnTo>
                                  <a:pt x="110" y="382"/>
                                </a:lnTo>
                                <a:lnTo>
                                  <a:pt x="117" y="392"/>
                                </a:lnTo>
                                <a:lnTo>
                                  <a:pt x="132" y="417"/>
                                </a:lnTo>
                                <a:lnTo>
                                  <a:pt x="150" y="442"/>
                                </a:lnTo>
                                <a:lnTo>
                                  <a:pt x="167" y="470"/>
                                </a:lnTo>
                                <a:lnTo>
                                  <a:pt x="122" y="425"/>
                                </a:lnTo>
                                <a:lnTo>
                                  <a:pt x="100" y="402"/>
                                </a:lnTo>
                                <a:lnTo>
                                  <a:pt x="90" y="390"/>
                                </a:lnTo>
                                <a:lnTo>
                                  <a:pt x="82" y="380"/>
                                </a:lnTo>
                                <a:lnTo>
                                  <a:pt x="67" y="355"/>
                                </a:lnTo>
                                <a:lnTo>
                                  <a:pt x="60" y="342"/>
                                </a:lnTo>
                                <a:lnTo>
                                  <a:pt x="55" y="330"/>
                                </a:lnTo>
                                <a:lnTo>
                                  <a:pt x="50" y="315"/>
                                </a:lnTo>
                                <a:lnTo>
                                  <a:pt x="47" y="300"/>
                                </a:lnTo>
                                <a:lnTo>
                                  <a:pt x="45" y="285"/>
                                </a:lnTo>
                                <a:lnTo>
                                  <a:pt x="45" y="267"/>
                                </a:lnTo>
                                <a:lnTo>
                                  <a:pt x="45" y="135"/>
                                </a:lnTo>
                                <a:lnTo>
                                  <a:pt x="42" y="115"/>
                                </a:lnTo>
                                <a:lnTo>
                                  <a:pt x="40" y="97"/>
                                </a:lnTo>
                                <a:lnTo>
                                  <a:pt x="35" y="82"/>
                                </a:lnTo>
                                <a:lnTo>
                                  <a:pt x="30" y="65"/>
                                </a:lnTo>
                                <a:lnTo>
                                  <a:pt x="15" y="35"/>
                                </a:lnTo>
                                <a:lnTo>
                                  <a:pt x="0" y="0"/>
                                </a:lnTo>
                                <a:close/>
                              </a:path>
                            </a:pathLst>
                          </a:custGeom>
                          <a:solidFill>
                            <a:srgbClr val="ffffff"/>
                          </a:solidFill>
                          <a:ln w="0">
                            <a:noFill/>
                          </a:ln>
                        </wps:spPr>
                        <wps:style>
                          <a:lnRef idx="0"/>
                          <a:fillRef idx="0"/>
                          <a:effectRef idx="0"/>
                          <a:fontRef idx="minor"/>
                        </wps:style>
                        <wps:bodyPr/>
                      </wps:wsp>
                      <wps:wsp>
                        <wps:cNvSpPr/>
                        <wps:spPr>
                          <a:xfrm>
                            <a:off x="6581160" y="575280"/>
                            <a:ext cx="26640" cy="65880"/>
                          </a:xfrm>
                          <a:custGeom>
                            <a:avLst/>
                            <a:gdLst/>
                            <a:ahLst/>
                            <a:rect l="l" t="t" r="r" b="b"/>
                            <a:pathLst>
                              <a:path w="98" h="292">
                                <a:moveTo>
                                  <a:pt x="0" y="0"/>
                                </a:moveTo>
                                <a:lnTo>
                                  <a:pt x="13" y="12"/>
                                </a:lnTo>
                                <a:lnTo>
                                  <a:pt x="20" y="27"/>
                                </a:lnTo>
                                <a:lnTo>
                                  <a:pt x="25" y="42"/>
                                </a:lnTo>
                                <a:lnTo>
                                  <a:pt x="30" y="57"/>
                                </a:lnTo>
                                <a:lnTo>
                                  <a:pt x="33" y="75"/>
                                </a:lnTo>
                                <a:lnTo>
                                  <a:pt x="35" y="92"/>
                                </a:lnTo>
                                <a:lnTo>
                                  <a:pt x="38" y="127"/>
                                </a:lnTo>
                                <a:lnTo>
                                  <a:pt x="43" y="167"/>
                                </a:lnTo>
                                <a:lnTo>
                                  <a:pt x="45" y="187"/>
                                </a:lnTo>
                                <a:lnTo>
                                  <a:pt x="48" y="197"/>
                                </a:lnTo>
                                <a:lnTo>
                                  <a:pt x="50" y="207"/>
                                </a:lnTo>
                                <a:lnTo>
                                  <a:pt x="60" y="227"/>
                                </a:lnTo>
                                <a:lnTo>
                                  <a:pt x="70" y="247"/>
                                </a:lnTo>
                                <a:lnTo>
                                  <a:pt x="83" y="270"/>
                                </a:lnTo>
                                <a:lnTo>
                                  <a:pt x="98" y="292"/>
                                </a:lnTo>
                                <a:lnTo>
                                  <a:pt x="80" y="275"/>
                                </a:lnTo>
                                <a:lnTo>
                                  <a:pt x="65" y="260"/>
                                </a:lnTo>
                                <a:lnTo>
                                  <a:pt x="50" y="242"/>
                                </a:lnTo>
                                <a:lnTo>
                                  <a:pt x="38" y="225"/>
                                </a:lnTo>
                                <a:lnTo>
                                  <a:pt x="28" y="207"/>
                                </a:lnTo>
                                <a:lnTo>
                                  <a:pt x="20" y="187"/>
                                </a:lnTo>
                                <a:lnTo>
                                  <a:pt x="18" y="175"/>
                                </a:lnTo>
                                <a:lnTo>
                                  <a:pt x="13" y="165"/>
                                </a:lnTo>
                                <a:lnTo>
                                  <a:pt x="13" y="152"/>
                                </a:lnTo>
                                <a:lnTo>
                                  <a:pt x="10" y="140"/>
                                </a:lnTo>
                                <a:lnTo>
                                  <a:pt x="8" y="122"/>
                                </a:lnTo>
                                <a:lnTo>
                                  <a:pt x="10" y="105"/>
                                </a:lnTo>
                                <a:lnTo>
                                  <a:pt x="10" y="72"/>
                                </a:lnTo>
                                <a:lnTo>
                                  <a:pt x="13" y="57"/>
                                </a:lnTo>
                                <a:lnTo>
                                  <a:pt x="10" y="40"/>
                                </a:lnTo>
                                <a:lnTo>
                                  <a:pt x="8" y="20"/>
                                </a:lnTo>
                                <a:lnTo>
                                  <a:pt x="0" y="0"/>
                                </a:lnTo>
                                <a:close/>
                              </a:path>
                            </a:pathLst>
                          </a:custGeom>
                          <a:solidFill>
                            <a:srgbClr val="ffffff"/>
                          </a:solidFill>
                          <a:ln w="0">
                            <a:noFill/>
                          </a:ln>
                        </wps:spPr>
                        <wps:style>
                          <a:lnRef idx="0"/>
                          <a:fillRef idx="0"/>
                          <a:effectRef idx="0"/>
                          <a:fontRef idx="minor"/>
                        </wps:style>
                        <wps:bodyPr/>
                      </wps:wsp>
                      <wps:wsp>
                        <wps:cNvSpPr/>
                        <wps:spPr>
                          <a:xfrm>
                            <a:off x="6321600" y="107280"/>
                            <a:ext cx="17640" cy="13320"/>
                          </a:xfrm>
                          <a:custGeom>
                            <a:avLst/>
                            <a:gdLst/>
                            <a:ahLst/>
                            <a:rect l="l" t="t" r="r" b="b"/>
                            <a:pathLst>
                              <a:path w="65" h="60">
                                <a:moveTo>
                                  <a:pt x="15" y="60"/>
                                </a:moveTo>
                                <a:lnTo>
                                  <a:pt x="13" y="60"/>
                                </a:lnTo>
                                <a:lnTo>
                                  <a:pt x="8" y="58"/>
                                </a:lnTo>
                                <a:lnTo>
                                  <a:pt x="3" y="48"/>
                                </a:lnTo>
                                <a:lnTo>
                                  <a:pt x="0" y="43"/>
                                </a:lnTo>
                                <a:lnTo>
                                  <a:pt x="0" y="38"/>
                                </a:lnTo>
                                <a:lnTo>
                                  <a:pt x="0" y="30"/>
                                </a:lnTo>
                                <a:lnTo>
                                  <a:pt x="3" y="25"/>
                                </a:lnTo>
                                <a:lnTo>
                                  <a:pt x="8" y="23"/>
                                </a:lnTo>
                                <a:lnTo>
                                  <a:pt x="15" y="15"/>
                                </a:lnTo>
                                <a:lnTo>
                                  <a:pt x="25" y="10"/>
                                </a:lnTo>
                                <a:lnTo>
                                  <a:pt x="35" y="5"/>
                                </a:lnTo>
                                <a:lnTo>
                                  <a:pt x="48" y="3"/>
                                </a:lnTo>
                                <a:lnTo>
                                  <a:pt x="58" y="0"/>
                                </a:lnTo>
                                <a:lnTo>
                                  <a:pt x="60" y="0"/>
                                </a:lnTo>
                                <a:lnTo>
                                  <a:pt x="65" y="3"/>
                                </a:lnTo>
                                <a:lnTo>
                                  <a:pt x="58" y="5"/>
                                </a:lnTo>
                                <a:lnTo>
                                  <a:pt x="50" y="10"/>
                                </a:lnTo>
                                <a:lnTo>
                                  <a:pt x="43" y="18"/>
                                </a:lnTo>
                                <a:lnTo>
                                  <a:pt x="33" y="25"/>
                                </a:lnTo>
                                <a:lnTo>
                                  <a:pt x="25" y="35"/>
                                </a:lnTo>
                                <a:lnTo>
                                  <a:pt x="20" y="45"/>
                                </a:lnTo>
                                <a:lnTo>
                                  <a:pt x="18" y="53"/>
                                </a:lnTo>
                                <a:lnTo>
                                  <a:pt x="15" y="60"/>
                                </a:lnTo>
                                <a:close/>
                              </a:path>
                            </a:pathLst>
                          </a:custGeom>
                          <a:solidFill>
                            <a:srgbClr val="ffffff"/>
                          </a:solidFill>
                          <a:ln w="0">
                            <a:noFill/>
                          </a:ln>
                        </wps:spPr>
                        <wps:style>
                          <a:lnRef idx="0"/>
                          <a:fillRef idx="0"/>
                          <a:effectRef idx="0"/>
                          <a:fontRef idx="minor"/>
                        </wps:style>
                        <wps:bodyPr/>
                      </wps:wsp>
                      <wps:wsp>
                        <wps:cNvSpPr/>
                        <wps:spPr>
                          <a:xfrm>
                            <a:off x="6329520" y="119880"/>
                            <a:ext cx="26640" cy="5040"/>
                          </a:xfrm>
                          <a:custGeom>
                            <a:avLst/>
                            <a:gdLst/>
                            <a:ahLst/>
                            <a:rect l="l" t="t" r="r" b="b"/>
                            <a:pathLst>
                              <a:path w="98" h="25">
                                <a:moveTo>
                                  <a:pt x="3" y="25"/>
                                </a:moveTo>
                                <a:lnTo>
                                  <a:pt x="0" y="20"/>
                                </a:lnTo>
                                <a:lnTo>
                                  <a:pt x="0" y="18"/>
                                </a:lnTo>
                                <a:lnTo>
                                  <a:pt x="0" y="13"/>
                                </a:lnTo>
                                <a:lnTo>
                                  <a:pt x="0" y="10"/>
                                </a:lnTo>
                                <a:lnTo>
                                  <a:pt x="5" y="5"/>
                                </a:lnTo>
                                <a:lnTo>
                                  <a:pt x="15" y="3"/>
                                </a:lnTo>
                                <a:lnTo>
                                  <a:pt x="28" y="0"/>
                                </a:lnTo>
                                <a:lnTo>
                                  <a:pt x="40" y="0"/>
                                </a:lnTo>
                                <a:lnTo>
                                  <a:pt x="58" y="0"/>
                                </a:lnTo>
                                <a:lnTo>
                                  <a:pt x="73" y="3"/>
                                </a:lnTo>
                                <a:lnTo>
                                  <a:pt x="85" y="5"/>
                                </a:lnTo>
                                <a:lnTo>
                                  <a:pt x="98" y="13"/>
                                </a:lnTo>
                                <a:lnTo>
                                  <a:pt x="88" y="13"/>
                                </a:lnTo>
                                <a:lnTo>
                                  <a:pt x="65" y="13"/>
                                </a:lnTo>
                                <a:lnTo>
                                  <a:pt x="35" y="18"/>
                                </a:lnTo>
                                <a:lnTo>
                                  <a:pt x="18" y="20"/>
                                </a:lnTo>
                                <a:lnTo>
                                  <a:pt x="3" y="25"/>
                                </a:lnTo>
                                <a:close/>
                              </a:path>
                            </a:pathLst>
                          </a:custGeom>
                          <a:solidFill>
                            <a:srgbClr val="ffffff"/>
                          </a:solidFill>
                          <a:ln w="0">
                            <a:noFill/>
                          </a:ln>
                        </wps:spPr>
                        <wps:style>
                          <a:lnRef idx="0"/>
                          <a:fillRef idx="0"/>
                          <a:effectRef idx="0"/>
                          <a:fontRef idx="minor"/>
                        </wps:style>
                        <wps:bodyPr/>
                      </wps:wsp>
                      <wps:wsp>
                        <wps:cNvSpPr/>
                        <wps:spPr>
                          <a:xfrm>
                            <a:off x="0" y="0"/>
                            <a:ext cx="5927760" cy="270360"/>
                          </a:xfrm>
                          <a:custGeom>
                            <a:avLst/>
                            <a:gdLst/>
                            <a:ahLst/>
                            <a:rect l="l" t="t" r="r" b="b"/>
                            <a:pathLst>
                              <a:path w="7347" h="300">
                                <a:moveTo>
                                  <a:pt x="112" y="0"/>
                                </a:moveTo>
                                <a:lnTo>
                                  <a:pt x="1920" y="0"/>
                                </a:lnTo>
                                <a:lnTo>
                                  <a:pt x="3730" y="0"/>
                                </a:lnTo>
                                <a:lnTo>
                                  <a:pt x="5537" y="0"/>
                                </a:lnTo>
                                <a:lnTo>
                                  <a:pt x="7347" y="0"/>
                                </a:lnTo>
                                <a:lnTo>
                                  <a:pt x="7232" y="300"/>
                                </a:lnTo>
                                <a:lnTo>
                                  <a:pt x="5422" y="300"/>
                                </a:lnTo>
                                <a:lnTo>
                                  <a:pt x="3615" y="300"/>
                                </a:lnTo>
                                <a:lnTo>
                                  <a:pt x="1807" y="300"/>
                                </a:lnTo>
                                <a:lnTo>
                                  <a:pt x="0" y="300"/>
                                </a:lnTo>
                                <a:lnTo>
                                  <a:pt x="112" y="0"/>
                                </a:lnTo>
                                <a:close/>
                              </a:path>
                            </a:pathLst>
                          </a:custGeom>
                          <a:solidFill>
                            <a:srgbClr val="fd0000"/>
                          </a:solidFill>
                          <a:ln w="0">
                            <a:noFill/>
                          </a:ln>
                        </wps:spPr>
                        <wps:style>
                          <a:lnRef idx="0"/>
                          <a:fillRef idx="0"/>
                          <a:effectRef idx="0"/>
                          <a:fontRef idx="minor"/>
                        </wps:style>
                        <wps:bodyPr/>
                      </wps:wsp>
                      <wps:wsp>
                        <wps:cNvSpPr/>
                        <wps:spPr>
                          <a:xfrm>
                            <a:off x="0" y="0"/>
                            <a:ext cx="5927760" cy="270360"/>
                          </a:xfrm>
                          <a:custGeom>
                            <a:avLst/>
                            <a:gdLst/>
                            <a:ahLst/>
                            <a:rect l="l" t="t" r="r" b="b"/>
                            <a:pathLst>
                              <a:path w="7347" h="300">
                                <a:moveTo>
                                  <a:pt x="112" y="0"/>
                                </a:moveTo>
                                <a:lnTo>
                                  <a:pt x="1920" y="0"/>
                                </a:lnTo>
                                <a:lnTo>
                                  <a:pt x="3730" y="0"/>
                                </a:lnTo>
                                <a:lnTo>
                                  <a:pt x="5537" y="0"/>
                                </a:lnTo>
                                <a:lnTo>
                                  <a:pt x="7347" y="0"/>
                                </a:lnTo>
                                <a:lnTo>
                                  <a:pt x="7232" y="300"/>
                                </a:lnTo>
                                <a:lnTo>
                                  <a:pt x="5422" y="300"/>
                                </a:lnTo>
                                <a:lnTo>
                                  <a:pt x="3615" y="300"/>
                                </a:lnTo>
                                <a:lnTo>
                                  <a:pt x="1807" y="300"/>
                                </a:lnTo>
                                <a:lnTo>
                                  <a:pt x="0" y="300"/>
                                </a:lnTo>
                                <a:lnTo>
                                  <a:pt x="112" y="0"/>
                                </a:lnTo>
                              </a:path>
                            </a:pathLst>
                          </a:custGeom>
                          <a:noFill/>
                          <a:ln w="5040">
                            <a:solidFill>
                              <a:srgbClr val="fd0000"/>
                            </a:solidFill>
                            <a:round/>
                          </a:ln>
                        </wps:spPr>
                        <wps:style>
                          <a:lnRef idx="0"/>
                          <a:fillRef idx="0"/>
                          <a:effectRef idx="0"/>
                          <a:fontRef idx="minor"/>
                        </wps:style>
                        <wps:bodyPr/>
                      </wps:wsp>
                      <wps:wsp>
                        <wps:cNvSpPr/>
                        <wps:spPr>
                          <a:xfrm>
                            <a:off x="880920" y="61560"/>
                            <a:ext cx="188640" cy="130320"/>
                          </a:xfrm>
                          <a:custGeom>
                            <a:avLst/>
                            <a:gdLst/>
                            <a:ahLst/>
                            <a:rect l="l" t="t" r="r" b="b"/>
                            <a:pathLst>
                              <a:path w="233" h="145">
                                <a:moveTo>
                                  <a:pt x="63" y="145"/>
                                </a:moveTo>
                                <a:lnTo>
                                  <a:pt x="110" y="50"/>
                                </a:lnTo>
                                <a:lnTo>
                                  <a:pt x="88" y="145"/>
                                </a:lnTo>
                                <a:lnTo>
                                  <a:pt x="148" y="145"/>
                                </a:lnTo>
                                <a:lnTo>
                                  <a:pt x="233" y="0"/>
                                </a:lnTo>
                                <a:lnTo>
                                  <a:pt x="185" y="0"/>
                                </a:lnTo>
                                <a:lnTo>
                                  <a:pt x="138" y="92"/>
                                </a:lnTo>
                                <a:lnTo>
                                  <a:pt x="158" y="0"/>
                                </a:lnTo>
                                <a:lnTo>
                                  <a:pt x="100" y="0"/>
                                </a:lnTo>
                                <a:lnTo>
                                  <a:pt x="53" y="90"/>
                                </a:lnTo>
                                <a:lnTo>
                                  <a:pt x="75" y="0"/>
                                </a:lnTo>
                                <a:lnTo>
                                  <a:pt x="25" y="0"/>
                                </a:lnTo>
                                <a:lnTo>
                                  <a:pt x="0" y="145"/>
                                </a:lnTo>
                                <a:lnTo>
                                  <a:pt x="63" y="145"/>
                                </a:lnTo>
                                <a:close/>
                              </a:path>
                            </a:pathLst>
                          </a:custGeom>
                          <a:solidFill>
                            <a:srgbClr val="ffffff"/>
                          </a:solidFill>
                          <a:ln w="0">
                            <a:noFill/>
                          </a:ln>
                        </wps:spPr>
                        <wps:style>
                          <a:lnRef idx="0"/>
                          <a:fillRef idx="0"/>
                          <a:effectRef idx="0"/>
                          <a:fontRef idx="minor"/>
                        </wps:style>
                        <wps:bodyPr/>
                      </wps:wsp>
                      <wps:wsp>
                        <wps:cNvSpPr/>
                        <wps:spPr>
                          <a:xfrm>
                            <a:off x="1036800" y="61560"/>
                            <a:ext cx="130680" cy="130320"/>
                          </a:xfrm>
                          <a:custGeom>
                            <a:avLst/>
                            <a:gdLst/>
                            <a:ahLst/>
                            <a:rect l="l" t="t" r="r" b="b"/>
                            <a:pathLst>
                              <a:path w="162" h="145">
                                <a:moveTo>
                                  <a:pt x="0" y="145"/>
                                </a:moveTo>
                                <a:lnTo>
                                  <a:pt x="110" y="145"/>
                                </a:lnTo>
                                <a:lnTo>
                                  <a:pt x="122" y="107"/>
                                </a:lnTo>
                                <a:lnTo>
                                  <a:pt x="67" y="107"/>
                                </a:lnTo>
                                <a:lnTo>
                                  <a:pt x="75" y="90"/>
                                </a:lnTo>
                                <a:lnTo>
                                  <a:pt x="125" y="90"/>
                                </a:lnTo>
                                <a:lnTo>
                                  <a:pt x="137" y="52"/>
                                </a:lnTo>
                                <a:lnTo>
                                  <a:pt x="87" y="52"/>
                                </a:lnTo>
                                <a:lnTo>
                                  <a:pt x="95" y="37"/>
                                </a:lnTo>
                                <a:lnTo>
                                  <a:pt x="147" y="37"/>
                                </a:lnTo>
                                <a:lnTo>
                                  <a:pt x="162" y="0"/>
                                </a:lnTo>
                                <a:lnTo>
                                  <a:pt x="55" y="0"/>
                                </a:lnTo>
                                <a:lnTo>
                                  <a:pt x="0" y="145"/>
                                </a:lnTo>
                                <a:close/>
                              </a:path>
                            </a:pathLst>
                          </a:custGeom>
                          <a:solidFill>
                            <a:srgbClr val="ffffff"/>
                          </a:solidFill>
                          <a:ln w="0">
                            <a:noFill/>
                          </a:ln>
                        </wps:spPr>
                        <wps:style>
                          <a:lnRef idx="0"/>
                          <a:fillRef idx="0"/>
                          <a:effectRef idx="0"/>
                          <a:fontRef idx="minor"/>
                        </wps:style>
                        <wps:bodyPr/>
                      </wps:wsp>
                      <wps:wsp>
                        <wps:cNvSpPr/>
                        <wps:spPr>
                          <a:xfrm>
                            <a:off x="1145520" y="61560"/>
                            <a:ext cx="98280" cy="130320"/>
                          </a:xfrm>
                          <a:custGeom>
                            <a:avLst/>
                            <a:gdLst/>
                            <a:ahLst/>
                            <a:rect l="l" t="t" r="r" b="b"/>
                            <a:pathLst>
                              <a:path w="122" h="145">
                                <a:moveTo>
                                  <a:pt x="122" y="105"/>
                                </a:moveTo>
                                <a:lnTo>
                                  <a:pt x="70" y="105"/>
                                </a:lnTo>
                                <a:lnTo>
                                  <a:pt x="110" y="0"/>
                                </a:lnTo>
                                <a:lnTo>
                                  <a:pt x="55" y="0"/>
                                </a:lnTo>
                                <a:lnTo>
                                  <a:pt x="0" y="145"/>
                                </a:lnTo>
                                <a:lnTo>
                                  <a:pt x="107" y="145"/>
                                </a:lnTo>
                                <a:lnTo>
                                  <a:pt x="122" y="105"/>
                                </a:lnTo>
                                <a:close/>
                              </a:path>
                            </a:pathLst>
                          </a:custGeom>
                          <a:solidFill>
                            <a:srgbClr val="ffffff"/>
                          </a:solidFill>
                          <a:ln w="0">
                            <a:noFill/>
                          </a:ln>
                        </wps:spPr>
                        <wps:style>
                          <a:lnRef idx="0"/>
                          <a:fillRef idx="0"/>
                          <a:effectRef idx="0"/>
                          <a:fontRef idx="minor"/>
                        </wps:style>
                        <wps:bodyPr/>
                      </wps:wsp>
                      <wps:wsp>
                        <wps:cNvSpPr/>
                        <wps:spPr>
                          <a:xfrm>
                            <a:off x="1248480" y="61560"/>
                            <a:ext cx="99000" cy="130320"/>
                          </a:xfrm>
                          <a:custGeom>
                            <a:avLst/>
                            <a:gdLst/>
                            <a:ahLst/>
                            <a:rect l="l" t="t" r="r" b="b"/>
                            <a:pathLst>
                              <a:path w="123" h="145">
                                <a:moveTo>
                                  <a:pt x="123" y="105"/>
                                </a:moveTo>
                                <a:lnTo>
                                  <a:pt x="70" y="105"/>
                                </a:lnTo>
                                <a:lnTo>
                                  <a:pt x="110" y="0"/>
                                </a:lnTo>
                                <a:lnTo>
                                  <a:pt x="53" y="0"/>
                                </a:lnTo>
                                <a:lnTo>
                                  <a:pt x="0" y="145"/>
                                </a:lnTo>
                                <a:lnTo>
                                  <a:pt x="108" y="145"/>
                                </a:lnTo>
                                <a:lnTo>
                                  <a:pt x="123" y="105"/>
                                </a:lnTo>
                                <a:close/>
                              </a:path>
                            </a:pathLst>
                          </a:custGeom>
                          <a:solidFill>
                            <a:srgbClr val="ffffff"/>
                          </a:solidFill>
                          <a:ln w="0">
                            <a:noFill/>
                          </a:ln>
                        </wps:spPr>
                        <wps:style>
                          <a:lnRef idx="0"/>
                          <a:fillRef idx="0"/>
                          <a:effectRef idx="0"/>
                          <a:fontRef idx="minor"/>
                        </wps:style>
                        <wps:bodyPr/>
                      </wps:wsp>
                      <wps:wsp>
                        <wps:cNvSpPr/>
                        <wps:spPr>
                          <a:xfrm>
                            <a:off x="1351440" y="61560"/>
                            <a:ext cx="88920" cy="130320"/>
                          </a:xfrm>
                          <a:custGeom>
                            <a:avLst/>
                            <a:gdLst/>
                            <a:ahLst/>
                            <a:rect l="l" t="t" r="r" b="b"/>
                            <a:pathLst>
                              <a:path w="110" h="145">
                                <a:moveTo>
                                  <a:pt x="110" y="0"/>
                                </a:moveTo>
                                <a:lnTo>
                                  <a:pt x="55" y="0"/>
                                </a:lnTo>
                                <a:lnTo>
                                  <a:pt x="0" y="145"/>
                                </a:lnTo>
                                <a:lnTo>
                                  <a:pt x="55" y="145"/>
                                </a:lnTo>
                                <a:lnTo>
                                  <a:pt x="110" y="0"/>
                                </a:lnTo>
                                <a:close/>
                              </a:path>
                            </a:pathLst>
                          </a:custGeom>
                          <a:solidFill>
                            <a:srgbClr val="ffffff"/>
                          </a:solidFill>
                          <a:ln w="0">
                            <a:noFill/>
                          </a:ln>
                        </wps:spPr>
                        <wps:style>
                          <a:lnRef idx="0"/>
                          <a:fillRef idx="0"/>
                          <a:effectRef idx="0"/>
                          <a:fontRef idx="minor"/>
                        </wps:style>
                        <wps:bodyPr/>
                      </wps:wsp>
                      <wps:wsp>
                        <wps:cNvSpPr/>
                        <wps:spPr>
                          <a:xfrm>
                            <a:off x="1419840" y="61560"/>
                            <a:ext cx="159480" cy="130320"/>
                          </a:xfrm>
                          <a:custGeom>
                            <a:avLst/>
                            <a:gdLst/>
                            <a:ahLst/>
                            <a:rect l="l" t="t" r="r" b="b"/>
                            <a:pathLst>
                              <a:path w="197" h="145">
                                <a:moveTo>
                                  <a:pt x="77" y="55"/>
                                </a:moveTo>
                                <a:lnTo>
                                  <a:pt x="75" y="145"/>
                                </a:lnTo>
                                <a:lnTo>
                                  <a:pt x="142" y="145"/>
                                </a:lnTo>
                                <a:lnTo>
                                  <a:pt x="197" y="0"/>
                                </a:lnTo>
                                <a:lnTo>
                                  <a:pt x="152" y="0"/>
                                </a:lnTo>
                                <a:lnTo>
                                  <a:pt x="120" y="87"/>
                                </a:lnTo>
                                <a:lnTo>
                                  <a:pt x="120" y="0"/>
                                </a:lnTo>
                                <a:lnTo>
                                  <a:pt x="55" y="0"/>
                                </a:lnTo>
                                <a:lnTo>
                                  <a:pt x="0" y="145"/>
                                </a:lnTo>
                                <a:lnTo>
                                  <a:pt x="45" y="145"/>
                                </a:lnTo>
                                <a:lnTo>
                                  <a:pt x="77" y="55"/>
                                </a:lnTo>
                                <a:close/>
                              </a:path>
                            </a:pathLst>
                          </a:custGeom>
                          <a:solidFill>
                            <a:srgbClr val="ffffff"/>
                          </a:solidFill>
                          <a:ln w="0">
                            <a:noFill/>
                          </a:ln>
                        </wps:spPr>
                        <wps:style>
                          <a:lnRef idx="0"/>
                          <a:fillRef idx="0"/>
                          <a:effectRef idx="0"/>
                          <a:fontRef idx="minor"/>
                        </wps:style>
                        <wps:bodyPr/>
                      </wps:wsp>
                      <wps:wsp>
                        <wps:cNvSpPr/>
                        <wps:spPr>
                          <a:xfrm>
                            <a:off x="1569240" y="58320"/>
                            <a:ext cx="133200" cy="135360"/>
                          </a:xfrm>
                          <a:custGeom>
                            <a:avLst/>
                            <a:gdLst/>
                            <a:ahLst/>
                            <a:rect l="l" t="t" r="r" b="b"/>
                            <a:pathLst>
                              <a:path w="165" h="150">
                                <a:moveTo>
                                  <a:pt x="130" y="140"/>
                                </a:moveTo>
                                <a:lnTo>
                                  <a:pt x="157" y="65"/>
                                </a:lnTo>
                                <a:lnTo>
                                  <a:pt x="85" y="65"/>
                                </a:lnTo>
                                <a:lnTo>
                                  <a:pt x="72" y="93"/>
                                </a:lnTo>
                                <a:lnTo>
                                  <a:pt x="92" y="93"/>
                                </a:lnTo>
                                <a:lnTo>
                                  <a:pt x="87" y="110"/>
                                </a:lnTo>
                                <a:lnTo>
                                  <a:pt x="77" y="113"/>
                                </a:lnTo>
                                <a:lnTo>
                                  <a:pt x="70" y="115"/>
                                </a:lnTo>
                                <a:lnTo>
                                  <a:pt x="65" y="115"/>
                                </a:lnTo>
                                <a:lnTo>
                                  <a:pt x="60" y="113"/>
                                </a:lnTo>
                                <a:lnTo>
                                  <a:pt x="57" y="110"/>
                                </a:lnTo>
                                <a:lnTo>
                                  <a:pt x="57" y="105"/>
                                </a:lnTo>
                                <a:lnTo>
                                  <a:pt x="57" y="100"/>
                                </a:lnTo>
                                <a:lnTo>
                                  <a:pt x="57" y="95"/>
                                </a:lnTo>
                                <a:lnTo>
                                  <a:pt x="62" y="78"/>
                                </a:lnTo>
                                <a:lnTo>
                                  <a:pt x="70" y="60"/>
                                </a:lnTo>
                                <a:lnTo>
                                  <a:pt x="80" y="48"/>
                                </a:lnTo>
                                <a:lnTo>
                                  <a:pt x="87" y="40"/>
                                </a:lnTo>
                                <a:lnTo>
                                  <a:pt x="95" y="38"/>
                                </a:lnTo>
                                <a:lnTo>
                                  <a:pt x="100" y="38"/>
                                </a:lnTo>
                                <a:lnTo>
                                  <a:pt x="105" y="38"/>
                                </a:lnTo>
                                <a:lnTo>
                                  <a:pt x="107" y="40"/>
                                </a:lnTo>
                                <a:lnTo>
                                  <a:pt x="110" y="45"/>
                                </a:lnTo>
                                <a:lnTo>
                                  <a:pt x="110" y="48"/>
                                </a:lnTo>
                                <a:lnTo>
                                  <a:pt x="160" y="48"/>
                                </a:lnTo>
                                <a:lnTo>
                                  <a:pt x="165" y="38"/>
                                </a:lnTo>
                                <a:lnTo>
                                  <a:pt x="165" y="28"/>
                                </a:lnTo>
                                <a:lnTo>
                                  <a:pt x="165" y="23"/>
                                </a:lnTo>
                                <a:lnTo>
                                  <a:pt x="162" y="20"/>
                                </a:lnTo>
                                <a:lnTo>
                                  <a:pt x="157" y="13"/>
                                </a:lnTo>
                                <a:lnTo>
                                  <a:pt x="152" y="8"/>
                                </a:lnTo>
                                <a:lnTo>
                                  <a:pt x="147" y="5"/>
                                </a:lnTo>
                                <a:lnTo>
                                  <a:pt x="142" y="5"/>
                                </a:lnTo>
                                <a:lnTo>
                                  <a:pt x="130" y="3"/>
                                </a:lnTo>
                                <a:lnTo>
                                  <a:pt x="115" y="0"/>
                                </a:lnTo>
                                <a:lnTo>
                                  <a:pt x="97" y="3"/>
                                </a:lnTo>
                                <a:lnTo>
                                  <a:pt x="87" y="3"/>
                                </a:lnTo>
                                <a:lnTo>
                                  <a:pt x="80" y="5"/>
                                </a:lnTo>
                                <a:lnTo>
                                  <a:pt x="62" y="13"/>
                                </a:lnTo>
                                <a:lnTo>
                                  <a:pt x="47" y="20"/>
                                </a:lnTo>
                                <a:lnTo>
                                  <a:pt x="35" y="30"/>
                                </a:lnTo>
                                <a:lnTo>
                                  <a:pt x="30" y="38"/>
                                </a:lnTo>
                                <a:lnTo>
                                  <a:pt x="22" y="43"/>
                                </a:lnTo>
                                <a:lnTo>
                                  <a:pt x="17" y="50"/>
                                </a:lnTo>
                                <a:lnTo>
                                  <a:pt x="15" y="58"/>
                                </a:lnTo>
                                <a:lnTo>
                                  <a:pt x="10" y="65"/>
                                </a:lnTo>
                                <a:lnTo>
                                  <a:pt x="7" y="75"/>
                                </a:lnTo>
                                <a:lnTo>
                                  <a:pt x="2" y="83"/>
                                </a:lnTo>
                                <a:lnTo>
                                  <a:pt x="2" y="90"/>
                                </a:lnTo>
                                <a:lnTo>
                                  <a:pt x="0" y="105"/>
                                </a:lnTo>
                                <a:lnTo>
                                  <a:pt x="2" y="118"/>
                                </a:lnTo>
                                <a:lnTo>
                                  <a:pt x="5" y="130"/>
                                </a:lnTo>
                                <a:lnTo>
                                  <a:pt x="10" y="135"/>
                                </a:lnTo>
                                <a:lnTo>
                                  <a:pt x="12" y="138"/>
                                </a:lnTo>
                                <a:lnTo>
                                  <a:pt x="22" y="145"/>
                                </a:lnTo>
                                <a:lnTo>
                                  <a:pt x="30" y="148"/>
                                </a:lnTo>
                                <a:lnTo>
                                  <a:pt x="37" y="148"/>
                                </a:lnTo>
                                <a:lnTo>
                                  <a:pt x="52" y="150"/>
                                </a:lnTo>
                                <a:lnTo>
                                  <a:pt x="70" y="148"/>
                                </a:lnTo>
                                <a:lnTo>
                                  <a:pt x="87" y="148"/>
                                </a:lnTo>
                                <a:lnTo>
                                  <a:pt x="130" y="140"/>
                                </a:lnTo>
                                <a:close/>
                              </a:path>
                            </a:pathLst>
                          </a:custGeom>
                          <a:solidFill>
                            <a:srgbClr val="ffffff"/>
                          </a:solidFill>
                          <a:ln w="0">
                            <a:noFill/>
                          </a:ln>
                        </wps:spPr>
                        <wps:style>
                          <a:lnRef idx="0"/>
                          <a:fillRef idx="0"/>
                          <a:effectRef idx="0"/>
                          <a:fontRef idx="minor"/>
                        </wps:style>
                        <wps:bodyPr/>
                      </wps:wsp>
                      <wps:wsp>
                        <wps:cNvSpPr/>
                        <wps:spPr>
                          <a:xfrm>
                            <a:off x="1706400" y="61560"/>
                            <a:ext cx="117360" cy="130320"/>
                          </a:xfrm>
                          <a:custGeom>
                            <a:avLst/>
                            <a:gdLst/>
                            <a:ahLst/>
                            <a:rect l="l" t="t" r="r" b="b"/>
                            <a:pathLst>
                              <a:path w="145" h="145">
                                <a:moveTo>
                                  <a:pt x="145" y="0"/>
                                </a:moveTo>
                                <a:lnTo>
                                  <a:pt x="20" y="0"/>
                                </a:lnTo>
                                <a:lnTo>
                                  <a:pt x="5" y="37"/>
                                </a:lnTo>
                                <a:lnTo>
                                  <a:pt x="40" y="37"/>
                                </a:lnTo>
                                <a:lnTo>
                                  <a:pt x="0" y="145"/>
                                </a:lnTo>
                                <a:lnTo>
                                  <a:pt x="55" y="145"/>
                                </a:lnTo>
                                <a:lnTo>
                                  <a:pt x="95" y="37"/>
                                </a:lnTo>
                                <a:lnTo>
                                  <a:pt x="130" y="37"/>
                                </a:lnTo>
                                <a:lnTo>
                                  <a:pt x="145" y="0"/>
                                </a:lnTo>
                                <a:close/>
                              </a:path>
                            </a:pathLst>
                          </a:custGeom>
                          <a:solidFill>
                            <a:srgbClr val="ffffff"/>
                          </a:solidFill>
                          <a:ln w="0">
                            <a:noFill/>
                          </a:ln>
                        </wps:spPr>
                        <wps:style>
                          <a:lnRef idx="0"/>
                          <a:fillRef idx="0"/>
                          <a:effectRef idx="0"/>
                          <a:fontRef idx="minor"/>
                        </wps:style>
                        <wps:bodyPr/>
                      </wps:wsp>
                      <wps:wsp>
                        <wps:cNvSpPr/>
                        <wps:spPr>
                          <a:xfrm>
                            <a:off x="1803240" y="58320"/>
                            <a:ext cx="128880" cy="135360"/>
                          </a:xfrm>
                          <a:custGeom>
                            <a:avLst/>
                            <a:gdLst/>
                            <a:ahLst/>
                            <a:rect l="l" t="t" r="r" b="b"/>
                            <a:pathLst>
                              <a:path w="160" h="150">
                                <a:moveTo>
                                  <a:pt x="95" y="38"/>
                                </a:moveTo>
                                <a:lnTo>
                                  <a:pt x="97" y="38"/>
                                </a:lnTo>
                                <a:lnTo>
                                  <a:pt x="100" y="40"/>
                                </a:lnTo>
                                <a:lnTo>
                                  <a:pt x="102" y="43"/>
                                </a:lnTo>
                                <a:lnTo>
                                  <a:pt x="102" y="48"/>
                                </a:lnTo>
                                <a:lnTo>
                                  <a:pt x="102" y="58"/>
                                </a:lnTo>
                                <a:lnTo>
                                  <a:pt x="97" y="73"/>
                                </a:lnTo>
                                <a:lnTo>
                                  <a:pt x="90" y="90"/>
                                </a:lnTo>
                                <a:lnTo>
                                  <a:pt x="82" y="103"/>
                                </a:lnTo>
                                <a:lnTo>
                                  <a:pt x="77" y="108"/>
                                </a:lnTo>
                                <a:lnTo>
                                  <a:pt x="75" y="110"/>
                                </a:lnTo>
                                <a:lnTo>
                                  <a:pt x="70" y="113"/>
                                </a:lnTo>
                                <a:lnTo>
                                  <a:pt x="65" y="113"/>
                                </a:lnTo>
                                <a:lnTo>
                                  <a:pt x="62" y="113"/>
                                </a:lnTo>
                                <a:lnTo>
                                  <a:pt x="60" y="110"/>
                                </a:lnTo>
                                <a:lnTo>
                                  <a:pt x="57" y="108"/>
                                </a:lnTo>
                                <a:lnTo>
                                  <a:pt x="57" y="103"/>
                                </a:lnTo>
                                <a:lnTo>
                                  <a:pt x="57" y="93"/>
                                </a:lnTo>
                                <a:lnTo>
                                  <a:pt x="65" y="75"/>
                                </a:lnTo>
                                <a:lnTo>
                                  <a:pt x="70" y="60"/>
                                </a:lnTo>
                                <a:lnTo>
                                  <a:pt x="77" y="48"/>
                                </a:lnTo>
                                <a:lnTo>
                                  <a:pt x="82" y="43"/>
                                </a:lnTo>
                                <a:lnTo>
                                  <a:pt x="85" y="40"/>
                                </a:lnTo>
                                <a:lnTo>
                                  <a:pt x="90" y="38"/>
                                </a:lnTo>
                                <a:lnTo>
                                  <a:pt x="95" y="38"/>
                                </a:lnTo>
                                <a:close/>
                                <a:moveTo>
                                  <a:pt x="50" y="150"/>
                                </a:moveTo>
                                <a:lnTo>
                                  <a:pt x="67" y="148"/>
                                </a:lnTo>
                                <a:lnTo>
                                  <a:pt x="75" y="148"/>
                                </a:lnTo>
                                <a:lnTo>
                                  <a:pt x="85" y="145"/>
                                </a:lnTo>
                                <a:lnTo>
                                  <a:pt x="100" y="138"/>
                                </a:lnTo>
                                <a:lnTo>
                                  <a:pt x="112" y="130"/>
                                </a:lnTo>
                                <a:lnTo>
                                  <a:pt x="125" y="120"/>
                                </a:lnTo>
                                <a:lnTo>
                                  <a:pt x="135" y="108"/>
                                </a:lnTo>
                                <a:lnTo>
                                  <a:pt x="145" y="93"/>
                                </a:lnTo>
                                <a:lnTo>
                                  <a:pt x="152" y="75"/>
                                </a:lnTo>
                                <a:lnTo>
                                  <a:pt x="155" y="68"/>
                                </a:lnTo>
                                <a:lnTo>
                                  <a:pt x="157" y="58"/>
                                </a:lnTo>
                                <a:lnTo>
                                  <a:pt x="160" y="43"/>
                                </a:lnTo>
                                <a:lnTo>
                                  <a:pt x="160" y="38"/>
                                </a:lnTo>
                                <a:lnTo>
                                  <a:pt x="160" y="30"/>
                                </a:lnTo>
                                <a:lnTo>
                                  <a:pt x="157" y="25"/>
                                </a:lnTo>
                                <a:lnTo>
                                  <a:pt x="155" y="20"/>
                                </a:lnTo>
                                <a:lnTo>
                                  <a:pt x="152" y="15"/>
                                </a:lnTo>
                                <a:lnTo>
                                  <a:pt x="147" y="13"/>
                                </a:lnTo>
                                <a:lnTo>
                                  <a:pt x="137" y="5"/>
                                </a:lnTo>
                                <a:lnTo>
                                  <a:pt x="132" y="3"/>
                                </a:lnTo>
                                <a:lnTo>
                                  <a:pt x="125" y="3"/>
                                </a:lnTo>
                                <a:lnTo>
                                  <a:pt x="107" y="0"/>
                                </a:lnTo>
                                <a:lnTo>
                                  <a:pt x="92" y="3"/>
                                </a:lnTo>
                                <a:lnTo>
                                  <a:pt x="75" y="5"/>
                                </a:lnTo>
                                <a:lnTo>
                                  <a:pt x="60" y="13"/>
                                </a:lnTo>
                                <a:lnTo>
                                  <a:pt x="47" y="20"/>
                                </a:lnTo>
                                <a:lnTo>
                                  <a:pt x="35" y="30"/>
                                </a:lnTo>
                                <a:lnTo>
                                  <a:pt x="22" y="43"/>
                                </a:lnTo>
                                <a:lnTo>
                                  <a:pt x="15" y="58"/>
                                </a:lnTo>
                                <a:lnTo>
                                  <a:pt x="10" y="68"/>
                                </a:lnTo>
                                <a:lnTo>
                                  <a:pt x="7" y="75"/>
                                </a:lnTo>
                                <a:lnTo>
                                  <a:pt x="5" y="83"/>
                                </a:lnTo>
                                <a:lnTo>
                                  <a:pt x="2" y="93"/>
                                </a:lnTo>
                                <a:lnTo>
                                  <a:pt x="0" y="108"/>
                                </a:lnTo>
                                <a:lnTo>
                                  <a:pt x="0" y="113"/>
                                </a:lnTo>
                                <a:lnTo>
                                  <a:pt x="0" y="120"/>
                                </a:lnTo>
                                <a:lnTo>
                                  <a:pt x="2" y="125"/>
                                </a:lnTo>
                                <a:lnTo>
                                  <a:pt x="5" y="130"/>
                                </a:lnTo>
                                <a:lnTo>
                                  <a:pt x="12" y="138"/>
                                </a:lnTo>
                                <a:lnTo>
                                  <a:pt x="22" y="145"/>
                                </a:lnTo>
                                <a:lnTo>
                                  <a:pt x="27" y="148"/>
                                </a:lnTo>
                                <a:lnTo>
                                  <a:pt x="35" y="148"/>
                                </a:lnTo>
                                <a:lnTo>
                                  <a:pt x="50" y="150"/>
                                </a:lnTo>
                                <a:close/>
                              </a:path>
                            </a:pathLst>
                          </a:custGeom>
                          <a:solidFill>
                            <a:srgbClr val="ffffff"/>
                          </a:solidFill>
                          <a:ln w="0">
                            <a:noFill/>
                          </a:ln>
                        </wps:spPr>
                        <wps:style>
                          <a:lnRef idx="0"/>
                          <a:fillRef idx="0"/>
                          <a:effectRef idx="0"/>
                          <a:fontRef idx="minor"/>
                        </wps:style>
                        <wps:bodyPr/>
                      </wps:wsp>
                      <wps:wsp>
                        <wps:cNvSpPr/>
                        <wps:spPr>
                          <a:xfrm>
                            <a:off x="1922040" y="61560"/>
                            <a:ext cx="159480" cy="130320"/>
                          </a:xfrm>
                          <a:custGeom>
                            <a:avLst/>
                            <a:gdLst/>
                            <a:ahLst/>
                            <a:rect l="l" t="t" r="r" b="b"/>
                            <a:pathLst>
                              <a:path w="198" h="145">
                                <a:moveTo>
                                  <a:pt x="78" y="55"/>
                                </a:moveTo>
                                <a:lnTo>
                                  <a:pt x="75" y="145"/>
                                </a:lnTo>
                                <a:lnTo>
                                  <a:pt x="143" y="145"/>
                                </a:lnTo>
                                <a:lnTo>
                                  <a:pt x="198" y="0"/>
                                </a:lnTo>
                                <a:lnTo>
                                  <a:pt x="153" y="0"/>
                                </a:lnTo>
                                <a:lnTo>
                                  <a:pt x="120" y="87"/>
                                </a:lnTo>
                                <a:lnTo>
                                  <a:pt x="120" y="0"/>
                                </a:lnTo>
                                <a:lnTo>
                                  <a:pt x="55" y="0"/>
                                </a:lnTo>
                                <a:lnTo>
                                  <a:pt x="0" y="145"/>
                                </a:lnTo>
                                <a:lnTo>
                                  <a:pt x="45" y="145"/>
                                </a:lnTo>
                                <a:lnTo>
                                  <a:pt x="78" y="55"/>
                                </a:lnTo>
                                <a:close/>
                              </a:path>
                            </a:pathLst>
                          </a:custGeom>
                          <a:solidFill>
                            <a:srgbClr val="ffffff"/>
                          </a:solidFill>
                          <a:ln w="0">
                            <a:noFill/>
                          </a:ln>
                        </wps:spPr>
                        <wps:style>
                          <a:lnRef idx="0"/>
                          <a:fillRef idx="0"/>
                          <a:effectRef idx="0"/>
                          <a:fontRef idx="minor"/>
                        </wps:style>
                        <wps:bodyPr/>
                      </wps:wsp>
                      <wps:wsp>
                        <wps:cNvSpPr/>
                        <wps:spPr>
                          <a:xfrm>
                            <a:off x="2122200" y="58320"/>
                            <a:ext cx="126360" cy="135360"/>
                          </a:xfrm>
                          <a:custGeom>
                            <a:avLst/>
                            <a:gdLst/>
                            <a:ahLst/>
                            <a:rect l="l" t="t" r="r" b="b"/>
                            <a:pathLst>
                              <a:path w="157" h="150">
                                <a:moveTo>
                                  <a:pt x="5" y="100"/>
                                </a:moveTo>
                                <a:lnTo>
                                  <a:pt x="2" y="105"/>
                                </a:lnTo>
                                <a:lnTo>
                                  <a:pt x="0" y="115"/>
                                </a:lnTo>
                                <a:lnTo>
                                  <a:pt x="0" y="125"/>
                                </a:lnTo>
                                <a:lnTo>
                                  <a:pt x="2" y="133"/>
                                </a:lnTo>
                                <a:lnTo>
                                  <a:pt x="5" y="135"/>
                                </a:lnTo>
                                <a:lnTo>
                                  <a:pt x="7" y="138"/>
                                </a:lnTo>
                                <a:lnTo>
                                  <a:pt x="15" y="143"/>
                                </a:lnTo>
                                <a:lnTo>
                                  <a:pt x="25" y="148"/>
                                </a:lnTo>
                                <a:lnTo>
                                  <a:pt x="37" y="148"/>
                                </a:lnTo>
                                <a:lnTo>
                                  <a:pt x="52" y="150"/>
                                </a:lnTo>
                                <a:lnTo>
                                  <a:pt x="67" y="148"/>
                                </a:lnTo>
                                <a:lnTo>
                                  <a:pt x="80" y="145"/>
                                </a:lnTo>
                                <a:lnTo>
                                  <a:pt x="92" y="143"/>
                                </a:lnTo>
                                <a:lnTo>
                                  <a:pt x="105" y="135"/>
                                </a:lnTo>
                                <a:lnTo>
                                  <a:pt x="110" y="133"/>
                                </a:lnTo>
                                <a:lnTo>
                                  <a:pt x="115" y="128"/>
                                </a:lnTo>
                                <a:lnTo>
                                  <a:pt x="125" y="120"/>
                                </a:lnTo>
                                <a:lnTo>
                                  <a:pt x="132" y="110"/>
                                </a:lnTo>
                                <a:lnTo>
                                  <a:pt x="137" y="100"/>
                                </a:lnTo>
                                <a:lnTo>
                                  <a:pt x="140" y="90"/>
                                </a:lnTo>
                                <a:lnTo>
                                  <a:pt x="140" y="83"/>
                                </a:lnTo>
                                <a:lnTo>
                                  <a:pt x="137" y="75"/>
                                </a:lnTo>
                                <a:lnTo>
                                  <a:pt x="135" y="70"/>
                                </a:lnTo>
                                <a:lnTo>
                                  <a:pt x="130" y="65"/>
                                </a:lnTo>
                                <a:lnTo>
                                  <a:pt x="122" y="63"/>
                                </a:lnTo>
                                <a:lnTo>
                                  <a:pt x="115" y="58"/>
                                </a:lnTo>
                                <a:lnTo>
                                  <a:pt x="105" y="55"/>
                                </a:lnTo>
                                <a:lnTo>
                                  <a:pt x="92" y="53"/>
                                </a:lnTo>
                                <a:lnTo>
                                  <a:pt x="85" y="50"/>
                                </a:lnTo>
                                <a:lnTo>
                                  <a:pt x="80" y="45"/>
                                </a:lnTo>
                                <a:lnTo>
                                  <a:pt x="80" y="43"/>
                                </a:lnTo>
                                <a:lnTo>
                                  <a:pt x="82" y="40"/>
                                </a:lnTo>
                                <a:lnTo>
                                  <a:pt x="82" y="38"/>
                                </a:lnTo>
                                <a:lnTo>
                                  <a:pt x="87" y="33"/>
                                </a:lnTo>
                                <a:lnTo>
                                  <a:pt x="92" y="33"/>
                                </a:lnTo>
                                <a:lnTo>
                                  <a:pt x="97" y="30"/>
                                </a:lnTo>
                                <a:lnTo>
                                  <a:pt x="102" y="33"/>
                                </a:lnTo>
                                <a:lnTo>
                                  <a:pt x="105" y="33"/>
                                </a:lnTo>
                                <a:lnTo>
                                  <a:pt x="105" y="38"/>
                                </a:lnTo>
                                <a:lnTo>
                                  <a:pt x="105" y="43"/>
                                </a:lnTo>
                                <a:lnTo>
                                  <a:pt x="152" y="43"/>
                                </a:lnTo>
                                <a:lnTo>
                                  <a:pt x="152" y="40"/>
                                </a:lnTo>
                                <a:lnTo>
                                  <a:pt x="155" y="33"/>
                                </a:lnTo>
                                <a:lnTo>
                                  <a:pt x="157" y="23"/>
                                </a:lnTo>
                                <a:lnTo>
                                  <a:pt x="155" y="18"/>
                                </a:lnTo>
                                <a:lnTo>
                                  <a:pt x="150" y="10"/>
                                </a:lnTo>
                                <a:lnTo>
                                  <a:pt x="142" y="8"/>
                                </a:lnTo>
                                <a:lnTo>
                                  <a:pt x="135" y="3"/>
                                </a:lnTo>
                                <a:lnTo>
                                  <a:pt x="122" y="3"/>
                                </a:lnTo>
                                <a:lnTo>
                                  <a:pt x="110" y="0"/>
                                </a:lnTo>
                                <a:lnTo>
                                  <a:pt x="95" y="3"/>
                                </a:lnTo>
                                <a:lnTo>
                                  <a:pt x="82" y="5"/>
                                </a:lnTo>
                                <a:lnTo>
                                  <a:pt x="70" y="8"/>
                                </a:lnTo>
                                <a:lnTo>
                                  <a:pt x="57" y="13"/>
                                </a:lnTo>
                                <a:lnTo>
                                  <a:pt x="47" y="20"/>
                                </a:lnTo>
                                <a:lnTo>
                                  <a:pt x="40" y="28"/>
                                </a:lnTo>
                                <a:lnTo>
                                  <a:pt x="32" y="35"/>
                                </a:lnTo>
                                <a:lnTo>
                                  <a:pt x="27" y="45"/>
                                </a:lnTo>
                                <a:lnTo>
                                  <a:pt x="25" y="53"/>
                                </a:lnTo>
                                <a:lnTo>
                                  <a:pt x="25" y="60"/>
                                </a:lnTo>
                                <a:lnTo>
                                  <a:pt x="25" y="65"/>
                                </a:lnTo>
                                <a:lnTo>
                                  <a:pt x="27" y="70"/>
                                </a:lnTo>
                                <a:lnTo>
                                  <a:pt x="30" y="75"/>
                                </a:lnTo>
                                <a:lnTo>
                                  <a:pt x="35" y="78"/>
                                </a:lnTo>
                                <a:lnTo>
                                  <a:pt x="40" y="83"/>
                                </a:lnTo>
                                <a:lnTo>
                                  <a:pt x="47" y="85"/>
                                </a:lnTo>
                                <a:lnTo>
                                  <a:pt x="67" y="90"/>
                                </a:lnTo>
                                <a:lnTo>
                                  <a:pt x="80" y="95"/>
                                </a:lnTo>
                                <a:lnTo>
                                  <a:pt x="82" y="100"/>
                                </a:lnTo>
                                <a:lnTo>
                                  <a:pt x="82" y="105"/>
                                </a:lnTo>
                                <a:lnTo>
                                  <a:pt x="80" y="110"/>
                                </a:lnTo>
                                <a:lnTo>
                                  <a:pt x="75" y="113"/>
                                </a:lnTo>
                                <a:lnTo>
                                  <a:pt x="70" y="115"/>
                                </a:lnTo>
                                <a:lnTo>
                                  <a:pt x="65" y="118"/>
                                </a:lnTo>
                                <a:lnTo>
                                  <a:pt x="60" y="115"/>
                                </a:lnTo>
                                <a:lnTo>
                                  <a:pt x="55" y="113"/>
                                </a:lnTo>
                                <a:lnTo>
                                  <a:pt x="55" y="110"/>
                                </a:lnTo>
                                <a:lnTo>
                                  <a:pt x="55" y="108"/>
                                </a:lnTo>
                                <a:lnTo>
                                  <a:pt x="57" y="103"/>
                                </a:lnTo>
                                <a:lnTo>
                                  <a:pt x="57" y="100"/>
                                </a:lnTo>
                                <a:lnTo>
                                  <a:pt x="5" y="100"/>
                                </a:lnTo>
                                <a:close/>
                              </a:path>
                            </a:pathLst>
                          </a:custGeom>
                          <a:solidFill>
                            <a:srgbClr val="ffffff"/>
                          </a:solidFill>
                          <a:ln w="0">
                            <a:noFill/>
                          </a:ln>
                        </wps:spPr>
                        <wps:style>
                          <a:lnRef idx="0"/>
                          <a:fillRef idx="0"/>
                          <a:effectRef idx="0"/>
                          <a:fontRef idx="minor"/>
                        </wps:style>
                        <wps:bodyPr/>
                      </wps:wsp>
                      <wps:wsp>
                        <wps:cNvSpPr/>
                        <wps:spPr>
                          <a:xfrm>
                            <a:off x="2247120" y="58320"/>
                            <a:ext cx="124920" cy="135360"/>
                          </a:xfrm>
                          <a:custGeom>
                            <a:avLst/>
                            <a:gdLst/>
                            <a:ahLst/>
                            <a:rect l="l" t="t" r="r" b="b"/>
                            <a:pathLst>
                              <a:path w="155" h="150">
                                <a:moveTo>
                                  <a:pt x="137" y="95"/>
                                </a:moveTo>
                                <a:lnTo>
                                  <a:pt x="85" y="95"/>
                                </a:lnTo>
                                <a:lnTo>
                                  <a:pt x="82" y="103"/>
                                </a:lnTo>
                                <a:lnTo>
                                  <a:pt x="77" y="108"/>
                                </a:lnTo>
                                <a:lnTo>
                                  <a:pt x="72" y="110"/>
                                </a:lnTo>
                                <a:lnTo>
                                  <a:pt x="65" y="113"/>
                                </a:lnTo>
                                <a:lnTo>
                                  <a:pt x="60" y="113"/>
                                </a:lnTo>
                                <a:lnTo>
                                  <a:pt x="57" y="110"/>
                                </a:lnTo>
                                <a:lnTo>
                                  <a:pt x="57" y="108"/>
                                </a:lnTo>
                                <a:lnTo>
                                  <a:pt x="55" y="103"/>
                                </a:lnTo>
                                <a:lnTo>
                                  <a:pt x="57" y="90"/>
                                </a:lnTo>
                                <a:lnTo>
                                  <a:pt x="65" y="75"/>
                                </a:lnTo>
                                <a:lnTo>
                                  <a:pt x="70" y="58"/>
                                </a:lnTo>
                                <a:lnTo>
                                  <a:pt x="77" y="48"/>
                                </a:lnTo>
                                <a:lnTo>
                                  <a:pt x="85" y="40"/>
                                </a:lnTo>
                                <a:lnTo>
                                  <a:pt x="90" y="38"/>
                                </a:lnTo>
                                <a:lnTo>
                                  <a:pt x="92" y="38"/>
                                </a:lnTo>
                                <a:lnTo>
                                  <a:pt x="100" y="40"/>
                                </a:lnTo>
                                <a:lnTo>
                                  <a:pt x="102" y="43"/>
                                </a:lnTo>
                                <a:lnTo>
                                  <a:pt x="102" y="48"/>
                                </a:lnTo>
                                <a:lnTo>
                                  <a:pt x="100" y="55"/>
                                </a:lnTo>
                                <a:lnTo>
                                  <a:pt x="100" y="58"/>
                                </a:lnTo>
                                <a:lnTo>
                                  <a:pt x="150" y="58"/>
                                </a:lnTo>
                                <a:lnTo>
                                  <a:pt x="155" y="45"/>
                                </a:lnTo>
                                <a:lnTo>
                                  <a:pt x="155" y="33"/>
                                </a:lnTo>
                                <a:lnTo>
                                  <a:pt x="155" y="23"/>
                                </a:lnTo>
                                <a:lnTo>
                                  <a:pt x="152" y="18"/>
                                </a:lnTo>
                                <a:lnTo>
                                  <a:pt x="150" y="15"/>
                                </a:lnTo>
                                <a:lnTo>
                                  <a:pt x="147" y="13"/>
                                </a:lnTo>
                                <a:lnTo>
                                  <a:pt x="142" y="8"/>
                                </a:lnTo>
                                <a:lnTo>
                                  <a:pt x="135" y="5"/>
                                </a:lnTo>
                                <a:lnTo>
                                  <a:pt x="122" y="3"/>
                                </a:lnTo>
                                <a:lnTo>
                                  <a:pt x="107" y="0"/>
                                </a:lnTo>
                                <a:lnTo>
                                  <a:pt x="90" y="3"/>
                                </a:lnTo>
                                <a:lnTo>
                                  <a:pt x="75" y="5"/>
                                </a:lnTo>
                                <a:lnTo>
                                  <a:pt x="60" y="13"/>
                                </a:lnTo>
                                <a:lnTo>
                                  <a:pt x="45" y="20"/>
                                </a:lnTo>
                                <a:lnTo>
                                  <a:pt x="35" y="30"/>
                                </a:lnTo>
                                <a:lnTo>
                                  <a:pt x="22" y="43"/>
                                </a:lnTo>
                                <a:lnTo>
                                  <a:pt x="15" y="58"/>
                                </a:lnTo>
                                <a:lnTo>
                                  <a:pt x="10" y="68"/>
                                </a:lnTo>
                                <a:lnTo>
                                  <a:pt x="5" y="75"/>
                                </a:lnTo>
                                <a:lnTo>
                                  <a:pt x="2" y="83"/>
                                </a:lnTo>
                                <a:lnTo>
                                  <a:pt x="0" y="93"/>
                                </a:lnTo>
                                <a:lnTo>
                                  <a:pt x="0" y="108"/>
                                </a:lnTo>
                                <a:lnTo>
                                  <a:pt x="0" y="113"/>
                                </a:lnTo>
                                <a:lnTo>
                                  <a:pt x="0" y="120"/>
                                </a:lnTo>
                                <a:lnTo>
                                  <a:pt x="2" y="125"/>
                                </a:lnTo>
                                <a:lnTo>
                                  <a:pt x="5" y="130"/>
                                </a:lnTo>
                                <a:lnTo>
                                  <a:pt x="12" y="138"/>
                                </a:lnTo>
                                <a:lnTo>
                                  <a:pt x="20" y="145"/>
                                </a:lnTo>
                                <a:lnTo>
                                  <a:pt x="27" y="148"/>
                                </a:lnTo>
                                <a:lnTo>
                                  <a:pt x="35" y="148"/>
                                </a:lnTo>
                                <a:lnTo>
                                  <a:pt x="50" y="150"/>
                                </a:lnTo>
                                <a:lnTo>
                                  <a:pt x="65" y="148"/>
                                </a:lnTo>
                                <a:lnTo>
                                  <a:pt x="80" y="145"/>
                                </a:lnTo>
                                <a:lnTo>
                                  <a:pt x="92" y="143"/>
                                </a:lnTo>
                                <a:lnTo>
                                  <a:pt x="105" y="135"/>
                                </a:lnTo>
                                <a:lnTo>
                                  <a:pt x="115" y="128"/>
                                </a:lnTo>
                                <a:lnTo>
                                  <a:pt x="125" y="118"/>
                                </a:lnTo>
                                <a:lnTo>
                                  <a:pt x="132" y="108"/>
                                </a:lnTo>
                                <a:lnTo>
                                  <a:pt x="137" y="95"/>
                                </a:lnTo>
                                <a:close/>
                              </a:path>
                            </a:pathLst>
                          </a:custGeom>
                          <a:solidFill>
                            <a:srgbClr val="ffffff"/>
                          </a:solidFill>
                          <a:ln w="0">
                            <a:noFill/>
                          </a:ln>
                        </wps:spPr>
                        <wps:style>
                          <a:lnRef idx="0"/>
                          <a:fillRef idx="0"/>
                          <a:effectRef idx="0"/>
                          <a:fontRef idx="minor"/>
                        </wps:style>
                        <wps:bodyPr/>
                      </wps:wsp>
                      <wps:wsp>
                        <wps:cNvSpPr/>
                        <wps:spPr>
                          <a:xfrm>
                            <a:off x="2369880" y="58320"/>
                            <a:ext cx="128880" cy="135360"/>
                          </a:xfrm>
                          <a:custGeom>
                            <a:avLst/>
                            <a:gdLst/>
                            <a:ahLst/>
                            <a:rect l="l" t="t" r="r" b="b"/>
                            <a:pathLst>
                              <a:path w="160" h="150">
                                <a:moveTo>
                                  <a:pt x="95" y="38"/>
                                </a:moveTo>
                                <a:lnTo>
                                  <a:pt x="98" y="38"/>
                                </a:lnTo>
                                <a:lnTo>
                                  <a:pt x="100" y="40"/>
                                </a:lnTo>
                                <a:lnTo>
                                  <a:pt x="103" y="43"/>
                                </a:lnTo>
                                <a:lnTo>
                                  <a:pt x="103" y="48"/>
                                </a:lnTo>
                                <a:lnTo>
                                  <a:pt x="103" y="58"/>
                                </a:lnTo>
                                <a:lnTo>
                                  <a:pt x="95" y="73"/>
                                </a:lnTo>
                                <a:lnTo>
                                  <a:pt x="90" y="90"/>
                                </a:lnTo>
                                <a:lnTo>
                                  <a:pt x="83" y="103"/>
                                </a:lnTo>
                                <a:lnTo>
                                  <a:pt x="78" y="108"/>
                                </a:lnTo>
                                <a:lnTo>
                                  <a:pt x="75" y="110"/>
                                </a:lnTo>
                                <a:lnTo>
                                  <a:pt x="70" y="113"/>
                                </a:lnTo>
                                <a:lnTo>
                                  <a:pt x="65" y="113"/>
                                </a:lnTo>
                                <a:lnTo>
                                  <a:pt x="63" y="113"/>
                                </a:lnTo>
                                <a:lnTo>
                                  <a:pt x="58" y="110"/>
                                </a:lnTo>
                                <a:lnTo>
                                  <a:pt x="58" y="108"/>
                                </a:lnTo>
                                <a:lnTo>
                                  <a:pt x="58" y="103"/>
                                </a:lnTo>
                                <a:lnTo>
                                  <a:pt x="58" y="93"/>
                                </a:lnTo>
                                <a:lnTo>
                                  <a:pt x="63" y="75"/>
                                </a:lnTo>
                                <a:lnTo>
                                  <a:pt x="70" y="60"/>
                                </a:lnTo>
                                <a:lnTo>
                                  <a:pt x="78" y="48"/>
                                </a:lnTo>
                                <a:lnTo>
                                  <a:pt x="80" y="43"/>
                                </a:lnTo>
                                <a:lnTo>
                                  <a:pt x="85" y="40"/>
                                </a:lnTo>
                                <a:lnTo>
                                  <a:pt x="90" y="38"/>
                                </a:lnTo>
                                <a:lnTo>
                                  <a:pt x="95" y="38"/>
                                </a:lnTo>
                                <a:close/>
                                <a:moveTo>
                                  <a:pt x="50" y="150"/>
                                </a:moveTo>
                                <a:lnTo>
                                  <a:pt x="68" y="148"/>
                                </a:lnTo>
                                <a:lnTo>
                                  <a:pt x="75" y="148"/>
                                </a:lnTo>
                                <a:lnTo>
                                  <a:pt x="85" y="145"/>
                                </a:lnTo>
                                <a:lnTo>
                                  <a:pt x="100" y="138"/>
                                </a:lnTo>
                                <a:lnTo>
                                  <a:pt x="113" y="130"/>
                                </a:lnTo>
                                <a:lnTo>
                                  <a:pt x="125" y="120"/>
                                </a:lnTo>
                                <a:lnTo>
                                  <a:pt x="135" y="108"/>
                                </a:lnTo>
                                <a:lnTo>
                                  <a:pt x="145" y="93"/>
                                </a:lnTo>
                                <a:lnTo>
                                  <a:pt x="153" y="75"/>
                                </a:lnTo>
                                <a:lnTo>
                                  <a:pt x="155" y="68"/>
                                </a:lnTo>
                                <a:lnTo>
                                  <a:pt x="158" y="58"/>
                                </a:lnTo>
                                <a:lnTo>
                                  <a:pt x="160" y="43"/>
                                </a:lnTo>
                                <a:lnTo>
                                  <a:pt x="160" y="38"/>
                                </a:lnTo>
                                <a:lnTo>
                                  <a:pt x="160" y="30"/>
                                </a:lnTo>
                                <a:lnTo>
                                  <a:pt x="158" y="25"/>
                                </a:lnTo>
                                <a:lnTo>
                                  <a:pt x="155" y="20"/>
                                </a:lnTo>
                                <a:lnTo>
                                  <a:pt x="153" y="15"/>
                                </a:lnTo>
                                <a:lnTo>
                                  <a:pt x="148" y="13"/>
                                </a:lnTo>
                                <a:lnTo>
                                  <a:pt x="138" y="5"/>
                                </a:lnTo>
                                <a:lnTo>
                                  <a:pt x="130" y="3"/>
                                </a:lnTo>
                                <a:lnTo>
                                  <a:pt x="125" y="3"/>
                                </a:lnTo>
                                <a:lnTo>
                                  <a:pt x="108" y="0"/>
                                </a:lnTo>
                                <a:lnTo>
                                  <a:pt x="90" y="3"/>
                                </a:lnTo>
                                <a:lnTo>
                                  <a:pt x="75" y="5"/>
                                </a:lnTo>
                                <a:lnTo>
                                  <a:pt x="60" y="13"/>
                                </a:lnTo>
                                <a:lnTo>
                                  <a:pt x="48" y="20"/>
                                </a:lnTo>
                                <a:lnTo>
                                  <a:pt x="35" y="30"/>
                                </a:lnTo>
                                <a:lnTo>
                                  <a:pt x="23" y="43"/>
                                </a:lnTo>
                                <a:lnTo>
                                  <a:pt x="15" y="58"/>
                                </a:lnTo>
                                <a:lnTo>
                                  <a:pt x="10" y="68"/>
                                </a:lnTo>
                                <a:lnTo>
                                  <a:pt x="8" y="75"/>
                                </a:lnTo>
                                <a:lnTo>
                                  <a:pt x="3" y="83"/>
                                </a:lnTo>
                                <a:lnTo>
                                  <a:pt x="3" y="93"/>
                                </a:lnTo>
                                <a:lnTo>
                                  <a:pt x="0" y="108"/>
                                </a:lnTo>
                                <a:lnTo>
                                  <a:pt x="0" y="113"/>
                                </a:lnTo>
                                <a:lnTo>
                                  <a:pt x="0" y="120"/>
                                </a:lnTo>
                                <a:lnTo>
                                  <a:pt x="3" y="125"/>
                                </a:lnTo>
                                <a:lnTo>
                                  <a:pt x="5" y="130"/>
                                </a:lnTo>
                                <a:lnTo>
                                  <a:pt x="13" y="138"/>
                                </a:lnTo>
                                <a:lnTo>
                                  <a:pt x="23" y="145"/>
                                </a:lnTo>
                                <a:lnTo>
                                  <a:pt x="28" y="148"/>
                                </a:lnTo>
                                <a:lnTo>
                                  <a:pt x="35" y="148"/>
                                </a:lnTo>
                                <a:lnTo>
                                  <a:pt x="50" y="150"/>
                                </a:lnTo>
                                <a:close/>
                              </a:path>
                            </a:pathLst>
                          </a:custGeom>
                          <a:solidFill>
                            <a:srgbClr val="ffffff"/>
                          </a:solidFill>
                          <a:ln w="0">
                            <a:noFill/>
                          </a:ln>
                        </wps:spPr>
                        <wps:style>
                          <a:lnRef idx="0"/>
                          <a:fillRef idx="0"/>
                          <a:effectRef idx="0"/>
                          <a:fontRef idx="minor"/>
                        </wps:style>
                        <wps:bodyPr/>
                      </wps:wsp>
                      <wps:wsp>
                        <wps:cNvSpPr/>
                        <wps:spPr>
                          <a:xfrm>
                            <a:off x="2505240" y="61560"/>
                            <a:ext cx="117000" cy="130320"/>
                          </a:xfrm>
                          <a:custGeom>
                            <a:avLst/>
                            <a:gdLst/>
                            <a:ahLst/>
                            <a:rect l="l" t="t" r="r" b="b"/>
                            <a:pathLst>
                              <a:path w="145" h="145">
                                <a:moveTo>
                                  <a:pt x="145" y="0"/>
                                </a:moveTo>
                                <a:lnTo>
                                  <a:pt x="20" y="0"/>
                                </a:lnTo>
                                <a:lnTo>
                                  <a:pt x="5" y="37"/>
                                </a:lnTo>
                                <a:lnTo>
                                  <a:pt x="40" y="37"/>
                                </a:lnTo>
                                <a:lnTo>
                                  <a:pt x="0" y="145"/>
                                </a:lnTo>
                                <a:lnTo>
                                  <a:pt x="57" y="145"/>
                                </a:lnTo>
                                <a:lnTo>
                                  <a:pt x="97" y="37"/>
                                </a:lnTo>
                                <a:lnTo>
                                  <a:pt x="130" y="37"/>
                                </a:lnTo>
                                <a:lnTo>
                                  <a:pt x="145" y="0"/>
                                </a:lnTo>
                                <a:close/>
                              </a:path>
                            </a:pathLst>
                          </a:custGeom>
                          <a:solidFill>
                            <a:srgbClr val="ffffff"/>
                          </a:solidFill>
                          <a:ln w="0">
                            <a:noFill/>
                          </a:ln>
                        </wps:spPr>
                        <wps:style>
                          <a:lnRef idx="0"/>
                          <a:fillRef idx="0"/>
                          <a:effectRef idx="0"/>
                          <a:fontRef idx="minor"/>
                        </wps:style>
                        <wps:bodyPr/>
                      </wps:wsp>
                      <wps:wsp>
                        <wps:cNvSpPr/>
                        <wps:spPr>
                          <a:xfrm>
                            <a:off x="2610000" y="61560"/>
                            <a:ext cx="117360" cy="130320"/>
                          </a:xfrm>
                          <a:custGeom>
                            <a:avLst/>
                            <a:gdLst/>
                            <a:ahLst/>
                            <a:rect l="l" t="t" r="r" b="b"/>
                            <a:pathLst>
                              <a:path w="145" h="145">
                                <a:moveTo>
                                  <a:pt x="145" y="0"/>
                                </a:moveTo>
                                <a:lnTo>
                                  <a:pt x="20" y="0"/>
                                </a:lnTo>
                                <a:lnTo>
                                  <a:pt x="5" y="37"/>
                                </a:lnTo>
                                <a:lnTo>
                                  <a:pt x="40" y="37"/>
                                </a:lnTo>
                                <a:lnTo>
                                  <a:pt x="0" y="145"/>
                                </a:lnTo>
                                <a:lnTo>
                                  <a:pt x="55" y="145"/>
                                </a:lnTo>
                                <a:lnTo>
                                  <a:pt x="95" y="37"/>
                                </a:lnTo>
                                <a:lnTo>
                                  <a:pt x="130" y="37"/>
                                </a:lnTo>
                                <a:lnTo>
                                  <a:pt x="145" y="0"/>
                                </a:lnTo>
                                <a:close/>
                              </a:path>
                            </a:pathLst>
                          </a:custGeom>
                          <a:solidFill>
                            <a:srgbClr val="ffffff"/>
                          </a:solidFill>
                          <a:ln w="0">
                            <a:noFill/>
                          </a:ln>
                        </wps:spPr>
                        <wps:style>
                          <a:lnRef idx="0"/>
                          <a:fillRef idx="0"/>
                          <a:effectRef idx="0"/>
                          <a:fontRef idx="minor"/>
                        </wps:style>
                        <wps:bodyPr/>
                      </wps:wsp>
                      <wps:wsp>
                        <wps:cNvSpPr/>
                        <wps:spPr>
                          <a:xfrm>
                            <a:off x="2694960" y="61560"/>
                            <a:ext cx="90000" cy="130320"/>
                          </a:xfrm>
                          <a:custGeom>
                            <a:avLst/>
                            <a:gdLst/>
                            <a:ahLst/>
                            <a:rect l="l" t="t" r="r" b="b"/>
                            <a:pathLst>
                              <a:path w="112" h="145">
                                <a:moveTo>
                                  <a:pt x="112" y="0"/>
                                </a:moveTo>
                                <a:lnTo>
                                  <a:pt x="55" y="0"/>
                                </a:lnTo>
                                <a:lnTo>
                                  <a:pt x="0" y="145"/>
                                </a:lnTo>
                                <a:lnTo>
                                  <a:pt x="57" y="145"/>
                                </a:lnTo>
                                <a:lnTo>
                                  <a:pt x="112" y="0"/>
                                </a:lnTo>
                                <a:close/>
                              </a:path>
                            </a:pathLst>
                          </a:custGeom>
                          <a:solidFill>
                            <a:srgbClr val="ffffff"/>
                          </a:solidFill>
                          <a:ln w="0">
                            <a:noFill/>
                          </a:ln>
                        </wps:spPr>
                        <wps:style>
                          <a:lnRef idx="0"/>
                          <a:fillRef idx="0"/>
                          <a:effectRef idx="0"/>
                          <a:fontRef idx="minor"/>
                        </wps:style>
                        <wps:bodyPr/>
                      </wps:wsp>
                      <wps:wsp>
                        <wps:cNvSpPr/>
                        <wps:spPr>
                          <a:xfrm>
                            <a:off x="2769120" y="58320"/>
                            <a:ext cx="124920" cy="135360"/>
                          </a:xfrm>
                          <a:custGeom>
                            <a:avLst/>
                            <a:gdLst/>
                            <a:ahLst/>
                            <a:rect l="l" t="t" r="r" b="b"/>
                            <a:pathLst>
                              <a:path w="155" h="150">
                                <a:moveTo>
                                  <a:pt x="5" y="100"/>
                                </a:moveTo>
                                <a:lnTo>
                                  <a:pt x="3" y="105"/>
                                </a:lnTo>
                                <a:lnTo>
                                  <a:pt x="0" y="115"/>
                                </a:lnTo>
                                <a:lnTo>
                                  <a:pt x="0" y="125"/>
                                </a:lnTo>
                                <a:lnTo>
                                  <a:pt x="3" y="133"/>
                                </a:lnTo>
                                <a:lnTo>
                                  <a:pt x="5" y="135"/>
                                </a:lnTo>
                                <a:lnTo>
                                  <a:pt x="8" y="138"/>
                                </a:lnTo>
                                <a:lnTo>
                                  <a:pt x="15" y="143"/>
                                </a:lnTo>
                                <a:lnTo>
                                  <a:pt x="25" y="148"/>
                                </a:lnTo>
                                <a:lnTo>
                                  <a:pt x="35" y="148"/>
                                </a:lnTo>
                                <a:lnTo>
                                  <a:pt x="50" y="150"/>
                                </a:lnTo>
                                <a:lnTo>
                                  <a:pt x="65" y="148"/>
                                </a:lnTo>
                                <a:lnTo>
                                  <a:pt x="80" y="145"/>
                                </a:lnTo>
                                <a:lnTo>
                                  <a:pt x="93" y="143"/>
                                </a:lnTo>
                                <a:lnTo>
                                  <a:pt x="105" y="135"/>
                                </a:lnTo>
                                <a:lnTo>
                                  <a:pt x="110" y="133"/>
                                </a:lnTo>
                                <a:lnTo>
                                  <a:pt x="115" y="128"/>
                                </a:lnTo>
                                <a:lnTo>
                                  <a:pt x="123" y="120"/>
                                </a:lnTo>
                                <a:lnTo>
                                  <a:pt x="130" y="110"/>
                                </a:lnTo>
                                <a:lnTo>
                                  <a:pt x="135" y="100"/>
                                </a:lnTo>
                                <a:lnTo>
                                  <a:pt x="138" y="90"/>
                                </a:lnTo>
                                <a:lnTo>
                                  <a:pt x="140" y="83"/>
                                </a:lnTo>
                                <a:lnTo>
                                  <a:pt x="138" y="75"/>
                                </a:lnTo>
                                <a:lnTo>
                                  <a:pt x="135" y="70"/>
                                </a:lnTo>
                                <a:lnTo>
                                  <a:pt x="130" y="65"/>
                                </a:lnTo>
                                <a:lnTo>
                                  <a:pt x="123" y="63"/>
                                </a:lnTo>
                                <a:lnTo>
                                  <a:pt x="113" y="58"/>
                                </a:lnTo>
                                <a:lnTo>
                                  <a:pt x="103" y="55"/>
                                </a:lnTo>
                                <a:lnTo>
                                  <a:pt x="93" y="53"/>
                                </a:lnTo>
                                <a:lnTo>
                                  <a:pt x="85" y="50"/>
                                </a:lnTo>
                                <a:lnTo>
                                  <a:pt x="80" y="45"/>
                                </a:lnTo>
                                <a:lnTo>
                                  <a:pt x="80" y="43"/>
                                </a:lnTo>
                                <a:lnTo>
                                  <a:pt x="80" y="40"/>
                                </a:lnTo>
                                <a:lnTo>
                                  <a:pt x="83" y="38"/>
                                </a:lnTo>
                                <a:lnTo>
                                  <a:pt x="88" y="33"/>
                                </a:lnTo>
                                <a:lnTo>
                                  <a:pt x="90" y="33"/>
                                </a:lnTo>
                                <a:lnTo>
                                  <a:pt x="95" y="30"/>
                                </a:lnTo>
                                <a:lnTo>
                                  <a:pt x="100" y="33"/>
                                </a:lnTo>
                                <a:lnTo>
                                  <a:pt x="105" y="33"/>
                                </a:lnTo>
                                <a:lnTo>
                                  <a:pt x="105" y="38"/>
                                </a:lnTo>
                                <a:lnTo>
                                  <a:pt x="105" y="43"/>
                                </a:lnTo>
                                <a:lnTo>
                                  <a:pt x="153" y="43"/>
                                </a:lnTo>
                                <a:lnTo>
                                  <a:pt x="153" y="40"/>
                                </a:lnTo>
                                <a:lnTo>
                                  <a:pt x="155" y="33"/>
                                </a:lnTo>
                                <a:lnTo>
                                  <a:pt x="155" y="23"/>
                                </a:lnTo>
                                <a:lnTo>
                                  <a:pt x="153" y="18"/>
                                </a:lnTo>
                                <a:lnTo>
                                  <a:pt x="150" y="10"/>
                                </a:lnTo>
                                <a:lnTo>
                                  <a:pt x="143" y="8"/>
                                </a:lnTo>
                                <a:lnTo>
                                  <a:pt x="133" y="3"/>
                                </a:lnTo>
                                <a:lnTo>
                                  <a:pt x="123" y="3"/>
                                </a:lnTo>
                                <a:lnTo>
                                  <a:pt x="110" y="0"/>
                                </a:lnTo>
                                <a:lnTo>
                                  <a:pt x="95" y="3"/>
                                </a:lnTo>
                                <a:lnTo>
                                  <a:pt x="80" y="5"/>
                                </a:lnTo>
                                <a:lnTo>
                                  <a:pt x="68" y="8"/>
                                </a:lnTo>
                                <a:lnTo>
                                  <a:pt x="58" y="13"/>
                                </a:lnTo>
                                <a:lnTo>
                                  <a:pt x="48" y="20"/>
                                </a:lnTo>
                                <a:lnTo>
                                  <a:pt x="40" y="28"/>
                                </a:lnTo>
                                <a:lnTo>
                                  <a:pt x="33" y="35"/>
                                </a:lnTo>
                                <a:lnTo>
                                  <a:pt x="28" y="45"/>
                                </a:lnTo>
                                <a:lnTo>
                                  <a:pt x="25" y="53"/>
                                </a:lnTo>
                                <a:lnTo>
                                  <a:pt x="25" y="60"/>
                                </a:lnTo>
                                <a:lnTo>
                                  <a:pt x="25" y="65"/>
                                </a:lnTo>
                                <a:lnTo>
                                  <a:pt x="28" y="70"/>
                                </a:lnTo>
                                <a:lnTo>
                                  <a:pt x="30" y="75"/>
                                </a:lnTo>
                                <a:lnTo>
                                  <a:pt x="35" y="78"/>
                                </a:lnTo>
                                <a:lnTo>
                                  <a:pt x="40" y="83"/>
                                </a:lnTo>
                                <a:lnTo>
                                  <a:pt x="48" y="85"/>
                                </a:lnTo>
                                <a:lnTo>
                                  <a:pt x="68" y="90"/>
                                </a:lnTo>
                                <a:lnTo>
                                  <a:pt x="80" y="95"/>
                                </a:lnTo>
                                <a:lnTo>
                                  <a:pt x="83" y="100"/>
                                </a:lnTo>
                                <a:lnTo>
                                  <a:pt x="83" y="105"/>
                                </a:lnTo>
                                <a:lnTo>
                                  <a:pt x="80" y="110"/>
                                </a:lnTo>
                                <a:lnTo>
                                  <a:pt x="75" y="113"/>
                                </a:lnTo>
                                <a:lnTo>
                                  <a:pt x="70" y="115"/>
                                </a:lnTo>
                                <a:lnTo>
                                  <a:pt x="65" y="118"/>
                                </a:lnTo>
                                <a:lnTo>
                                  <a:pt x="58" y="115"/>
                                </a:lnTo>
                                <a:lnTo>
                                  <a:pt x="55" y="113"/>
                                </a:lnTo>
                                <a:lnTo>
                                  <a:pt x="55" y="110"/>
                                </a:lnTo>
                                <a:lnTo>
                                  <a:pt x="55" y="108"/>
                                </a:lnTo>
                                <a:lnTo>
                                  <a:pt x="55" y="103"/>
                                </a:lnTo>
                                <a:lnTo>
                                  <a:pt x="58" y="100"/>
                                </a:lnTo>
                                <a:lnTo>
                                  <a:pt x="5" y="100"/>
                                </a:lnTo>
                                <a:close/>
                              </a:path>
                            </a:pathLst>
                          </a:custGeom>
                          <a:solidFill>
                            <a:srgbClr val="ffffff"/>
                          </a:solidFill>
                          <a:ln w="0">
                            <a:noFill/>
                          </a:ln>
                        </wps:spPr>
                        <wps:style>
                          <a:lnRef idx="0"/>
                          <a:fillRef idx="0"/>
                          <a:effectRef idx="0"/>
                          <a:fontRef idx="minor"/>
                        </wps:style>
                        <wps:bodyPr/>
                      </wps:wsp>
                      <wps:wsp>
                        <wps:cNvSpPr/>
                        <wps:spPr>
                          <a:xfrm>
                            <a:off x="2882160" y="61560"/>
                            <a:ext cx="151200" cy="130320"/>
                          </a:xfrm>
                          <a:custGeom>
                            <a:avLst/>
                            <a:gdLst/>
                            <a:ahLst/>
                            <a:rect l="l" t="t" r="r" b="b"/>
                            <a:pathLst>
                              <a:path w="188" h="145">
                                <a:moveTo>
                                  <a:pt x="0" y="145"/>
                                </a:moveTo>
                                <a:lnTo>
                                  <a:pt x="55" y="145"/>
                                </a:lnTo>
                                <a:lnTo>
                                  <a:pt x="75" y="90"/>
                                </a:lnTo>
                                <a:lnTo>
                                  <a:pt x="100" y="90"/>
                                </a:lnTo>
                                <a:lnTo>
                                  <a:pt x="80" y="145"/>
                                </a:lnTo>
                                <a:lnTo>
                                  <a:pt x="135" y="145"/>
                                </a:lnTo>
                                <a:lnTo>
                                  <a:pt x="188" y="0"/>
                                </a:lnTo>
                                <a:lnTo>
                                  <a:pt x="135" y="0"/>
                                </a:lnTo>
                                <a:lnTo>
                                  <a:pt x="115" y="47"/>
                                </a:lnTo>
                                <a:lnTo>
                                  <a:pt x="90" y="47"/>
                                </a:lnTo>
                                <a:lnTo>
                                  <a:pt x="110" y="0"/>
                                </a:lnTo>
                                <a:lnTo>
                                  <a:pt x="55" y="0"/>
                                </a:lnTo>
                                <a:lnTo>
                                  <a:pt x="0" y="145"/>
                                </a:lnTo>
                                <a:close/>
                              </a:path>
                            </a:pathLst>
                          </a:custGeom>
                          <a:solidFill>
                            <a:srgbClr val="ffffff"/>
                          </a:solidFill>
                          <a:ln w="0">
                            <a:noFill/>
                          </a:ln>
                        </wps:spPr>
                        <wps:style>
                          <a:lnRef idx="0"/>
                          <a:fillRef idx="0"/>
                          <a:effectRef idx="0"/>
                          <a:fontRef idx="minor"/>
                        </wps:style>
                        <wps:bodyPr/>
                      </wps:wsp>
                      <wps:wsp>
                        <wps:cNvSpPr/>
                        <wps:spPr>
                          <a:xfrm>
                            <a:off x="3059280" y="61560"/>
                            <a:ext cx="141120" cy="130320"/>
                          </a:xfrm>
                          <a:custGeom>
                            <a:avLst/>
                            <a:gdLst/>
                            <a:ahLst/>
                            <a:rect l="l" t="t" r="r" b="b"/>
                            <a:pathLst>
                              <a:path w="175" h="145">
                                <a:moveTo>
                                  <a:pt x="0" y="145"/>
                                </a:moveTo>
                                <a:lnTo>
                                  <a:pt x="55" y="145"/>
                                </a:lnTo>
                                <a:lnTo>
                                  <a:pt x="68" y="122"/>
                                </a:lnTo>
                                <a:lnTo>
                                  <a:pt x="110" y="122"/>
                                </a:lnTo>
                                <a:lnTo>
                                  <a:pt x="108" y="145"/>
                                </a:lnTo>
                                <a:lnTo>
                                  <a:pt x="165" y="145"/>
                                </a:lnTo>
                                <a:lnTo>
                                  <a:pt x="175" y="0"/>
                                </a:lnTo>
                                <a:lnTo>
                                  <a:pt x="103" y="0"/>
                                </a:lnTo>
                                <a:lnTo>
                                  <a:pt x="0" y="145"/>
                                </a:lnTo>
                                <a:close/>
                                <a:moveTo>
                                  <a:pt x="115" y="85"/>
                                </a:moveTo>
                                <a:lnTo>
                                  <a:pt x="90" y="85"/>
                                </a:lnTo>
                                <a:lnTo>
                                  <a:pt x="125" y="30"/>
                                </a:lnTo>
                                <a:lnTo>
                                  <a:pt x="115" y="85"/>
                                </a:lnTo>
                                <a:close/>
                              </a:path>
                            </a:pathLst>
                          </a:custGeom>
                          <a:solidFill>
                            <a:srgbClr val="ffffff"/>
                          </a:solidFill>
                          <a:ln w="0">
                            <a:noFill/>
                          </a:ln>
                        </wps:spPr>
                        <wps:style>
                          <a:lnRef idx="0"/>
                          <a:fillRef idx="0"/>
                          <a:effectRef idx="0"/>
                          <a:fontRef idx="minor"/>
                        </wps:style>
                        <wps:bodyPr/>
                      </wps:wsp>
                      <wps:wsp>
                        <wps:cNvSpPr/>
                        <wps:spPr>
                          <a:xfrm>
                            <a:off x="3223440" y="61560"/>
                            <a:ext cx="117000" cy="130320"/>
                          </a:xfrm>
                          <a:custGeom>
                            <a:avLst/>
                            <a:gdLst/>
                            <a:ahLst/>
                            <a:rect l="l" t="t" r="r" b="b"/>
                            <a:pathLst>
                              <a:path w="145" h="145">
                                <a:moveTo>
                                  <a:pt x="145" y="0"/>
                                </a:moveTo>
                                <a:lnTo>
                                  <a:pt x="20" y="0"/>
                                </a:lnTo>
                                <a:lnTo>
                                  <a:pt x="5" y="37"/>
                                </a:lnTo>
                                <a:lnTo>
                                  <a:pt x="40" y="37"/>
                                </a:lnTo>
                                <a:lnTo>
                                  <a:pt x="0" y="145"/>
                                </a:lnTo>
                                <a:lnTo>
                                  <a:pt x="55" y="145"/>
                                </a:lnTo>
                                <a:lnTo>
                                  <a:pt x="95" y="37"/>
                                </a:lnTo>
                                <a:lnTo>
                                  <a:pt x="130" y="37"/>
                                </a:lnTo>
                                <a:lnTo>
                                  <a:pt x="145" y="0"/>
                                </a:lnTo>
                                <a:close/>
                              </a:path>
                            </a:pathLst>
                          </a:custGeom>
                          <a:solidFill>
                            <a:srgbClr val="ffffff"/>
                          </a:solidFill>
                          <a:ln w="0">
                            <a:noFill/>
                          </a:ln>
                        </wps:spPr>
                        <wps:style>
                          <a:lnRef idx="0"/>
                          <a:fillRef idx="0"/>
                          <a:effectRef idx="0"/>
                          <a:fontRef idx="minor"/>
                        </wps:style>
                        <wps:bodyPr/>
                      </wps:wsp>
                      <wps:wsp>
                        <wps:cNvSpPr/>
                        <wps:spPr>
                          <a:xfrm>
                            <a:off x="3309480" y="61560"/>
                            <a:ext cx="151920" cy="130320"/>
                          </a:xfrm>
                          <a:custGeom>
                            <a:avLst/>
                            <a:gdLst/>
                            <a:ahLst/>
                            <a:rect l="l" t="t" r="r" b="b"/>
                            <a:pathLst>
                              <a:path w="188" h="145">
                                <a:moveTo>
                                  <a:pt x="0" y="145"/>
                                </a:moveTo>
                                <a:lnTo>
                                  <a:pt x="53" y="145"/>
                                </a:lnTo>
                                <a:lnTo>
                                  <a:pt x="73" y="90"/>
                                </a:lnTo>
                                <a:lnTo>
                                  <a:pt x="100" y="90"/>
                                </a:lnTo>
                                <a:lnTo>
                                  <a:pt x="78" y="145"/>
                                </a:lnTo>
                                <a:lnTo>
                                  <a:pt x="133" y="145"/>
                                </a:lnTo>
                                <a:lnTo>
                                  <a:pt x="188" y="0"/>
                                </a:lnTo>
                                <a:lnTo>
                                  <a:pt x="133" y="0"/>
                                </a:lnTo>
                                <a:lnTo>
                                  <a:pt x="115" y="47"/>
                                </a:lnTo>
                                <a:lnTo>
                                  <a:pt x="90" y="47"/>
                                </a:lnTo>
                                <a:lnTo>
                                  <a:pt x="108" y="0"/>
                                </a:lnTo>
                                <a:lnTo>
                                  <a:pt x="53" y="0"/>
                                </a:lnTo>
                                <a:lnTo>
                                  <a:pt x="0" y="145"/>
                                </a:lnTo>
                                <a:close/>
                              </a:path>
                            </a:pathLst>
                          </a:custGeom>
                          <a:solidFill>
                            <a:srgbClr val="ffffff"/>
                          </a:solidFill>
                          <a:ln w="0">
                            <a:noFill/>
                          </a:ln>
                        </wps:spPr>
                        <wps:style>
                          <a:lnRef idx="0"/>
                          <a:fillRef idx="0"/>
                          <a:effectRef idx="0"/>
                          <a:fontRef idx="minor"/>
                        </wps:style>
                        <wps:bodyPr/>
                      </wps:wsp>
                      <wps:wsp>
                        <wps:cNvSpPr/>
                        <wps:spPr>
                          <a:xfrm>
                            <a:off x="3438360" y="61560"/>
                            <a:ext cx="99720" cy="130320"/>
                          </a:xfrm>
                          <a:custGeom>
                            <a:avLst/>
                            <a:gdLst/>
                            <a:ahLst/>
                            <a:rect l="l" t="t" r="r" b="b"/>
                            <a:pathLst>
                              <a:path w="123" h="145">
                                <a:moveTo>
                                  <a:pt x="123" y="105"/>
                                </a:moveTo>
                                <a:lnTo>
                                  <a:pt x="73" y="105"/>
                                </a:lnTo>
                                <a:lnTo>
                                  <a:pt x="113" y="0"/>
                                </a:lnTo>
                                <a:lnTo>
                                  <a:pt x="55" y="0"/>
                                </a:lnTo>
                                <a:lnTo>
                                  <a:pt x="0" y="145"/>
                                </a:lnTo>
                                <a:lnTo>
                                  <a:pt x="110" y="145"/>
                                </a:lnTo>
                                <a:lnTo>
                                  <a:pt x="123" y="105"/>
                                </a:lnTo>
                                <a:close/>
                              </a:path>
                            </a:pathLst>
                          </a:custGeom>
                          <a:solidFill>
                            <a:srgbClr val="ffffff"/>
                          </a:solidFill>
                          <a:ln w="0">
                            <a:noFill/>
                          </a:ln>
                        </wps:spPr>
                        <wps:style>
                          <a:lnRef idx="0"/>
                          <a:fillRef idx="0"/>
                          <a:effectRef idx="0"/>
                          <a:fontRef idx="minor"/>
                        </wps:style>
                        <wps:bodyPr/>
                      </wps:wsp>
                      <wps:wsp>
                        <wps:cNvSpPr/>
                        <wps:spPr>
                          <a:xfrm>
                            <a:off x="3542040" y="61560"/>
                            <a:ext cx="130680" cy="130320"/>
                          </a:xfrm>
                          <a:custGeom>
                            <a:avLst/>
                            <a:gdLst/>
                            <a:ahLst/>
                            <a:rect l="l" t="t" r="r" b="b"/>
                            <a:pathLst>
                              <a:path w="162" h="145">
                                <a:moveTo>
                                  <a:pt x="0" y="145"/>
                                </a:moveTo>
                                <a:lnTo>
                                  <a:pt x="110" y="145"/>
                                </a:lnTo>
                                <a:lnTo>
                                  <a:pt x="125" y="107"/>
                                </a:lnTo>
                                <a:lnTo>
                                  <a:pt x="70" y="107"/>
                                </a:lnTo>
                                <a:lnTo>
                                  <a:pt x="75" y="90"/>
                                </a:lnTo>
                                <a:lnTo>
                                  <a:pt x="125" y="90"/>
                                </a:lnTo>
                                <a:lnTo>
                                  <a:pt x="140" y="52"/>
                                </a:lnTo>
                                <a:lnTo>
                                  <a:pt x="90" y="52"/>
                                </a:lnTo>
                                <a:lnTo>
                                  <a:pt x="95" y="37"/>
                                </a:lnTo>
                                <a:lnTo>
                                  <a:pt x="150" y="37"/>
                                </a:lnTo>
                                <a:lnTo>
                                  <a:pt x="162" y="0"/>
                                </a:lnTo>
                                <a:lnTo>
                                  <a:pt x="55" y="0"/>
                                </a:lnTo>
                                <a:lnTo>
                                  <a:pt x="0" y="145"/>
                                </a:lnTo>
                                <a:close/>
                              </a:path>
                            </a:pathLst>
                          </a:custGeom>
                          <a:solidFill>
                            <a:srgbClr val="ffffff"/>
                          </a:solidFill>
                          <a:ln w="0">
                            <a:noFill/>
                          </a:ln>
                        </wps:spPr>
                        <wps:style>
                          <a:lnRef idx="0"/>
                          <a:fillRef idx="0"/>
                          <a:effectRef idx="0"/>
                          <a:fontRef idx="minor"/>
                        </wps:style>
                        <wps:bodyPr/>
                      </wps:wsp>
                      <wps:wsp>
                        <wps:cNvSpPr/>
                        <wps:spPr>
                          <a:xfrm>
                            <a:off x="3668400" y="61560"/>
                            <a:ext cx="117360" cy="130320"/>
                          </a:xfrm>
                          <a:custGeom>
                            <a:avLst/>
                            <a:gdLst/>
                            <a:ahLst/>
                            <a:rect l="l" t="t" r="r" b="b"/>
                            <a:pathLst>
                              <a:path w="145" h="145">
                                <a:moveTo>
                                  <a:pt x="145" y="0"/>
                                </a:moveTo>
                                <a:lnTo>
                                  <a:pt x="20" y="0"/>
                                </a:lnTo>
                                <a:lnTo>
                                  <a:pt x="5" y="37"/>
                                </a:lnTo>
                                <a:lnTo>
                                  <a:pt x="40" y="37"/>
                                </a:lnTo>
                                <a:lnTo>
                                  <a:pt x="0" y="145"/>
                                </a:lnTo>
                                <a:lnTo>
                                  <a:pt x="55" y="145"/>
                                </a:lnTo>
                                <a:lnTo>
                                  <a:pt x="95" y="37"/>
                                </a:lnTo>
                                <a:lnTo>
                                  <a:pt x="130" y="37"/>
                                </a:lnTo>
                                <a:lnTo>
                                  <a:pt x="145" y="0"/>
                                </a:lnTo>
                                <a:close/>
                              </a:path>
                            </a:pathLst>
                          </a:custGeom>
                          <a:solidFill>
                            <a:srgbClr val="ffffff"/>
                          </a:solidFill>
                          <a:ln w="0">
                            <a:noFill/>
                          </a:ln>
                        </wps:spPr>
                        <wps:style>
                          <a:lnRef idx="0"/>
                          <a:fillRef idx="0"/>
                          <a:effectRef idx="0"/>
                          <a:fontRef idx="minor"/>
                        </wps:style>
                        <wps:bodyPr/>
                      </wps:wsp>
                      <wps:wsp>
                        <wps:cNvSpPr/>
                        <wps:spPr>
                          <a:xfrm>
                            <a:off x="3755880" y="61560"/>
                            <a:ext cx="88200" cy="130320"/>
                          </a:xfrm>
                          <a:custGeom>
                            <a:avLst/>
                            <a:gdLst/>
                            <a:ahLst/>
                            <a:rect l="l" t="t" r="r" b="b"/>
                            <a:pathLst>
                              <a:path w="110" h="145">
                                <a:moveTo>
                                  <a:pt x="110" y="0"/>
                                </a:moveTo>
                                <a:lnTo>
                                  <a:pt x="55" y="0"/>
                                </a:lnTo>
                                <a:lnTo>
                                  <a:pt x="0" y="145"/>
                                </a:lnTo>
                                <a:lnTo>
                                  <a:pt x="55" y="145"/>
                                </a:lnTo>
                                <a:lnTo>
                                  <a:pt x="110" y="0"/>
                                </a:lnTo>
                                <a:close/>
                              </a:path>
                            </a:pathLst>
                          </a:custGeom>
                          <a:solidFill>
                            <a:srgbClr val="ffffff"/>
                          </a:solidFill>
                          <a:ln w="0">
                            <a:noFill/>
                          </a:ln>
                        </wps:spPr>
                        <wps:style>
                          <a:lnRef idx="0"/>
                          <a:fillRef idx="0"/>
                          <a:effectRef idx="0"/>
                          <a:fontRef idx="minor"/>
                        </wps:style>
                        <wps:bodyPr/>
                      </wps:wsp>
                      <wps:wsp>
                        <wps:cNvSpPr/>
                        <wps:spPr>
                          <a:xfrm>
                            <a:off x="3834000" y="58320"/>
                            <a:ext cx="127800" cy="135360"/>
                          </a:xfrm>
                          <a:custGeom>
                            <a:avLst/>
                            <a:gdLst/>
                            <a:ahLst/>
                            <a:rect l="l" t="t" r="r" b="b"/>
                            <a:pathLst>
                              <a:path w="158" h="150">
                                <a:moveTo>
                                  <a:pt x="138" y="95"/>
                                </a:moveTo>
                                <a:lnTo>
                                  <a:pt x="88" y="95"/>
                                </a:lnTo>
                                <a:lnTo>
                                  <a:pt x="83" y="103"/>
                                </a:lnTo>
                                <a:lnTo>
                                  <a:pt x="78" y="108"/>
                                </a:lnTo>
                                <a:lnTo>
                                  <a:pt x="73" y="110"/>
                                </a:lnTo>
                                <a:lnTo>
                                  <a:pt x="65" y="113"/>
                                </a:lnTo>
                                <a:lnTo>
                                  <a:pt x="63" y="113"/>
                                </a:lnTo>
                                <a:lnTo>
                                  <a:pt x="60" y="110"/>
                                </a:lnTo>
                                <a:lnTo>
                                  <a:pt x="58" y="108"/>
                                </a:lnTo>
                                <a:lnTo>
                                  <a:pt x="58" y="103"/>
                                </a:lnTo>
                                <a:lnTo>
                                  <a:pt x="60" y="90"/>
                                </a:lnTo>
                                <a:lnTo>
                                  <a:pt x="65" y="75"/>
                                </a:lnTo>
                                <a:lnTo>
                                  <a:pt x="73" y="58"/>
                                </a:lnTo>
                                <a:lnTo>
                                  <a:pt x="78" y="48"/>
                                </a:lnTo>
                                <a:lnTo>
                                  <a:pt x="85" y="40"/>
                                </a:lnTo>
                                <a:lnTo>
                                  <a:pt x="90" y="38"/>
                                </a:lnTo>
                                <a:lnTo>
                                  <a:pt x="95" y="38"/>
                                </a:lnTo>
                                <a:lnTo>
                                  <a:pt x="100" y="40"/>
                                </a:lnTo>
                                <a:lnTo>
                                  <a:pt x="103" y="43"/>
                                </a:lnTo>
                                <a:lnTo>
                                  <a:pt x="103" y="48"/>
                                </a:lnTo>
                                <a:lnTo>
                                  <a:pt x="103" y="55"/>
                                </a:lnTo>
                                <a:lnTo>
                                  <a:pt x="100" y="58"/>
                                </a:lnTo>
                                <a:lnTo>
                                  <a:pt x="150" y="58"/>
                                </a:lnTo>
                                <a:lnTo>
                                  <a:pt x="155" y="45"/>
                                </a:lnTo>
                                <a:lnTo>
                                  <a:pt x="158" y="33"/>
                                </a:lnTo>
                                <a:lnTo>
                                  <a:pt x="155" y="23"/>
                                </a:lnTo>
                                <a:lnTo>
                                  <a:pt x="153" y="18"/>
                                </a:lnTo>
                                <a:lnTo>
                                  <a:pt x="150" y="15"/>
                                </a:lnTo>
                                <a:lnTo>
                                  <a:pt x="148" y="13"/>
                                </a:lnTo>
                                <a:lnTo>
                                  <a:pt x="145" y="8"/>
                                </a:lnTo>
                                <a:lnTo>
                                  <a:pt x="135" y="5"/>
                                </a:lnTo>
                                <a:lnTo>
                                  <a:pt x="123" y="3"/>
                                </a:lnTo>
                                <a:lnTo>
                                  <a:pt x="108" y="0"/>
                                </a:lnTo>
                                <a:lnTo>
                                  <a:pt x="93" y="3"/>
                                </a:lnTo>
                                <a:lnTo>
                                  <a:pt x="75" y="5"/>
                                </a:lnTo>
                                <a:lnTo>
                                  <a:pt x="60" y="13"/>
                                </a:lnTo>
                                <a:lnTo>
                                  <a:pt x="48" y="20"/>
                                </a:lnTo>
                                <a:lnTo>
                                  <a:pt x="35" y="30"/>
                                </a:lnTo>
                                <a:lnTo>
                                  <a:pt x="25" y="43"/>
                                </a:lnTo>
                                <a:lnTo>
                                  <a:pt x="15" y="58"/>
                                </a:lnTo>
                                <a:lnTo>
                                  <a:pt x="10" y="68"/>
                                </a:lnTo>
                                <a:lnTo>
                                  <a:pt x="8" y="75"/>
                                </a:lnTo>
                                <a:lnTo>
                                  <a:pt x="5" y="83"/>
                                </a:lnTo>
                                <a:lnTo>
                                  <a:pt x="3" y="93"/>
                                </a:lnTo>
                                <a:lnTo>
                                  <a:pt x="0" y="108"/>
                                </a:lnTo>
                                <a:lnTo>
                                  <a:pt x="0" y="113"/>
                                </a:lnTo>
                                <a:lnTo>
                                  <a:pt x="0" y="120"/>
                                </a:lnTo>
                                <a:lnTo>
                                  <a:pt x="3" y="125"/>
                                </a:lnTo>
                                <a:lnTo>
                                  <a:pt x="5" y="130"/>
                                </a:lnTo>
                                <a:lnTo>
                                  <a:pt x="13" y="138"/>
                                </a:lnTo>
                                <a:lnTo>
                                  <a:pt x="23" y="145"/>
                                </a:lnTo>
                                <a:lnTo>
                                  <a:pt x="28" y="148"/>
                                </a:lnTo>
                                <a:lnTo>
                                  <a:pt x="35" y="148"/>
                                </a:lnTo>
                                <a:lnTo>
                                  <a:pt x="50" y="150"/>
                                </a:lnTo>
                                <a:lnTo>
                                  <a:pt x="68" y="148"/>
                                </a:lnTo>
                                <a:lnTo>
                                  <a:pt x="83" y="145"/>
                                </a:lnTo>
                                <a:lnTo>
                                  <a:pt x="95" y="143"/>
                                </a:lnTo>
                                <a:lnTo>
                                  <a:pt x="105" y="135"/>
                                </a:lnTo>
                                <a:lnTo>
                                  <a:pt x="115" y="128"/>
                                </a:lnTo>
                                <a:lnTo>
                                  <a:pt x="125" y="118"/>
                                </a:lnTo>
                                <a:lnTo>
                                  <a:pt x="133" y="108"/>
                                </a:lnTo>
                                <a:lnTo>
                                  <a:pt x="138" y="95"/>
                                </a:lnTo>
                                <a:close/>
                              </a:path>
                            </a:pathLst>
                          </a:custGeom>
                          <a:solidFill>
                            <a:srgbClr val="ffffff"/>
                          </a:solidFill>
                          <a:ln w="0">
                            <a:noFill/>
                          </a:ln>
                        </wps:spPr>
                        <wps:style>
                          <a:lnRef idx="0"/>
                          <a:fillRef idx="0"/>
                          <a:effectRef idx="0"/>
                          <a:fontRef idx="minor"/>
                        </wps:style>
                        <wps:bodyPr/>
                      </wps:wsp>
                      <wps:wsp>
                        <wps:cNvSpPr/>
                        <wps:spPr>
                          <a:xfrm>
                            <a:off x="3951000" y="58320"/>
                            <a:ext cx="127800" cy="135360"/>
                          </a:xfrm>
                          <a:custGeom>
                            <a:avLst/>
                            <a:gdLst/>
                            <a:ahLst/>
                            <a:rect l="l" t="t" r="r" b="b"/>
                            <a:pathLst>
                              <a:path w="158" h="150">
                                <a:moveTo>
                                  <a:pt x="5" y="100"/>
                                </a:moveTo>
                                <a:lnTo>
                                  <a:pt x="3" y="105"/>
                                </a:lnTo>
                                <a:lnTo>
                                  <a:pt x="0" y="115"/>
                                </a:lnTo>
                                <a:lnTo>
                                  <a:pt x="0" y="125"/>
                                </a:lnTo>
                                <a:lnTo>
                                  <a:pt x="3" y="133"/>
                                </a:lnTo>
                                <a:lnTo>
                                  <a:pt x="5" y="135"/>
                                </a:lnTo>
                                <a:lnTo>
                                  <a:pt x="8" y="138"/>
                                </a:lnTo>
                                <a:lnTo>
                                  <a:pt x="15" y="143"/>
                                </a:lnTo>
                                <a:lnTo>
                                  <a:pt x="25" y="148"/>
                                </a:lnTo>
                                <a:lnTo>
                                  <a:pt x="38" y="148"/>
                                </a:lnTo>
                                <a:lnTo>
                                  <a:pt x="53" y="150"/>
                                </a:lnTo>
                                <a:lnTo>
                                  <a:pt x="68" y="148"/>
                                </a:lnTo>
                                <a:lnTo>
                                  <a:pt x="80" y="145"/>
                                </a:lnTo>
                                <a:lnTo>
                                  <a:pt x="95" y="143"/>
                                </a:lnTo>
                                <a:lnTo>
                                  <a:pt x="105" y="135"/>
                                </a:lnTo>
                                <a:lnTo>
                                  <a:pt x="110" y="133"/>
                                </a:lnTo>
                                <a:lnTo>
                                  <a:pt x="115" y="128"/>
                                </a:lnTo>
                                <a:lnTo>
                                  <a:pt x="125" y="120"/>
                                </a:lnTo>
                                <a:lnTo>
                                  <a:pt x="133" y="110"/>
                                </a:lnTo>
                                <a:lnTo>
                                  <a:pt x="138" y="100"/>
                                </a:lnTo>
                                <a:lnTo>
                                  <a:pt x="140" y="90"/>
                                </a:lnTo>
                                <a:lnTo>
                                  <a:pt x="140" y="83"/>
                                </a:lnTo>
                                <a:lnTo>
                                  <a:pt x="140" y="75"/>
                                </a:lnTo>
                                <a:lnTo>
                                  <a:pt x="135" y="70"/>
                                </a:lnTo>
                                <a:lnTo>
                                  <a:pt x="130" y="65"/>
                                </a:lnTo>
                                <a:lnTo>
                                  <a:pt x="123" y="63"/>
                                </a:lnTo>
                                <a:lnTo>
                                  <a:pt x="115" y="58"/>
                                </a:lnTo>
                                <a:lnTo>
                                  <a:pt x="105" y="55"/>
                                </a:lnTo>
                                <a:lnTo>
                                  <a:pt x="93" y="53"/>
                                </a:lnTo>
                                <a:lnTo>
                                  <a:pt x="85" y="50"/>
                                </a:lnTo>
                                <a:lnTo>
                                  <a:pt x="83" y="45"/>
                                </a:lnTo>
                                <a:lnTo>
                                  <a:pt x="80" y="43"/>
                                </a:lnTo>
                                <a:lnTo>
                                  <a:pt x="83" y="40"/>
                                </a:lnTo>
                                <a:lnTo>
                                  <a:pt x="85" y="38"/>
                                </a:lnTo>
                                <a:lnTo>
                                  <a:pt x="88" y="33"/>
                                </a:lnTo>
                                <a:lnTo>
                                  <a:pt x="93" y="33"/>
                                </a:lnTo>
                                <a:lnTo>
                                  <a:pt x="98" y="30"/>
                                </a:lnTo>
                                <a:lnTo>
                                  <a:pt x="103" y="33"/>
                                </a:lnTo>
                                <a:lnTo>
                                  <a:pt x="105" y="33"/>
                                </a:lnTo>
                                <a:lnTo>
                                  <a:pt x="105" y="38"/>
                                </a:lnTo>
                                <a:lnTo>
                                  <a:pt x="105" y="43"/>
                                </a:lnTo>
                                <a:lnTo>
                                  <a:pt x="153" y="43"/>
                                </a:lnTo>
                                <a:lnTo>
                                  <a:pt x="155" y="40"/>
                                </a:lnTo>
                                <a:lnTo>
                                  <a:pt x="158" y="33"/>
                                </a:lnTo>
                                <a:lnTo>
                                  <a:pt x="158" y="23"/>
                                </a:lnTo>
                                <a:lnTo>
                                  <a:pt x="155" y="18"/>
                                </a:lnTo>
                                <a:lnTo>
                                  <a:pt x="150" y="10"/>
                                </a:lnTo>
                                <a:lnTo>
                                  <a:pt x="143" y="8"/>
                                </a:lnTo>
                                <a:lnTo>
                                  <a:pt x="135" y="3"/>
                                </a:lnTo>
                                <a:lnTo>
                                  <a:pt x="125" y="3"/>
                                </a:lnTo>
                                <a:lnTo>
                                  <a:pt x="110" y="0"/>
                                </a:lnTo>
                                <a:lnTo>
                                  <a:pt x="95" y="3"/>
                                </a:lnTo>
                                <a:lnTo>
                                  <a:pt x="83" y="5"/>
                                </a:lnTo>
                                <a:lnTo>
                                  <a:pt x="70" y="8"/>
                                </a:lnTo>
                                <a:lnTo>
                                  <a:pt x="58" y="13"/>
                                </a:lnTo>
                                <a:lnTo>
                                  <a:pt x="48" y="20"/>
                                </a:lnTo>
                                <a:lnTo>
                                  <a:pt x="40" y="28"/>
                                </a:lnTo>
                                <a:lnTo>
                                  <a:pt x="33" y="35"/>
                                </a:lnTo>
                                <a:lnTo>
                                  <a:pt x="28" y="45"/>
                                </a:lnTo>
                                <a:lnTo>
                                  <a:pt x="28" y="53"/>
                                </a:lnTo>
                                <a:lnTo>
                                  <a:pt x="25" y="60"/>
                                </a:lnTo>
                                <a:lnTo>
                                  <a:pt x="25" y="65"/>
                                </a:lnTo>
                                <a:lnTo>
                                  <a:pt x="28" y="70"/>
                                </a:lnTo>
                                <a:lnTo>
                                  <a:pt x="30" y="75"/>
                                </a:lnTo>
                                <a:lnTo>
                                  <a:pt x="35" y="78"/>
                                </a:lnTo>
                                <a:lnTo>
                                  <a:pt x="40" y="83"/>
                                </a:lnTo>
                                <a:lnTo>
                                  <a:pt x="48" y="85"/>
                                </a:lnTo>
                                <a:lnTo>
                                  <a:pt x="68" y="90"/>
                                </a:lnTo>
                                <a:lnTo>
                                  <a:pt x="80" y="95"/>
                                </a:lnTo>
                                <a:lnTo>
                                  <a:pt x="85" y="100"/>
                                </a:lnTo>
                                <a:lnTo>
                                  <a:pt x="83" y="105"/>
                                </a:lnTo>
                                <a:lnTo>
                                  <a:pt x="80" y="110"/>
                                </a:lnTo>
                                <a:lnTo>
                                  <a:pt x="78" y="113"/>
                                </a:lnTo>
                                <a:lnTo>
                                  <a:pt x="73" y="115"/>
                                </a:lnTo>
                                <a:lnTo>
                                  <a:pt x="65" y="118"/>
                                </a:lnTo>
                                <a:lnTo>
                                  <a:pt x="60" y="115"/>
                                </a:lnTo>
                                <a:lnTo>
                                  <a:pt x="58" y="113"/>
                                </a:lnTo>
                                <a:lnTo>
                                  <a:pt x="55" y="110"/>
                                </a:lnTo>
                                <a:lnTo>
                                  <a:pt x="55" y="108"/>
                                </a:lnTo>
                                <a:lnTo>
                                  <a:pt x="58" y="103"/>
                                </a:lnTo>
                                <a:lnTo>
                                  <a:pt x="58" y="100"/>
                                </a:lnTo>
                                <a:lnTo>
                                  <a:pt x="5" y="100"/>
                                </a:lnTo>
                                <a:close/>
                              </a:path>
                            </a:pathLst>
                          </a:custGeom>
                          <a:solidFill>
                            <a:srgbClr val="ffffff"/>
                          </a:solidFill>
                          <a:ln w="0">
                            <a:noFill/>
                          </a:ln>
                        </wps:spPr>
                        <wps:style>
                          <a:lnRef idx="0"/>
                          <a:fillRef idx="0"/>
                          <a:effectRef idx="0"/>
                          <a:fontRef idx="minor"/>
                        </wps:style>
                        <wps:bodyPr/>
                      </wps:wsp>
                      <wps:wsp>
                        <wps:cNvSpPr/>
                        <wps:spPr>
                          <a:xfrm>
                            <a:off x="4132440" y="58320"/>
                            <a:ext cx="127800" cy="135360"/>
                          </a:xfrm>
                          <a:custGeom>
                            <a:avLst/>
                            <a:gdLst/>
                            <a:ahLst/>
                            <a:rect l="l" t="t" r="r" b="b"/>
                            <a:pathLst>
                              <a:path w="158" h="150">
                                <a:moveTo>
                                  <a:pt x="138" y="95"/>
                                </a:moveTo>
                                <a:lnTo>
                                  <a:pt x="88" y="95"/>
                                </a:lnTo>
                                <a:lnTo>
                                  <a:pt x="83" y="103"/>
                                </a:lnTo>
                                <a:lnTo>
                                  <a:pt x="78" y="108"/>
                                </a:lnTo>
                                <a:lnTo>
                                  <a:pt x="73" y="110"/>
                                </a:lnTo>
                                <a:lnTo>
                                  <a:pt x="68" y="113"/>
                                </a:lnTo>
                                <a:lnTo>
                                  <a:pt x="63" y="113"/>
                                </a:lnTo>
                                <a:lnTo>
                                  <a:pt x="60" y="110"/>
                                </a:lnTo>
                                <a:lnTo>
                                  <a:pt x="58" y="108"/>
                                </a:lnTo>
                                <a:lnTo>
                                  <a:pt x="58" y="103"/>
                                </a:lnTo>
                                <a:lnTo>
                                  <a:pt x="60" y="90"/>
                                </a:lnTo>
                                <a:lnTo>
                                  <a:pt x="65" y="75"/>
                                </a:lnTo>
                                <a:lnTo>
                                  <a:pt x="73" y="58"/>
                                </a:lnTo>
                                <a:lnTo>
                                  <a:pt x="78" y="48"/>
                                </a:lnTo>
                                <a:lnTo>
                                  <a:pt x="85" y="40"/>
                                </a:lnTo>
                                <a:lnTo>
                                  <a:pt x="90" y="38"/>
                                </a:lnTo>
                                <a:lnTo>
                                  <a:pt x="95" y="38"/>
                                </a:lnTo>
                                <a:lnTo>
                                  <a:pt x="100" y="40"/>
                                </a:lnTo>
                                <a:lnTo>
                                  <a:pt x="103" y="43"/>
                                </a:lnTo>
                                <a:lnTo>
                                  <a:pt x="105" y="48"/>
                                </a:lnTo>
                                <a:lnTo>
                                  <a:pt x="103" y="55"/>
                                </a:lnTo>
                                <a:lnTo>
                                  <a:pt x="100" y="58"/>
                                </a:lnTo>
                                <a:lnTo>
                                  <a:pt x="150" y="58"/>
                                </a:lnTo>
                                <a:lnTo>
                                  <a:pt x="155" y="45"/>
                                </a:lnTo>
                                <a:lnTo>
                                  <a:pt x="158" y="33"/>
                                </a:lnTo>
                                <a:lnTo>
                                  <a:pt x="155" y="23"/>
                                </a:lnTo>
                                <a:lnTo>
                                  <a:pt x="153" y="18"/>
                                </a:lnTo>
                                <a:lnTo>
                                  <a:pt x="153" y="15"/>
                                </a:lnTo>
                                <a:lnTo>
                                  <a:pt x="148" y="13"/>
                                </a:lnTo>
                                <a:lnTo>
                                  <a:pt x="145" y="8"/>
                                </a:lnTo>
                                <a:lnTo>
                                  <a:pt x="135" y="5"/>
                                </a:lnTo>
                                <a:lnTo>
                                  <a:pt x="123" y="3"/>
                                </a:lnTo>
                                <a:lnTo>
                                  <a:pt x="110" y="0"/>
                                </a:lnTo>
                                <a:lnTo>
                                  <a:pt x="93" y="3"/>
                                </a:lnTo>
                                <a:lnTo>
                                  <a:pt x="75" y="5"/>
                                </a:lnTo>
                                <a:lnTo>
                                  <a:pt x="60" y="13"/>
                                </a:lnTo>
                                <a:lnTo>
                                  <a:pt x="48" y="20"/>
                                </a:lnTo>
                                <a:lnTo>
                                  <a:pt x="35" y="30"/>
                                </a:lnTo>
                                <a:lnTo>
                                  <a:pt x="25" y="43"/>
                                </a:lnTo>
                                <a:lnTo>
                                  <a:pt x="15" y="58"/>
                                </a:lnTo>
                                <a:lnTo>
                                  <a:pt x="10" y="68"/>
                                </a:lnTo>
                                <a:lnTo>
                                  <a:pt x="8" y="75"/>
                                </a:lnTo>
                                <a:lnTo>
                                  <a:pt x="5" y="83"/>
                                </a:lnTo>
                                <a:lnTo>
                                  <a:pt x="3" y="93"/>
                                </a:lnTo>
                                <a:lnTo>
                                  <a:pt x="0" y="108"/>
                                </a:lnTo>
                                <a:lnTo>
                                  <a:pt x="0" y="113"/>
                                </a:lnTo>
                                <a:lnTo>
                                  <a:pt x="3" y="120"/>
                                </a:lnTo>
                                <a:lnTo>
                                  <a:pt x="3" y="125"/>
                                </a:lnTo>
                                <a:lnTo>
                                  <a:pt x="5" y="130"/>
                                </a:lnTo>
                                <a:lnTo>
                                  <a:pt x="13" y="138"/>
                                </a:lnTo>
                                <a:lnTo>
                                  <a:pt x="23" y="145"/>
                                </a:lnTo>
                                <a:lnTo>
                                  <a:pt x="28" y="148"/>
                                </a:lnTo>
                                <a:lnTo>
                                  <a:pt x="35" y="148"/>
                                </a:lnTo>
                                <a:lnTo>
                                  <a:pt x="50" y="150"/>
                                </a:lnTo>
                                <a:lnTo>
                                  <a:pt x="68" y="148"/>
                                </a:lnTo>
                                <a:lnTo>
                                  <a:pt x="83" y="145"/>
                                </a:lnTo>
                                <a:lnTo>
                                  <a:pt x="95" y="143"/>
                                </a:lnTo>
                                <a:lnTo>
                                  <a:pt x="108" y="135"/>
                                </a:lnTo>
                                <a:lnTo>
                                  <a:pt x="118" y="128"/>
                                </a:lnTo>
                                <a:lnTo>
                                  <a:pt x="125" y="118"/>
                                </a:lnTo>
                                <a:lnTo>
                                  <a:pt x="133" y="108"/>
                                </a:lnTo>
                                <a:lnTo>
                                  <a:pt x="138" y="95"/>
                                </a:lnTo>
                                <a:close/>
                              </a:path>
                            </a:pathLst>
                          </a:custGeom>
                          <a:solidFill>
                            <a:srgbClr val="ffffff"/>
                          </a:solidFill>
                          <a:ln w="0">
                            <a:noFill/>
                          </a:ln>
                        </wps:spPr>
                        <wps:style>
                          <a:lnRef idx="0"/>
                          <a:fillRef idx="0"/>
                          <a:effectRef idx="0"/>
                          <a:fontRef idx="minor"/>
                        </wps:style>
                        <wps:bodyPr/>
                      </wps:wsp>
                      <wps:wsp>
                        <wps:cNvSpPr/>
                        <wps:spPr>
                          <a:xfrm>
                            <a:off x="4245480" y="61560"/>
                            <a:ext cx="99000" cy="130320"/>
                          </a:xfrm>
                          <a:custGeom>
                            <a:avLst/>
                            <a:gdLst/>
                            <a:ahLst/>
                            <a:rect l="l" t="t" r="r" b="b"/>
                            <a:pathLst>
                              <a:path w="123" h="145">
                                <a:moveTo>
                                  <a:pt x="123" y="105"/>
                                </a:moveTo>
                                <a:lnTo>
                                  <a:pt x="70" y="105"/>
                                </a:lnTo>
                                <a:lnTo>
                                  <a:pt x="110" y="0"/>
                                </a:lnTo>
                                <a:lnTo>
                                  <a:pt x="55" y="0"/>
                                </a:lnTo>
                                <a:lnTo>
                                  <a:pt x="0" y="145"/>
                                </a:lnTo>
                                <a:lnTo>
                                  <a:pt x="108" y="145"/>
                                </a:lnTo>
                                <a:lnTo>
                                  <a:pt x="123" y="105"/>
                                </a:lnTo>
                                <a:close/>
                              </a:path>
                            </a:pathLst>
                          </a:custGeom>
                          <a:solidFill>
                            <a:srgbClr val="ffffff"/>
                          </a:solidFill>
                          <a:ln w="0">
                            <a:noFill/>
                          </a:ln>
                        </wps:spPr>
                        <wps:style>
                          <a:lnRef idx="0"/>
                          <a:fillRef idx="0"/>
                          <a:effectRef idx="0"/>
                          <a:fontRef idx="minor"/>
                        </wps:style>
                        <wps:bodyPr/>
                      </wps:wsp>
                      <wps:wsp>
                        <wps:cNvSpPr/>
                        <wps:spPr>
                          <a:xfrm>
                            <a:off x="4361040" y="61560"/>
                            <a:ext cx="138600" cy="132120"/>
                          </a:xfrm>
                          <a:custGeom>
                            <a:avLst/>
                            <a:gdLst/>
                            <a:ahLst/>
                            <a:rect l="l" t="t" r="r" b="b"/>
                            <a:pathLst>
                              <a:path w="172" h="147">
                                <a:moveTo>
                                  <a:pt x="37" y="0"/>
                                </a:moveTo>
                                <a:lnTo>
                                  <a:pt x="5" y="87"/>
                                </a:lnTo>
                                <a:lnTo>
                                  <a:pt x="2" y="100"/>
                                </a:lnTo>
                                <a:lnTo>
                                  <a:pt x="0" y="110"/>
                                </a:lnTo>
                                <a:lnTo>
                                  <a:pt x="0" y="120"/>
                                </a:lnTo>
                                <a:lnTo>
                                  <a:pt x="0" y="125"/>
                                </a:lnTo>
                                <a:lnTo>
                                  <a:pt x="2" y="130"/>
                                </a:lnTo>
                                <a:lnTo>
                                  <a:pt x="10" y="137"/>
                                </a:lnTo>
                                <a:lnTo>
                                  <a:pt x="20" y="142"/>
                                </a:lnTo>
                                <a:lnTo>
                                  <a:pt x="32" y="145"/>
                                </a:lnTo>
                                <a:lnTo>
                                  <a:pt x="50" y="147"/>
                                </a:lnTo>
                                <a:lnTo>
                                  <a:pt x="65" y="145"/>
                                </a:lnTo>
                                <a:lnTo>
                                  <a:pt x="80" y="142"/>
                                </a:lnTo>
                                <a:lnTo>
                                  <a:pt x="95" y="137"/>
                                </a:lnTo>
                                <a:lnTo>
                                  <a:pt x="105" y="132"/>
                                </a:lnTo>
                                <a:lnTo>
                                  <a:pt x="115" y="125"/>
                                </a:lnTo>
                                <a:lnTo>
                                  <a:pt x="125" y="112"/>
                                </a:lnTo>
                                <a:lnTo>
                                  <a:pt x="132" y="102"/>
                                </a:lnTo>
                                <a:lnTo>
                                  <a:pt x="140" y="87"/>
                                </a:lnTo>
                                <a:lnTo>
                                  <a:pt x="172" y="0"/>
                                </a:lnTo>
                                <a:lnTo>
                                  <a:pt x="117" y="0"/>
                                </a:lnTo>
                                <a:lnTo>
                                  <a:pt x="85" y="90"/>
                                </a:lnTo>
                                <a:lnTo>
                                  <a:pt x="80" y="97"/>
                                </a:lnTo>
                                <a:lnTo>
                                  <a:pt x="77" y="100"/>
                                </a:lnTo>
                                <a:lnTo>
                                  <a:pt x="75" y="102"/>
                                </a:lnTo>
                                <a:lnTo>
                                  <a:pt x="70" y="107"/>
                                </a:lnTo>
                                <a:lnTo>
                                  <a:pt x="65" y="107"/>
                                </a:lnTo>
                                <a:lnTo>
                                  <a:pt x="60" y="107"/>
                                </a:lnTo>
                                <a:lnTo>
                                  <a:pt x="57" y="105"/>
                                </a:lnTo>
                                <a:lnTo>
                                  <a:pt x="57" y="102"/>
                                </a:lnTo>
                                <a:lnTo>
                                  <a:pt x="57" y="97"/>
                                </a:lnTo>
                                <a:lnTo>
                                  <a:pt x="60" y="90"/>
                                </a:lnTo>
                                <a:lnTo>
                                  <a:pt x="92" y="0"/>
                                </a:lnTo>
                                <a:lnTo>
                                  <a:pt x="37" y="0"/>
                                </a:lnTo>
                                <a:close/>
                              </a:path>
                            </a:pathLst>
                          </a:custGeom>
                          <a:solidFill>
                            <a:srgbClr val="ffffff"/>
                          </a:solidFill>
                          <a:ln w="0">
                            <a:noFill/>
                          </a:ln>
                        </wps:spPr>
                        <wps:style>
                          <a:lnRef idx="0"/>
                          <a:fillRef idx="0"/>
                          <a:effectRef idx="0"/>
                          <a:fontRef idx="minor"/>
                        </wps:style>
                        <wps:bodyPr/>
                      </wps:wsp>
                      <wps:wsp>
                        <wps:cNvSpPr/>
                        <wps:spPr>
                          <a:xfrm>
                            <a:off x="4478040" y="61560"/>
                            <a:ext cx="138600" cy="130320"/>
                          </a:xfrm>
                          <a:custGeom>
                            <a:avLst/>
                            <a:gdLst/>
                            <a:ahLst/>
                            <a:rect l="l" t="t" r="r" b="b"/>
                            <a:pathLst>
                              <a:path w="172" h="145">
                                <a:moveTo>
                                  <a:pt x="0" y="145"/>
                                </a:moveTo>
                                <a:lnTo>
                                  <a:pt x="75" y="145"/>
                                </a:lnTo>
                                <a:lnTo>
                                  <a:pt x="90" y="142"/>
                                </a:lnTo>
                                <a:lnTo>
                                  <a:pt x="102" y="142"/>
                                </a:lnTo>
                                <a:lnTo>
                                  <a:pt x="112" y="137"/>
                                </a:lnTo>
                                <a:lnTo>
                                  <a:pt x="122" y="135"/>
                                </a:lnTo>
                                <a:lnTo>
                                  <a:pt x="132" y="127"/>
                                </a:lnTo>
                                <a:lnTo>
                                  <a:pt x="137" y="120"/>
                                </a:lnTo>
                                <a:lnTo>
                                  <a:pt x="145" y="112"/>
                                </a:lnTo>
                                <a:lnTo>
                                  <a:pt x="150" y="102"/>
                                </a:lnTo>
                                <a:lnTo>
                                  <a:pt x="152" y="90"/>
                                </a:lnTo>
                                <a:lnTo>
                                  <a:pt x="152" y="85"/>
                                </a:lnTo>
                                <a:lnTo>
                                  <a:pt x="150" y="80"/>
                                </a:lnTo>
                                <a:lnTo>
                                  <a:pt x="147" y="77"/>
                                </a:lnTo>
                                <a:lnTo>
                                  <a:pt x="142" y="72"/>
                                </a:lnTo>
                                <a:lnTo>
                                  <a:pt x="130" y="70"/>
                                </a:lnTo>
                                <a:lnTo>
                                  <a:pt x="145" y="65"/>
                                </a:lnTo>
                                <a:lnTo>
                                  <a:pt x="155" y="57"/>
                                </a:lnTo>
                                <a:lnTo>
                                  <a:pt x="162" y="50"/>
                                </a:lnTo>
                                <a:lnTo>
                                  <a:pt x="167" y="45"/>
                                </a:lnTo>
                                <a:lnTo>
                                  <a:pt x="170" y="37"/>
                                </a:lnTo>
                                <a:lnTo>
                                  <a:pt x="172" y="27"/>
                                </a:lnTo>
                                <a:lnTo>
                                  <a:pt x="172" y="22"/>
                                </a:lnTo>
                                <a:lnTo>
                                  <a:pt x="172" y="17"/>
                                </a:lnTo>
                                <a:lnTo>
                                  <a:pt x="167" y="12"/>
                                </a:lnTo>
                                <a:lnTo>
                                  <a:pt x="162" y="7"/>
                                </a:lnTo>
                                <a:lnTo>
                                  <a:pt x="152" y="2"/>
                                </a:lnTo>
                                <a:lnTo>
                                  <a:pt x="142" y="2"/>
                                </a:lnTo>
                                <a:lnTo>
                                  <a:pt x="107" y="0"/>
                                </a:lnTo>
                                <a:lnTo>
                                  <a:pt x="55" y="0"/>
                                </a:lnTo>
                                <a:lnTo>
                                  <a:pt x="0" y="145"/>
                                </a:lnTo>
                                <a:close/>
                                <a:moveTo>
                                  <a:pt x="75" y="85"/>
                                </a:moveTo>
                                <a:lnTo>
                                  <a:pt x="85" y="85"/>
                                </a:lnTo>
                                <a:lnTo>
                                  <a:pt x="92" y="87"/>
                                </a:lnTo>
                                <a:lnTo>
                                  <a:pt x="95" y="87"/>
                                </a:lnTo>
                                <a:lnTo>
                                  <a:pt x="95" y="90"/>
                                </a:lnTo>
                                <a:lnTo>
                                  <a:pt x="97" y="90"/>
                                </a:lnTo>
                                <a:lnTo>
                                  <a:pt x="97" y="92"/>
                                </a:lnTo>
                                <a:lnTo>
                                  <a:pt x="97" y="100"/>
                                </a:lnTo>
                                <a:lnTo>
                                  <a:pt x="95" y="102"/>
                                </a:lnTo>
                                <a:lnTo>
                                  <a:pt x="92" y="105"/>
                                </a:lnTo>
                                <a:lnTo>
                                  <a:pt x="87" y="110"/>
                                </a:lnTo>
                                <a:lnTo>
                                  <a:pt x="82" y="112"/>
                                </a:lnTo>
                                <a:lnTo>
                                  <a:pt x="72" y="115"/>
                                </a:lnTo>
                                <a:lnTo>
                                  <a:pt x="65" y="115"/>
                                </a:lnTo>
                                <a:lnTo>
                                  <a:pt x="75" y="85"/>
                                </a:lnTo>
                                <a:close/>
                                <a:moveTo>
                                  <a:pt x="85" y="57"/>
                                </a:moveTo>
                                <a:lnTo>
                                  <a:pt x="95" y="32"/>
                                </a:lnTo>
                                <a:lnTo>
                                  <a:pt x="102" y="32"/>
                                </a:lnTo>
                                <a:lnTo>
                                  <a:pt x="110" y="32"/>
                                </a:lnTo>
                                <a:lnTo>
                                  <a:pt x="115" y="35"/>
                                </a:lnTo>
                                <a:lnTo>
                                  <a:pt x="115" y="37"/>
                                </a:lnTo>
                                <a:lnTo>
                                  <a:pt x="115" y="40"/>
                                </a:lnTo>
                                <a:lnTo>
                                  <a:pt x="115" y="42"/>
                                </a:lnTo>
                                <a:lnTo>
                                  <a:pt x="115" y="45"/>
                                </a:lnTo>
                                <a:lnTo>
                                  <a:pt x="112" y="50"/>
                                </a:lnTo>
                                <a:lnTo>
                                  <a:pt x="107" y="55"/>
                                </a:lnTo>
                                <a:lnTo>
                                  <a:pt x="100" y="57"/>
                                </a:lnTo>
                                <a:lnTo>
                                  <a:pt x="92" y="57"/>
                                </a:lnTo>
                                <a:lnTo>
                                  <a:pt x="85" y="57"/>
                                </a:lnTo>
                                <a:close/>
                              </a:path>
                            </a:pathLst>
                          </a:custGeom>
                          <a:solidFill>
                            <a:srgbClr val="ffffff"/>
                          </a:solidFill>
                          <a:ln w="0">
                            <a:noFill/>
                          </a:ln>
                        </wps:spPr>
                        <wps:style>
                          <a:lnRef idx="0"/>
                          <a:fillRef idx="0"/>
                          <a:effectRef idx="0"/>
                          <a:fontRef idx="minor"/>
                        </wps:style>
                        <wps:bodyPr/>
                      </wps:wsp>
                      <wps:wsp>
                        <wps:cNvSpPr/>
                        <wps:spPr>
                          <a:xfrm>
                            <a:off x="4660920" y="61560"/>
                            <a:ext cx="88920" cy="130320"/>
                          </a:xfrm>
                          <a:custGeom>
                            <a:avLst/>
                            <a:gdLst/>
                            <a:ahLst/>
                            <a:rect l="l" t="t" r="r" b="b"/>
                            <a:pathLst>
                              <a:path w="110" h="145">
                                <a:moveTo>
                                  <a:pt x="110" y="0"/>
                                </a:moveTo>
                                <a:lnTo>
                                  <a:pt x="55" y="0"/>
                                </a:lnTo>
                                <a:lnTo>
                                  <a:pt x="0" y="145"/>
                                </a:lnTo>
                                <a:lnTo>
                                  <a:pt x="55" y="145"/>
                                </a:lnTo>
                                <a:lnTo>
                                  <a:pt x="110" y="0"/>
                                </a:lnTo>
                                <a:close/>
                              </a:path>
                            </a:pathLst>
                          </a:custGeom>
                          <a:solidFill>
                            <a:srgbClr val="ffffff"/>
                          </a:solidFill>
                          <a:ln w="0">
                            <a:noFill/>
                          </a:ln>
                        </wps:spPr>
                        <wps:style>
                          <a:lnRef idx="0"/>
                          <a:fillRef idx="0"/>
                          <a:effectRef idx="0"/>
                          <a:fontRef idx="minor"/>
                        </wps:style>
                        <wps:bodyPr/>
                      </wps:wsp>
                      <wps:wsp>
                        <wps:cNvSpPr/>
                        <wps:spPr>
                          <a:xfrm>
                            <a:off x="4729320" y="61560"/>
                            <a:ext cx="160200" cy="130320"/>
                          </a:xfrm>
                          <a:custGeom>
                            <a:avLst/>
                            <a:gdLst/>
                            <a:ahLst/>
                            <a:rect l="l" t="t" r="r" b="b"/>
                            <a:pathLst>
                              <a:path w="198" h="145">
                                <a:moveTo>
                                  <a:pt x="78" y="55"/>
                                </a:moveTo>
                                <a:lnTo>
                                  <a:pt x="75" y="145"/>
                                </a:lnTo>
                                <a:lnTo>
                                  <a:pt x="143" y="145"/>
                                </a:lnTo>
                                <a:lnTo>
                                  <a:pt x="198" y="0"/>
                                </a:lnTo>
                                <a:lnTo>
                                  <a:pt x="153" y="0"/>
                                </a:lnTo>
                                <a:lnTo>
                                  <a:pt x="120" y="87"/>
                                </a:lnTo>
                                <a:lnTo>
                                  <a:pt x="123" y="0"/>
                                </a:lnTo>
                                <a:lnTo>
                                  <a:pt x="55" y="0"/>
                                </a:lnTo>
                                <a:lnTo>
                                  <a:pt x="0" y="145"/>
                                </a:lnTo>
                                <a:lnTo>
                                  <a:pt x="45" y="145"/>
                                </a:lnTo>
                                <a:lnTo>
                                  <a:pt x="78" y="55"/>
                                </a:lnTo>
                                <a:close/>
                              </a:path>
                            </a:pathLst>
                          </a:custGeom>
                          <a:solidFill>
                            <a:srgbClr val="ffffff"/>
                          </a:solidFill>
                          <a:ln w="0">
                            <a:noFill/>
                          </a:ln>
                        </wps:spPr>
                        <wps:style>
                          <a:lnRef idx="0"/>
                          <a:fillRef idx="0"/>
                          <a:effectRef idx="0"/>
                          <a:fontRef idx="minor"/>
                        </wps:style>
                        <wps:bodyPr/>
                      </wps:wsp>
                      <wps:wsp>
                        <wps:cNvSpPr/>
                        <wps:spPr>
                          <a:xfrm>
                            <a:off x="4878720" y="58320"/>
                            <a:ext cx="124920" cy="135360"/>
                          </a:xfrm>
                          <a:custGeom>
                            <a:avLst/>
                            <a:gdLst/>
                            <a:ahLst/>
                            <a:rect l="l" t="t" r="r" b="b"/>
                            <a:pathLst>
                              <a:path w="155" h="150">
                                <a:moveTo>
                                  <a:pt x="138" y="95"/>
                                </a:moveTo>
                                <a:lnTo>
                                  <a:pt x="85" y="95"/>
                                </a:lnTo>
                                <a:lnTo>
                                  <a:pt x="83" y="103"/>
                                </a:lnTo>
                                <a:lnTo>
                                  <a:pt x="78" y="108"/>
                                </a:lnTo>
                                <a:lnTo>
                                  <a:pt x="73" y="110"/>
                                </a:lnTo>
                                <a:lnTo>
                                  <a:pt x="65" y="113"/>
                                </a:lnTo>
                                <a:lnTo>
                                  <a:pt x="60" y="113"/>
                                </a:lnTo>
                                <a:lnTo>
                                  <a:pt x="58" y="110"/>
                                </a:lnTo>
                                <a:lnTo>
                                  <a:pt x="58" y="108"/>
                                </a:lnTo>
                                <a:lnTo>
                                  <a:pt x="58" y="103"/>
                                </a:lnTo>
                                <a:lnTo>
                                  <a:pt x="58" y="90"/>
                                </a:lnTo>
                                <a:lnTo>
                                  <a:pt x="65" y="75"/>
                                </a:lnTo>
                                <a:lnTo>
                                  <a:pt x="70" y="58"/>
                                </a:lnTo>
                                <a:lnTo>
                                  <a:pt x="78" y="48"/>
                                </a:lnTo>
                                <a:lnTo>
                                  <a:pt x="85" y="40"/>
                                </a:lnTo>
                                <a:lnTo>
                                  <a:pt x="90" y="38"/>
                                </a:lnTo>
                                <a:lnTo>
                                  <a:pt x="93" y="38"/>
                                </a:lnTo>
                                <a:lnTo>
                                  <a:pt x="100" y="40"/>
                                </a:lnTo>
                                <a:lnTo>
                                  <a:pt x="103" y="43"/>
                                </a:lnTo>
                                <a:lnTo>
                                  <a:pt x="103" y="48"/>
                                </a:lnTo>
                                <a:lnTo>
                                  <a:pt x="100" y="55"/>
                                </a:lnTo>
                                <a:lnTo>
                                  <a:pt x="100" y="58"/>
                                </a:lnTo>
                                <a:lnTo>
                                  <a:pt x="150" y="58"/>
                                </a:lnTo>
                                <a:lnTo>
                                  <a:pt x="155" y="45"/>
                                </a:lnTo>
                                <a:lnTo>
                                  <a:pt x="155" y="33"/>
                                </a:lnTo>
                                <a:lnTo>
                                  <a:pt x="155" y="23"/>
                                </a:lnTo>
                                <a:lnTo>
                                  <a:pt x="153" y="18"/>
                                </a:lnTo>
                                <a:lnTo>
                                  <a:pt x="150" y="15"/>
                                </a:lnTo>
                                <a:lnTo>
                                  <a:pt x="148" y="13"/>
                                </a:lnTo>
                                <a:lnTo>
                                  <a:pt x="145" y="8"/>
                                </a:lnTo>
                                <a:lnTo>
                                  <a:pt x="135" y="5"/>
                                </a:lnTo>
                                <a:lnTo>
                                  <a:pt x="123" y="3"/>
                                </a:lnTo>
                                <a:lnTo>
                                  <a:pt x="108" y="0"/>
                                </a:lnTo>
                                <a:lnTo>
                                  <a:pt x="90" y="3"/>
                                </a:lnTo>
                                <a:lnTo>
                                  <a:pt x="75" y="5"/>
                                </a:lnTo>
                                <a:lnTo>
                                  <a:pt x="60" y="13"/>
                                </a:lnTo>
                                <a:lnTo>
                                  <a:pt x="48" y="20"/>
                                </a:lnTo>
                                <a:lnTo>
                                  <a:pt x="35" y="30"/>
                                </a:lnTo>
                                <a:lnTo>
                                  <a:pt x="23" y="43"/>
                                </a:lnTo>
                                <a:lnTo>
                                  <a:pt x="15" y="58"/>
                                </a:lnTo>
                                <a:lnTo>
                                  <a:pt x="10" y="68"/>
                                </a:lnTo>
                                <a:lnTo>
                                  <a:pt x="8" y="75"/>
                                </a:lnTo>
                                <a:lnTo>
                                  <a:pt x="3" y="83"/>
                                </a:lnTo>
                                <a:lnTo>
                                  <a:pt x="3" y="93"/>
                                </a:lnTo>
                                <a:lnTo>
                                  <a:pt x="0" y="108"/>
                                </a:lnTo>
                                <a:lnTo>
                                  <a:pt x="0" y="113"/>
                                </a:lnTo>
                                <a:lnTo>
                                  <a:pt x="0" y="120"/>
                                </a:lnTo>
                                <a:lnTo>
                                  <a:pt x="3" y="125"/>
                                </a:lnTo>
                                <a:lnTo>
                                  <a:pt x="5" y="130"/>
                                </a:lnTo>
                                <a:lnTo>
                                  <a:pt x="13" y="138"/>
                                </a:lnTo>
                                <a:lnTo>
                                  <a:pt x="23" y="145"/>
                                </a:lnTo>
                                <a:lnTo>
                                  <a:pt x="28" y="148"/>
                                </a:lnTo>
                                <a:lnTo>
                                  <a:pt x="35" y="148"/>
                                </a:lnTo>
                                <a:lnTo>
                                  <a:pt x="50" y="150"/>
                                </a:lnTo>
                                <a:lnTo>
                                  <a:pt x="65" y="148"/>
                                </a:lnTo>
                                <a:lnTo>
                                  <a:pt x="80" y="145"/>
                                </a:lnTo>
                                <a:lnTo>
                                  <a:pt x="93" y="143"/>
                                </a:lnTo>
                                <a:lnTo>
                                  <a:pt x="105" y="135"/>
                                </a:lnTo>
                                <a:lnTo>
                                  <a:pt x="115" y="128"/>
                                </a:lnTo>
                                <a:lnTo>
                                  <a:pt x="125" y="118"/>
                                </a:lnTo>
                                <a:lnTo>
                                  <a:pt x="133" y="108"/>
                                </a:lnTo>
                                <a:lnTo>
                                  <a:pt x="138" y="95"/>
                                </a:lnTo>
                                <a:close/>
                              </a:path>
                            </a:pathLst>
                          </a:custGeom>
                          <a:solidFill>
                            <a:srgbClr val="ffffff"/>
                          </a:solidFill>
                          <a:ln w="0">
                            <a:noFill/>
                          </a:ln>
                        </wps:spPr>
                        <wps:style>
                          <a:lnRef idx="0"/>
                          <a:fillRef idx="0"/>
                          <a:effectRef idx="0"/>
                          <a:fontRef idx="minor"/>
                        </wps:style>
                        <wps:bodyPr/>
                      </wps:wsp>
                      <wps:wsp>
                        <wps:cNvSpPr/>
                        <wps:spPr>
                          <a:xfrm>
                            <a:off x="4990320" y="153000"/>
                            <a:ext cx="49680" cy="38880"/>
                          </a:xfrm>
                          <a:custGeom>
                            <a:avLst/>
                            <a:gdLst/>
                            <a:ahLst/>
                            <a:rect l="l" t="t" r="r" b="b"/>
                            <a:pathLst>
                              <a:path w="62" h="43">
                                <a:moveTo>
                                  <a:pt x="0" y="43"/>
                                </a:moveTo>
                                <a:lnTo>
                                  <a:pt x="47" y="43"/>
                                </a:lnTo>
                                <a:lnTo>
                                  <a:pt x="62" y="0"/>
                                </a:lnTo>
                                <a:lnTo>
                                  <a:pt x="15" y="0"/>
                                </a:lnTo>
                                <a:lnTo>
                                  <a:pt x="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4pt;width:530.45pt;height:63.9pt" coordorigin="0,-8" coordsize="10609,1278">
                <v:shape id="shape_0" coordsize="2918,3593" path="m1960,0l1948,30l1940,43l1933,55l1923,65l1913,75l1888,98l1895,103l1900,105l1908,108l1928,105l1948,100l1965,93l1983,83l2000,73l2013,63l2030,45l2010,75l2003,90l1995,108l2008,113l2015,115l2023,115l2038,115l2050,110l2063,105l2075,100l2095,83l2120,63l2123,103l2125,120l2125,138l2123,153l2120,170l2113,190l2105,210l2095,230l2083,248l2100,255l2108,258l2115,258l2128,258l2140,253l2153,248l2163,243l2173,235l2180,225l2190,215l2200,205l2200,228l2193,250l2188,268l2178,288l2168,305l2145,338l2120,373l2125,378l2130,380l2138,383l2150,380l2155,380l2163,378l2173,370l2180,365l2198,348l2208,338l2218,328l2210,353l2205,375l2193,405l2185,420l2180,425l2193,423l2205,420l2215,413l2223,405l2230,395l2238,385l2253,365l2248,385l2243,403l2238,420l2230,435l2200,505l2210,508l2220,510l2233,510l2245,510l2270,505l2233,543l2190,578l2210,598l2225,618l2240,638l2253,658l2263,678l2268,690l2270,703l2275,728l2280,755l2273,740l2268,730l2258,713l2235,683l2235,730l2233,760l2230,790l2225,825l2200,808l2173,790l2170,815l2170,838l2173,888l2170,913l2170,925l2168,935l2160,958l2153,978l2143,998l2133,1015l2110,1053l2085,1088l2075,1108l2065,1125l2055,1145l2048,1168l2043,1190l2040,1215l2035,1208l2033,1198l2030,1180l2028,1173l2025,1165l2020,1160l2013,1153l1980,1185l1968,1200l1955,1215l1943,1230l1933,1248l1923,1265l1915,1288l1910,1308l1910,1333l1908,1358l1893,1353l1878,1350l1858,1348l1835,1345l1815,1345l1805,1348l1798,1350l1788,1353l1783,1358l1768,1375l1755,1393l1748,1410l1740,1428l1735,1448l1730,1468l1730,1490l1730,1513l1730,1533l1730,1550l1733,1570l1735,1588l1740,1605l1745,1620l1750,1638l1758,1653l1763,1670l1773,1685l1790,1713l1810,1740l1833,1765l1858,1790l1885,1810l1915,1833l1945,1850l1978,1868l1995,1875l2013,1883l2048,1895l2083,1908l2120,1920l2153,1938l2168,1945l2183,1955l2210,1975l2235,1998l2260,2020l2310,2068l2333,2090l2358,2110l2383,2130l2410,2148l2438,2163l2453,2168l2470,2173l2478,2175l2485,2178l2503,2180l2523,2183l2540,2183l2563,2183l2585,2178l2595,2175l2605,2173l2625,2165l2645,2155l2663,2145l2680,2133l2695,2118l2708,2100l2720,2085l2733,2065l2740,2048l2748,2025l2753,2005l2758,1983l2758,1960l2758,1940l2755,1923l2750,1905l2743,1888l2735,1873l2725,1860l2713,1845l2700,1833l2688,1820l2673,1810l2640,1788l2608,1768l2573,1748l2530,1725l2488,1703l2405,1658l2323,1613l2285,1590l2250,1565l2233,1553l2215,1540l2185,1515l2170,1500l2158,1488l2145,1473l2135,1458l2125,1443l2118,1428l2110,1410l2103,1395l2098,1378l2095,1360l2093,1340l2093,1323l2095,1300l2098,1278l2103,1258l2108,1248l2110,1238l2115,1228l2120,1218l2130,1200l2143,1183l2158,1165l2173,1153l2188,1138l2208,1128l2225,1118l2235,1115l2245,1110l2265,1105l2288,1103l2310,1100l2348,1103l2368,1103l2383,1105l2418,1113l2448,1123l2478,1135l2508,1150l2540,1168l2573,1190l2585,1200l2598,1213l2608,1228l2618,1243l2625,1258l2633,1273l2648,1305l2660,1338l2668,1350l2675,1363l2683,1375l2688,1378l2690,1383l2698,1385l2703,1390l2708,1393l2713,1393l2705,1393l2698,1395l2678,1403l2658,1413l2638,1428l2613,1440l2603,1448l2590,1453l2578,1458l2563,1460l2550,1463l2535,1465l2523,1463l2513,1463l2500,1458l2490,1455l2483,1448l2473,1443l2465,1435l2458,1428l2450,1418l2443,1408l2430,1388l2420,1365l2413,1340l2408,1343l2403,1345l2398,1350l2393,1360l2385,1370l2380,1385l2378,1403l2370,1383l2365,1368l2360,1350l2360,1340l2358,1330l2360,1323l2360,1313l2363,1303l2368,1293l2375,1275l2385,1258l2405,1230l2410,1220l2413,1215l2410,1208l2408,1198l2400,1185l2398,1178l2393,1173l2380,1163l2373,1158l2368,1155l2353,1150l2335,1145l2320,1145l2303,1145l2285,1148l2270,1153l2255,1158l2240,1165l2228,1173l2215,1183l2203,1195l2193,1208l2183,1220l2175,1233l2168,1248l2163,1263l2160,1273l2158,1280l2155,1295l2155,1313l2155,1335l2160,1355l2165,1375l2170,1393l2180,1408l2190,1425l2203,1440l2215,1453l2230,1468l2245,1480l2278,1505l2350,1553l2393,1580l2435,1605l2480,1628l2523,1650l2608,1695l2648,1718l2685,1740l2705,1753l2723,1765l2738,1780l2755,1793l2770,1808l2783,1823l2795,1838l2808,1853l2818,1870l2828,1890l2835,1908l2843,1928l2848,1950l2850,1960l2853,1970l2855,1995l2855,2018l2855,2038l2853,2055l2848,2088l2840,2120l2830,2155l2835,2163l2843,2168l2848,2173l2855,2175l2863,2175l2868,2175l2883,2173l2858,2190l2833,2205l2823,2213l2815,2223l2808,2233l2803,2245l2808,2250l2813,2255l2818,2260l2830,2263l2800,2270l2773,2275l2745,2280l2713,2280l2710,2283l2708,2288l2705,2293l2705,2300l2700,2318l2700,2338l2700,2343l2705,2350l2710,2355l2715,2360l2728,2370l2740,2378l2698,2375l2663,2373l2630,2368l2558,2350l2510,2338l2468,2323l2403,2308l2400,2340l2403,2373l2403,2388l2405,2403l2413,2443l2420,2468l2433,2493l2448,2528l2435,2523l2425,2520l2420,2523l2415,2525l2413,2528l2413,2533l2413,2543l2413,2558l2413,2573l2420,2603l2423,2618l2428,2630l2433,2643l2440,2655l2453,2678l2463,2688l2470,2700l2490,2720l2510,2738l2533,2755l2558,2773l2583,2788l2610,2803l2723,2865l2738,2875l2748,2883l2758,2893l2768,2903l2780,2923l2793,2943l2800,2953l2810,2963l2818,2973l2830,2985l2843,2995l2860,3005l2878,3015l2900,3025l2883,3030l2868,3033l2858,3033l2848,3033l2833,3030l2823,3030l2810,3035l2820,3048l2830,3060l2840,3068l2850,3075l2868,3083l2888,3093l2880,3095l2868,3098l2855,3100l2850,3103l2843,3103l2828,3100l2820,3098l2813,3095l2808,3090l2800,3085l2800,3093l2795,3098l2793,3105l2793,3108l2793,3110l2798,3125l2808,3140l2820,3155l2835,3170l2853,3183l2873,3198l2895,3210l2918,3220l2893,3225l2883,3228l2870,3230l2858,3230l2848,3228l2838,3225l2830,3223l2813,3213l2793,3203l2803,3278l2808,3340l2810,3370l2810,3398l2810,3423l2808,3443l2803,3460l2798,3475l2790,3488l2780,3500l2770,3508l2758,3515l2745,3523l2730,3525l2715,3530l2700,3530l2668,3533l2633,3533l2615,3533l2595,3530l2590,3490l2588,3473l2585,3453l2588,3435l2593,3418l2598,3405l2605,3393l2618,3375l2625,3368l2618,3370l2610,3370l2598,3375l2588,3383l2578,3390l2570,3400l2563,3410l2558,3423l2553,3435l2550,3448l2548,3460l2548,3473l2548,3488l2548,3500l2548,3515l2555,3540l2525,3548l2498,3555l2468,3558l2438,3560l2435,3560l2428,3563l2425,3565l2423,3570l2420,3575l2420,3580l2420,3593l2415,3585l2413,3580l2410,3575l2410,3570l2410,3560l2413,3553l2418,3548l2420,3545l2425,3543l2423,3520l2418,3500l2413,3478l2413,3465l2413,3450l2413,3435l2415,3428l2418,3420l2425,3408l2435,3395l2448,3385l2460,3375l2488,3355l2503,3348l2515,3338l2528,3328l2540,3318l2545,3310l2550,3305l2555,3293l2560,3278l2563,3270l2563,3260l2563,3235l2560,3208l2555,3185l2550,3163l2545,3150l2543,3140l2533,3118l2523,3098l2513,3078l2500,3060l2485,3040l2453,3005l2435,2988l2418,2970l2378,2938l2363,2928l2350,2918l2338,2910l2323,2905l2270,2880l2258,2873l2245,2868l2225,2850l2215,2840l2205,2830l2198,2818l2190,2803l2173,2765l2155,2728l2135,2693l2115,2660l2095,2630l2073,2600l2048,2573l2025,2548l1998,2525l1970,2503l1940,2480l1910,2460l1875,2443l1840,2425l1803,2408l1763,2390l1743,2388l1723,2385l1705,2385l1688,2388l1675,2390l1665,2393l1658,2395l1708,2438l1730,2455l1753,2475l1773,2495l1793,2518l1815,2543l1825,2558l1835,2573l1828,2573l1818,2575l1803,2580l1790,2585l1775,2593l1763,2598l1748,2603l1733,2608l1715,2608l1713,2605l1710,2603l1703,2598l1695,2593l1683,2588l1668,2585l1650,2583l1638,2615l1628,2645l1618,2673l1613,2700l1608,2725l1605,2750l1600,2798l1595,2895l1593,2923l1590,2950l1588,2980l1583,3013l1573,2970l1565,2950l1563,2945l1560,2945l1543,2970l1528,2995l1518,3023l1508,3053l1498,3028l1493,3020l1490,3013l1480,3005l1468,2998l1468,3013l1465,3025l1460,3040l1455,3055l1450,3068l1443,3080l1435,3093l1428,3105l1405,3093l1395,3090l1385,3085l1375,3083l1363,3080l1353,3080l1338,3078l1318,3080l1300,3085l1283,3090l1268,3098l1235,3108l1225,3110l1218,3113l1208,3113l1198,3115l1180,3113l1168,3108l1153,3103l1140,3098l1130,3090l1115,3085l1110,3083l1103,3080l1095,3080l1085,3078l1075,3080l1068,3085l1063,3090l1060,3093l1055,3103l1050,3113l1048,3125l1045,3150l1040,3143l1038,3135l1038,3130l1035,3123l1035,3115l1038,3110l1033,3110l1030,3108l1025,3105l1023,3103l1018,3095l1013,3085l1010,3078l1008,3068l1005,3048l1008,3038l1010,3028l1018,3020l1023,3013l1038,2998l1048,2990l1055,2980l1040,2980l1025,2980l1013,2985l1000,2990l990,2998l983,3008l975,3015l970,3025l958,3025l945,3023l943,3025l938,3028l935,3030l933,3038l930,3038l928,3040l928,3043l925,3048l925,3053l923,3058l923,3070l920,3065l918,3058l913,3048l910,3043l910,3038l913,3033l915,3028l910,3013l910,3000l908,2983l910,2965l913,2958l913,2945l910,2943l908,2938l903,2930l898,2923l895,2920l890,2920l888,2920l883,2923l880,2925l878,2928l870,2938l865,2948l860,2930l860,2923l863,2918l865,2913l870,2910l880,2895l888,2883l898,2870l910,2860l923,2850l938,2845l945,2843l953,2840l970,2840l990,2840l1008,2843l1025,2848l1045,2848l1038,2838l1028,2825l1018,2818l1005,2810l995,2803l980,2798l968,2795l953,2795l940,2795l928,2800l915,2805l905,2813l913,2800l923,2790l933,2780l938,2778l945,2773l955,2768l968,2763l983,2760l998,2760l1010,2760l1023,2763l1035,2765l1048,2770l1060,2778l1070,2785l1080,2793l1088,2803l1095,2813l1103,2823l1110,2835l1115,2848l1120,2860l1123,2873l1125,2888l1125,2900l1143,2903l1158,2905l1170,2908l1188,2910l1208,2910l1228,2905l1235,2903l1245,2900l1255,2898l1263,2893l1270,2888l1280,2883l1295,2873l1308,2860l1323,2848l1333,2833l1343,2815l1353,2798l1360,2780l1365,2760l1370,2743l1373,2723l1375,2703l1373,2683l1370,2663l1365,2643l1360,2623l1353,2603l1345,2583l1328,2545l1310,2513l1295,2488l1288,2470l1285,2463l1293,2458l1300,2453l1308,2445l1313,2438l1328,2418l1333,2408l1338,2395l1343,2380l1343,2363l1343,2345l1340,2328l1335,2313l1335,2298l1335,2288l1335,2283l1338,2280l1350,2273l1373,2263l1428,2235l1415,2223l1405,2208l1393,2195l1380,2185l1353,2163l1323,2145l1295,2128l1265,2113l1208,2083l1180,2068l1153,2053l1128,2035l1118,2025l1108,2015l1098,2005l1088,1993l1080,1980l1073,1968l1068,1953l1063,1938l1058,1920l1055,1903l1053,1883l1053,1865l1055,1848l1058,1830l1063,1815l1068,1800l1073,1788l1080,1778l1093,1758l1103,1745l1110,1735l1115,1733l1103,1735l1093,1738l1083,1743l1075,1748l1068,1755l1060,1763l1053,1773l1045,1783l1040,1793l1035,1803l1025,1828l1018,1850l1010,1873l983,1860l958,1850l933,1843l920,1840l908,1838l883,1833l855,1830l828,1828l798,1828l813,1810l823,1795l833,1778l843,1758l838,1760l830,1763l823,1765l813,1765l788,1763l770,1760l753,1758l745,1763l733,1768l723,1773l710,1773l690,1775l683,1775l690,1765l698,1755l708,1740l713,1725l715,1715l715,1705l715,1700l713,1695l695,1698l673,1705l623,1715l595,1720l565,1725l535,1730l505,1730l438,1730l408,1728l373,1723l380,1718l390,1713l358,1705l328,1700l273,1690l245,1688l218,1680l190,1673l175,1665l158,1660l173,1655l185,1650l193,1650l195,1648l210,1628l215,1618l223,1613l235,1603l250,1595l263,1593l275,1590l288,1585l295,1583l300,1580l285,1573l273,1570l258,1570l240,1570l210,1570l195,1573l180,1575l168,1580l165,1585l160,1588l160,1590l160,1595l163,1600l168,1605l163,1608l153,1610l148,1610l140,1608l133,1605l125,1603l110,1590l100,1578l90,1568l80,1558l75,1553l68,1550l58,1545l43,1543l25,1545l33,1540l40,1533l48,1525l55,1515l63,1503l70,1490l83,1465l98,1440l113,1418l118,1408l125,1400l133,1395l140,1393l135,1393l133,1388l128,1385l123,1385l105,1385l90,1388l75,1393l60,1398l48,1403l33,1408l18,1410l0,1410l8,1408l15,1403l23,1398l30,1388l48,1370l68,1348l80,1338l95,1328l110,1318l125,1310l145,1303l165,1298l178,1298l190,1295l218,1295l243,1298l270,1300l295,1305l320,1310l330,1315l340,1320l350,1328l358,1335l363,1343l368,1353l370,1363l373,1375l370,1383l370,1390l363,1405l358,1418l355,1425l355,1433l355,1438l355,1443l360,1450l368,1455l375,1460l395,1468l415,1473l438,1480l458,1488l495,1503l513,1508l533,1513l553,1515l575,1518l613,1515l648,1513l680,1505l710,1498l775,1483l808,1478l845,1473l885,1470l918,1463l945,1458l968,1450l975,1445l983,1440l990,1435l995,1430l1005,1418l1008,1410l1010,1403l1010,1390l1013,1378l1018,1368l1020,1360l1025,1353l1030,1345l1043,1333l1055,1323l1073,1313l1108,1295l1100,1293l1093,1288l1085,1288l1075,1288l1063,1288l1050,1290l1040,1295l1030,1300l1020,1308l1010,1318l995,1335l980,1358l975,1368l970,1378l963,1398l958,1413l955,1418l953,1423l943,1428l930,1433l915,1438l895,1440l873,1440l820,1443l790,1440l778,1438l763,1435l750,1430l740,1425l715,1413l670,1380l648,1365l620,1348l673,1348l680,1350l688,1353l703,1358l708,1360l713,1360l718,1358l718,1353l718,1343l713,1335l708,1325l703,1318l685,1308l675,1303l665,1300l653,1295l643,1295l620,1293l600,1293l585,1295l593,1288l598,1280l610,1260l625,1240l638,1215l630,1208l620,1203l613,1195l603,1190l583,1183l565,1178l545,1170l528,1163l510,1150l495,1135l515,1130l518,1125l523,1123l525,1115l528,1113l530,1110l510,1095l493,1080l478,1065l460,1048l475,1050l488,1053l500,1053l508,1053l515,1050l518,1050l523,1048l523,1028l523,1020l523,1010l525,1003l528,1000l530,998l538,995l550,995l530,973l515,953l503,933l490,913l470,868l453,818l465,823l478,830l505,843l513,845l520,845l528,845l535,843l545,838l550,835l530,813l513,790l498,768l488,745l480,723l475,710l473,695l470,668l470,640l470,623l473,605l478,590l483,578l488,563l493,548l495,533l495,515l495,505l493,498l490,490l488,483l480,468l470,453l475,450l490,448l500,448l510,448l520,450l530,453l543,458l553,463l573,475l588,488l595,498l600,505l613,523l623,543l648,585l648,568l648,553l645,543l643,530l638,518l633,508l628,498l623,490l610,475l600,465l593,458l588,453l585,445l583,440l580,433l580,423l578,413l580,408l583,400l593,390l603,378l608,373l608,365l608,363l605,360l603,358l598,355l590,353l588,350l585,348l603,345l620,340l638,338l653,335l670,338l690,340l708,345l725,350l733,353l743,358l758,365l773,375l785,388l798,400l808,413l818,428l828,445l833,460l838,478l840,495l843,515l840,530l838,545l833,558l825,568l818,580l808,590l788,610l770,630l760,640l753,653l745,665l740,678l738,690l735,705l738,750l740,790l743,828l748,863l753,900l758,938l760,978l763,1020l803,1015l820,1015l835,1015l865,1018l893,1023l945,1033l973,1038l988,1038l1005,1038l1015,1038l1025,1035l1035,1030l1045,1025l1055,1018l1063,1010l1078,995l1093,980l1103,965l1110,955l1115,950l1118,950l1160,938l1185,930l1213,920l1238,908l1265,895l1278,885l1290,875l1303,865l1313,855l1318,855l1325,860l1335,865l1350,870l1365,878l1383,880l1393,883l1400,883l1410,880l1418,878l1438,870l1445,865l1453,860l1465,845l1475,830l1483,813l1490,795l1495,775l1498,755l1508,700l1515,675l1523,650l1528,638l1533,628l1540,615l1548,605l1555,595l1563,585l1573,578l1585,570l1605,558l1628,548l1673,533l1693,528l1710,520l1718,518l1723,513l1728,510l1730,505l1740,468l1745,448l1750,428l1758,393l1760,358l1768,300l1773,278l1775,270l1778,263l1765,273l1758,285l1743,308l1735,320l1730,333l1725,345l1723,358l1715,385l1708,413l1703,443l1698,455l1693,470l1688,480l1683,488l1673,495l1663,500l1638,510l1610,520l1580,535l1565,543l1548,553l1533,565l1518,580l1510,590l1503,598l1495,608l1490,620l1485,628l1483,635l1478,655l1475,673l1473,690l1470,708l1468,723l1463,733l1460,738l1455,743l1443,748l1415,758l1383,765l1365,770l1348,773l1325,775l1305,775l1265,775l1248,775l1228,778l1210,783l1188,793l1190,778l1190,760l1188,725l1183,693l1180,680l1190,670l1203,665l1218,660l1230,655l1260,653l1293,650l1323,648l1338,648l1353,645l1365,640l1378,635l1388,630l1398,620l1398,618l1398,615l1395,608l1390,598l1390,590l1375,598l1360,603l1345,605l1335,605l1323,605l1315,603l1305,600l1295,598l1275,588l1250,580l1238,578l1220,573l1203,573l1180,570l1178,533l1175,498l1170,465l1170,448l1168,428l1168,423l1170,413l1173,408l1178,405l1185,403l1195,403l1200,418l1200,425l1200,435l1218,440l1228,435l1235,430l1240,428l1248,425l1263,423l1273,423l1285,423l1295,420l1305,415l1310,410l1315,405l1300,398l1285,393l1275,390l1263,390l1233,390l1190,385l1185,383l1183,380l1180,375l1180,370l1180,363l1180,360l1218,345l1255,333l1323,315l1355,303l1383,290l1398,285l1410,275l1423,268l1435,258l1443,248l1448,238l1455,225l1460,215l1465,195l1468,190l1470,188l1515,188l1543,188l1565,185l1588,183l1605,178l1613,175l1618,173l1620,170l1623,165l1620,158l1618,150l1610,135l1603,120l1595,108l1633,115l1668,125l1675,110l1680,95l1683,80l1685,63l1698,75l1710,90l1730,80l1745,73l1780,60l1810,48l1828,38l1845,28l1845,45l1845,60l1850,73l1853,90l1878,63l1903,40l1915,28l1928,20l1960,0xe" fillcolor="#fd0000" stroked="f" o:allowincell="f" style="position:absolute;left:9373;top:-8;width:1235;height:1277;mso-wrap-style:none;v-text-anchor:middle">
                  <v:fill o:detectmouseclick="t" type="solid" color2="#02ffff"/>
                  <v:stroke color="#3465a4" joinstyle="round" endcap="flat"/>
                  <w10:wrap type="none"/>
                </v:shape>
                <v:shape id="shape_0" coordsize="1030,2183" path="m232,0l220,30l205,55l160,98l167,103l177,108l217,100l255,83l285,63l302,45l282,75l267,108l280,113l295,115l322,110l347,100l392,63l395,103l395,135l392,168l377,210l355,248l370,253l387,258l412,253l435,243l470,205l470,225l457,268l440,303l417,338l392,373l397,378l410,383l432,378l452,363l490,328l475,375l465,403l452,425l477,420l487,413l495,405l525,363l515,403l502,435l470,505l492,510l515,508l542,505l502,543l462,578l497,615l525,658l542,703l547,728l550,755l530,713l507,683l507,728l505,760l497,825l445,790l445,888l440,935l432,958l425,978l382,1050l357,1088l335,1125l320,1168l315,1190l312,1215l302,1180l297,1165l285,1153l252,1185l227,1215l205,1245l187,1288l182,1308l180,1330l180,1358l165,1353l130,1348l87,1345l67,1350l55,1358l40,1375l27,1393l12,1428l7,1448l2,1468l0,1513l7,1588l27,1653l62,1713l105,1765l130,1790l157,1810l217,1850l285,1883l355,1908l425,1935l482,1975l532,2020l580,2068l630,2110l682,2148l710,2163l742,2173l775,2180l812,2183l857,2178l897,2165l935,2145l967,2118l992,2085l1012,2045l1025,2005l1030,1960l1025,1923l1015,1888l997,1860l972,1833l945,1810l912,1788l845,1748l677,1658l595,1613l520,1565l487,1540l457,1515l430,1488l407,1458l387,1428l375,1395l367,1360l365,1323l370,1278l382,1235l402,1198l430,1165l460,1138l497,1118l537,1105l582,1100l655,1105l690,1113l720,1123l780,1150l845,1188l870,1213l890,1240l905,1273l920,1305l932,1338l945,1363l962,1383l985,1393l970,1395l950,1403l910,1428l862,1453l835,1460l807,1463l785,1460l762,1453l745,1443l730,1425l702,1388l685,1340l670,1350l657,1370l647,1403l637,1368l630,1330l640,1293l657,1258l675,1230l685,1215l672,1183l665,1173l652,1163l625,1148l590,1145l557,1148l527,1158l497,1173l475,1195l455,1220l440,1248l430,1280l427,1313l430,1355l442,1393l462,1425e" stroked="t" o:allowincell="f" style="position:absolute;left:10105;top:-8;width:435;height:775;mso-wrap-style:none;v-text-anchor:middle">
                  <v:fill o:detectmouseclick="t" on="false"/>
                  <v:stroke color="#fd0000" weight="1800" joinstyle="round" endcap="flat"/>
                  <w10:wrap type="none"/>
                </v:shape>
                <v:shape id="shape_0" coordsize="1873,2168" path="m1145,0l1170,28l1233,80l1305,128l1390,180l1478,225l1563,270l1640,315l1675,340l1708,368l1738,398l1763,428l1783,463l1798,503l1808,545l1810,593l1808,630l1803,663l1783,730l1810,748l1838,748l1788,780l1770,798l1758,820l1765,830l1783,838l1728,850l1668,855l1663,863l1658,875l1655,913l1660,923l1670,935l1695,953l1653,950l1583,943l1513,925l1465,913l1358,883l1355,915l1355,948l1360,978l1375,1043l1403,1103l1380,1095l1370,1100l1368,1108l1368,1118l1368,1148l1373,1178l1395,1230l1425,1273l1445,1293l1465,1313l1513,1348l1565,1378l1678,1440l1703,1458l1720,1478l1748,1518l1785,1560l1813,1580l1855,1600l1823,1608l1803,1608l1788,1605l1778,1605l1765,1610l1785,1635l1805,1650l1843,1668l1810,1675l1783,1675l1768,1670l1755,1660l1745,1685l1760,1715l1790,1745l1828,1773l1873,1795l1848,1800l1823,1805l1785,1798l1748,1778l1758,1853l1763,1913l1765,1973l1763,2018l1753,2050l1735,2075l1713,2090l1685,2100l1655,2105l1588,2108l1550,2105l1545,2065l1540,2025l1545,1993l1560,1968l1578,1943l1553,1950l1533,1965l1518,1985l1508,2010l1500,2063l1503,2088l1508,2115l1450,2128l1393,2135l1390,2135l1383,2138l1378,2145l1373,2168l1365,2143l1368,2128l1380,2118l1373,2075l1368,2025l1368,2010l1373,1995l1390,1970l1415,1950l1443,1930l1470,1913l1495,1893l1510,1868l1515,1853l1518,1835l1515,1783l1505,1735l1488,1693l1468,1653l1440,1615l1408,1580l1330,1513l1305,1493l1278,1478l1225,1455l1200,1443l1180,1425l1160,1405l1145,1378l1108,1303l1070,1235l1028,1175l978,1123l953,1100l925,1078l863,1035l795,1000l718,965l678,960l643,963l613,970l663,1013l708,1050l728,1070l748,1090l790,1148l758,1155l730,1165l703,1178l670,1183l658,1173l638,1163l603,1158l580,1218l568,1273l558,1325l555,1373l550,1470l545,1525l535,1585l520,1525l515,1520l498,1545l483,1570l463,1628l443,1588l423,1573l418,1600l410,1630l383,1680l340,1660l318,1655l293,1653l255,1660l223,1670l190,1683l153,1690l120,1683l95,1670l70,1660l40,1653l20,1660l10,1678l0,1725e" stroked="t" o:allowincell="f" style="position:absolute;left:9816;top:499;width:792;height:770;mso-wrap-style:none;v-text-anchor:middle">
                  <v:fill o:detectmouseclick="t" on="false"/>
                  <v:stroke color="#fd0000" weight="1800" joinstyle="round" endcap="flat"/>
                  <w10:wrap type="none"/>
                </v:shape>
                <v:shape id="shape_0" coordsize="1430,1855" path="m1047,1855l1040,1840l1037,1828l1040,1815l1025,1808l1015,1790l1007,1753l1012,1733l1025,1715l1057,1685l1027,1685l1002,1695l985,1710l972,1730l947,1728l940,1733l935,1743l930,1745l927,1753l925,1775l915,1753l912,1743l917,1733l910,1705l910,1685l915,1650l905,1635l900,1628l892,1623l885,1625l877,1633l867,1650l862,1635l865,1623l872,1615l890,1588l912,1563l925,1555l940,1550l972,1543l1010,1548l1047,1553l1030,1530l1007,1515l982,1503l955,1500l930,1505l905,1518l925,1495l947,1478l970,1468l1000,1465l1025,1468l1050,1475l1072,1490l1090,1508l1117,1553l1125,1578l1127,1605l1160,1610l1190,1615l1230,1610l1265,1598l1297,1578l1325,1550l1345,1520l1362,1485l1372,1448l1375,1405l1372,1368l1362,1328l1330,1250l1287,1168l1300,1158l1315,1143l1340,1100l1345,1085l1345,1068l1340,1033l1337,1003l1337,993l1340,985l1430,940l1407,913l1382,890l1325,850l1210,788l1155,758l1130,740l1110,720l1075,673l1062,643l1057,608l1055,568l1060,535l1082,483l1105,450l1115,438l1095,443l1077,453l1062,468l1047,488l1027,533l1012,578l960,555l910,543l857,535l800,533l825,500l845,463l832,468l815,470l755,463l735,473l712,478l685,480l710,443l717,418l717,405l715,400l625,420l567,430l507,435l440,435l372,425l392,418l330,405l275,395l220,385l160,365l185,355l197,353l212,330l225,315l250,300l277,295l302,285l272,275l242,275l212,275l182,280l162,293l162,300l170,310l155,315l142,313l127,308l102,283l82,263l60,250l27,248l42,238l57,220l85,170l112,123l127,105l142,98l135,93l125,90l92,93l62,103l35,113l0,115l17,108l32,93l70,53l95,33l127,15l167,3l217,0l272,5l297,10l322,15l342,25l360,40l370,58l372,80l370,95l365,110l360,123l355,138l362,155l377,165l417,178l497,208l535,218l577,223l650,218l712,203l777,188l847,178l920,168l947,163l970,155l997,135l1007,120l1012,108e" stroked="t" o:allowincell="f" style="position:absolute;left:9372;top:453;width:605;height:658;mso-wrap-style:none;v-text-anchor:middle">
                  <v:fill o:detectmouseclick="t" on="false"/>
                  <v:stroke color="#fd0000" weight="1800" joinstyle="round" endcap="flat"/>
                  <w10:wrap type="none"/>
                </v:shape>
                <v:shape id="shape_0" coordsize="1328,1180" path="m560,1140l570,1097l580,1082l593,1070l623,1050l658,1032l643,1025l623,1025l600,1027l580,1037l560,1055l545,1072l520,1115l513,1132l508,1150l503,1157l493,1165l463,1175l423,1177l370,1180l340,1177l313,1170l288,1162l265,1147l220,1117l170,1085l223,1085l238,1090l253,1095l263,1097l268,1090l263,1070l253,1055l235,1045l215,1035l170,1030l135,1032l148,1017l160,997l188,952l153,927l113,915l78,900l60,887l45,872l65,865l70,860l80,847l43,817l10,785l38,790l58,790l73,785l73,747l75,740l80,735l88,730l98,730l65,690l40,650l20,605l0,552l55,580l70,582l85,580l98,572l63,527l38,482l30,460l23,432l20,375l23,342l33,315l43,285l45,252l43,235l38,220l20,190l40,185l60,185l80,190l103,200l123,210l150,242l173,280l195,322l198,290l190,267l183,245l170,225l150,202l135,182l130,170l128,150l133,137l143,127l153,115l158,102l155,95l148,92l135,82l170,77l203,72l240,77l275,87l308,102l323,112l335,125l358,150l375,180l388,215l393,252l388,280l375,305l338,347l303,390l290,415l285,442l290,527l298,600l308,675l313,757l385,752l415,755l443,757l493,770l555,775l575,772l595,762l613,747l628,732l653,702l668,687l710,675l763,657l788,645l815,630l840,612l863,592l875,595l900,607l933,617l950,620l968,615l1003,597l1015,582l1025,567l1040,532l1048,492l1058,437l1065,412l1073,387l1083,365l1095,342l1135,305l1155,295l1178,285l1223,270l1260,257l1273,250l1278,242l1290,205l1300,165l1310,95l1318,37l1328,0l1305,20l1290,45l1273,95l1258,150l1243,207l1233,225l1213,237l1160,257l1130,272l1098,290l1068,317l1038,357l1028,390l1023,427l1018,457l1013,470l1005,477l965,492l933,502l898,510l815,512l778,515l738,527l740,497l738,460l730,417l753,402l780,392l810,387l843,387l900,382e" stroked="t" o:allowincell="f" style="position:absolute;left:9563;top:86;width:562;height:418;mso-wrap-style:none;v-text-anchor:middle">
                  <v:fill o:detectmouseclick="t" on="false"/>
                  <v:stroke color="#fd0000" weight="1800" joinstyle="round" endcap="flat"/>
                  <w10:wrap type="none"/>
                </v:shape>
                <v:shape id="shape_0" coordsize="792,645" path="m182,645l207,635l220,630l227,620l230,615l225,605l222,598l222,590l192,600l167,605l127,595l82,580l52,573l12,570l10,533l5,498l0,428l2,413l5,408l10,405l27,403l32,433l50,440l65,430l80,425l105,423l127,420l147,405l117,393l95,390l22,385l15,380l12,370l12,358l87,333l155,313l215,290l242,275l267,258l280,238l290,215l302,188l347,188l397,185l437,178l450,173l452,168l452,165l442,135l427,108l500,125l512,95l517,63l542,88l577,73l610,60l642,48l677,28l677,58l685,88l732,38l760,18l792,0e" stroked="t" o:allowincell="f" style="position:absolute;left:9868;top:-8;width:334;height:228;mso-wrap-style:none;v-text-anchor:middle">
                  <v:fill o:detectmouseclick="t" on="false"/>
                  <v:stroke color="#fd0000" weight="1800" joinstyle="round" endcap="flat"/>
                  <w10:wrap type="none"/>
                </v:shape>
                <v:shape id="shape_0" coordsize="115,257" path="m115,0l115,132l115,145l112,155l110,167l105,177l100,187l95,197l87,205l80,212l62,227l55,235l45,240l22,250l10,252l0,257l2,230l0,205l0,185l0,177l17,155l35,132l67,92l82,72l95,52l105,27l115,0xe" fillcolor="white" stroked="f" o:allowincell="f" style="position:absolute;left:10162;top:43;width:48;height:90;mso-wrap-style:none;v-text-anchor:middle">
                  <v:fill o:detectmouseclick="t" type="solid" color2="black"/>
                  <v:stroke color="#3465a4" joinstyle="round" endcap="flat"/>
                  <w10:wrap type="none"/>
                </v:shape>
                <v:shape id="shape_0" coordsize="237,125" path="m92,5l100,3l105,0l115,0l125,0l132,3l137,3l142,5l145,8l150,10l152,18l145,20l137,20l132,25l125,28l117,33l112,38l107,45l105,53l122,63l137,68l172,80l190,85l205,93l222,105l237,118l207,123l177,125l142,125l107,115l70,103l32,88l0,73l2,65l10,58l17,50l27,45l32,43l40,43l55,40l62,43l70,45l75,28l80,18l85,10l92,5xe" fillcolor="white" stroked="f" o:allowincell="f" style="position:absolute;left:9986;top:68;width:100;height:44;mso-wrap-style:none;v-text-anchor:middle">
                  <v:fill o:detectmouseclick="t" type="solid" color2="black"/>
                  <v:stroke color="#3465a4" joinstyle="round" endcap="flat"/>
                  <w10:wrap type="none"/>
                </v:shape>
                <v:shape id="shape_0" coordsize="115,92" path="m115,0l105,7l93,15l80,20l68,30l55,40l43,52l38,60l35,70l30,80l28,92l20,87l15,87l0,82l3,70l5,60l10,50l15,42l20,35l28,30l45,20l63,12l83,7l115,0xe" fillcolor="white" stroked="f" o:allowincell="f" style="position:absolute;left:9938;top:141;width:48;height:31;mso-wrap-style:none;v-text-anchor:middle">
                  <v:fill o:detectmouseclick="t" type="solid" color2="black"/>
                  <v:stroke color="#3465a4" joinstyle="round" endcap="flat"/>
                  <w10:wrap type="none"/>
                </v:shape>
                <v:shape id="shape_0" coordsize="212,55" path="m0,0l30,5l55,7l107,10l157,12l182,15l212,17l200,30l185,37l172,45l157,47l142,52l127,52l92,55l77,52l62,50l50,47l37,42l32,37l25,35l20,30l15,25l10,20l7,12l0,0xe" fillcolor="#fd0000" stroked="f" o:allowincell="f" style="position:absolute;left:9827;top:201;width:89;height:19;mso-wrap-style:none;v-text-anchor:middle">
                  <v:fill o:detectmouseclick="t" type="solid" color2="#02ffff"/>
                  <v:stroke color="#3465a4" joinstyle="round" endcap="flat"/>
                  <w10:wrap type="none"/>
                </v:shape>
                <v:shape id="shape_0" coordsize="212,55" path="m0,0l55,7l105,10l212,17l185,37l157,47l127,52l92,55l62,50l37,40l15,25l7,12l0,0e" stroked="t" o:allowincell="f" style="position:absolute;left:9827;top:201;width:89;height:19;mso-wrap-style:none;v-text-anchor:middle">
                  <v:fill o:detectmouseclick="t" on="false"/>
                  <v:stroke color="#fd0000" weight="1800" joinstyle="round" endcap="flat"/>
                  <w10:wrap type="none"/>
                </v:shape>
                <v:shape id="shape_0" coordsize="275,302" path="m275,0l270,17l268,30l260,42l253,55l245,65l238,75l228,85l215,95l205,102l193,110l168,125l140,142l115,160l105,170l95,177l88,187l80,195l70,215l58,235l48,252l35,272l20,287l10,295l0,302l8,292l18,282l30,262l43,242l53,222l63,202l68,192l75,182l88,162l105,142l118,132l130,122l153,107l203,80l225,67l235,57l245,50l253,40l263,27l268,15l275,0xe" fillcolor="white" stroked="f" o:allowincell="f" style="position:absolute;left:9989;top:206;width:116;height:107;mso-wrap-style:none;v-text-anchor:middle">
                  <v:fill o:detectmouseclick="t" type="solid" color2="black"/>
                  <v:stroke color="#3465a4" joinstyle="round" endcap="flat"/>
                  <w10:wrap type="none"/>
                </v:shape>
                <v:shape id="shape_0" coordsize="38,247" path="m35,0l35,25l38,50l38,77l38,110l35,147l33,165l30,182l25,200l20,215l10,232l0,247l10,222l15,207l18,195l25,142l28,97l35,0xe" fillcolor="white" stroked="f" o:allowincell="f" style="position:absolute;left:10252;top:255;width:15;height:86;mso-wrap-style:none;v-text-anchor:middle">
                  <v:fill o:detectmouseclick="t" type="solid" color2="black"/>
                  <v:stroke color="#3465a4" joinstyle="round" endcap="flat"/>
                  <w10:wrap type="none"/>
                </v:shape>
                <v:shape id="shape_0" coordsize="257,155" path="m257,0l255,15l252,30l247,45l242,57l235,67l227,77l217,87l207,97l187,112l175,120l162,125l132,137l102,147l85,152l67,155l32,155l10,152l0,150l72,130l90,125l107,117l142,102l160,95l175,85l190,75l205,62l220,50l232,35l245,17l257,0xe" fillcolor="white" stroked="f" o:allowincell="f" style="position:absolute;left:10027;top:279;width:107;height:55;mso-wrap-style:none;v-text-anchor:middle">
                  <v:fill o:detectmouseclick="t" type="solid" color2="black"/>
                  <v:stroke color="#3465a4" joinstyle="round" endcap="flat"/>
                  <w10:wrap type="none"/>
                </v:shape>
                <v:shape id="shape_0" coordsize="735,327" path="m735,0l735,17l730,32l727,50l722,67l717,82l712,97l707,115l700,130l685,157l667,185l645,210l635,222l625,232l612,242l600,255l587,262l572,272l545,287l517,302l485,312l452,320l420,325l385,327l367,327l350,325l320,320l290,312l262,305l232,297l202,290l172,285l155,282l137,282l117,282l97,285l77,285l70,287l60,290l52,292l45,295l37,297l30,302l15,312l0,327l7,317l15,307l30,292l50,280l57,275l67,270l90,265l110,260l135,257l160,255l190,257l217,260l242,265l267,270l292,275l317,277l345,282l377,282l410,282l442,277l472,272l487,267l502,262l532,252l545,245l560,240l585,225l597,215l610,207l632,187l655,165l672,142l682,130l690,117l697,105l705,90l717,62l722,47l727,30l735,0xe" fillcolor="white" stroked="f" o:allowincell="f" style="position:absolute;left:9895;top:283;width:311;height:115;mso-wrap-style:none;v-text-anchor:middle">
                  <v:fill o:detectmouseclick="t" type="solid" color2="black"/>
                  <v:stroke color="#3465a4" joinstyle="round" endcap="flat"/>
                  <w10:wrap type="none"/>
                </v:shape>
                <v:shape id="shape_0" coordsize="247,98" path="m180,0l200,3l215,5l230,10l247,18l232,20l217,23l202,25l190,30l177,35l165,40l140,55l117,70l92,83l80,88l65,93l50,95l35,98l0,98l12,93l25,88l47,73l67,55l87,40l107,25l130,13l140,8l152,3l165,3l180,0xe" fillcolor="white" stroked="f" o:allowincell="f" style="position:absolute;left:9798;top:355;width:103;height:34;mso-wrap-style:none;v-text-anchor:middle">
                  <v:fill o:detectmouseclick="t" type="solid" color2="black"/>
                  <v:stroke color="#3465a4" joinstyle="round" endcap="flat"/>
                  <w10:wrap type="none"/>
                </v:shape>
                <v:shape id="shape_0" coordsize="657,282" path="m657,0l647,25l635,47l622,70l610,92l595,112l580,130l565,147l547,165l527,180l507,192l487,202l467,212l445,220l420,225l395,230l367,230l345,230l325,227l287,222l247,215l227,212l205,212l175,212l145,215l130,217l117,217l92,225l67,232l55,240l45,245l22,262l10,272l0,282l17,262l35,242l52,227l62,220l72,212l82,205l95,200l105,197l117,192l130,190l142,187l170,185l365,185l390,185l412,182l435,180l447,177l457,172l480,167l500,157l520,147l537,137l555,125l572,110l587,95l595,87l602,80l617,60l632,42l645,20l657,0xe" fillcolor="white" stroked="f" o:allowincell="f" style="position:absolute;left:9925;top:365;width:277;height:99;mso-wrap-style:none;v-text-anchor:middle">
                  <v:fill o:detectmouseclick="t" type="solid" color2="black"/>
                  <v:stroke color="#3465a4" joinstyle="round" endcap="flat"/>
                  <w10:wrap type="none"/>
                </v:shape>
                <v:shape id="shape_0" coordsize="168,35" path="m0,0l30,7l58,12l113,20l153,22l168,22l123,30l100,35l78,35l65,35l55,32l48,30l38,27l20,15l0,0xe" fillcolor="white" stroked="f" o:allowincell="f" style="position:absolute;left:9752;top:406;width:70;height:11;mso-wrap-style:none;v-text-anchor:middle">
                  <v:fill o:detectmouseclick="t" type="solid" color2="black"/>
                  <v:stroke color="#3465a4" joinstyle="round" endcap="flat"/>
                  <w10:wrap type="none"/>
                </v:shape>
                <v:shape id="shape_0" coordsize="142,98" path="m142,0l97,20l77,28l60,38l42,50l27,63l20,70l12,80l0,98l2,88l10,78l15,68l22,58l27,50l37,43l45,35l52,30l62,25l72,20l95,13l117,5l142,0xe" fillcolor="white" stroked="f" o:allowincell="f" style="position:absolute;left:9929;top:465;width:59;height:34;mso-wrap-style:none;v-text-anchor:middle">
                  <v:fill o:detectmouseclick="t" type="solid" color2="black"/>
                  <v:stroke color="#3465a4" joinstyle="round" endcap="flat"/>
                  <w10:wrap type="none"/>
                </v:shape>
                <v:shape id="shape_0" coordsize="110,27" path="m37,0l50,0l65,2l87,10l105,17l110,20l70,25l40,27l17,27l0,27l7,20l15,12l25,5l30,2l37,0xe" fillcolor="white" stroked="f" o:allowincell="f" style="position:absolute;left:9859;top:543;width:46;height:8;mso-wrap-style:none;v-text-anchor:middle">
                  <v:fill o:detectmouseclick="t" type="solid" color2="black"/>
                  <v:stroke color="#3465a4" joinstyle="round" endcap="flat"/>
                  <w10:wrap type="none"/>
                </v:shape>
                <v:shape id="shape_0" coordsize="160,43" path="m160,0l137,18l127,25l115,33l102,38l90,40l77,43l62,43l45,43l30,38l0,25l42,25l62,25l82,23l100,20l120,15l137,8l150,5l160,0xe" fillcolor="white" stroked="f" o:allowincell="f" style="position:absolute;left:9711;top:554;width:67;height:14;mso-wrap-style:none;v-text-anchor:middle">
                  <v:fill o:detectmouseclick="t" type="solid" color2="black"/>
                  <v:stroke color="#3465a4" joinstyle="round" endcap="flat"/>
                  <w10:wrap type="none"/>
                </v:shape>
                <v:shape id="shape_0" coordsize="167,470" path="m0,0l15,17l30,32l42,47l52,65l60,82l67,100l70,120l70,142l70,257l72,275l72,290l75,305l80,320l85,332l90,345l102,370l110,382l117,392l132,417l150,442l167,470l122,425l100,402l90,390l82,380l67,355l60,342l55,330l50,315l47,300l45,285l45,267l45,135l42,115l40,97l35,82l30,65l15,35l0,0xe" fillcolor="white" stroked="f" o:allowincell="f" style="position:absolute;left:10143;top:696;width:70;height:166;mso-wrap-style:none;v-text-anchor:middle">
                  <v:fill o:detectmouseclick="t" type="solid" color2="black"/>
                  <v:stroke color="#3465a4" joinstyle="round" endcap="flat"/>
                  <w10:wrap type="none"/>
                </v:shape>
                <v:shape id="shape_0" coordsize="98,292" path="m0,0l13,12l20,27l25,42l30,57l33,75l35,92l38,127l43,167l45,187l48,197l50,207l60,227l70,247l83,270l98,292l80,275l65,260l50,242l38,225l28,207l20,187l18,175l13,165l13,152l10,140l8,122l10,105l10,72l13,57l10,40l8,20l0,0xe" fillcolor="white" stroked="f" o:allowincell="f" style="position:absolute;left:10364;top:898;width:41;height:103;mso-wrap-style:none;v-text-anchor:middle">
                  <v:fill o:detectmouseclick="t" type="solid" color2="black"/>
                  <v:stroke color="#3465a4" joinstyle="round" endcap="flat"/>
                  <w10:wrap type="none"/>
                </v:shape>
                <v:shape id="shape_0" coordsize="65,60" path="m15,60l13,60l8,58l3,48l0,43l0,38l0,30l3,25l8,23l15,15l25,10l35,5l48,3l58,0l60,0l65,3l58,5l50,10l43,18l33,25l25,35l20,45l18,53l15,60xe" fillcolor="white" stroked="f" o:allowincell="f" style="position:absolute;left:9955;top:161;width:27;height:20;mso-wrap-style:none;v-text-anchor:middle">
                  <v:fill o:detectmouseclick="t" type="solid" color2="black"/>
                  <v:stroke color="#3465a4" joinstyle="round" endcap="flat"/>
                  <w10:wrap type="none"/>
                </v:shape>
                <v:shape id="shape_0" coordsize="98,25" path="m3,25l0,20l0,18l0,13l0,10l5,5l15,3l28,0l40,0l58,0l73,3l85,5l98,13l88,13l65,13l35,18l18,20l3,25xe" fillcolor="white" stroked="f" o:allowincell="f" style="position:absolute;left:9968;top:181;width:41;height:7;mso-wrap-style:none;v-text-anchor:middle">
                  <v:fill o:detectmouseclick="t" type="solid" color2="black"/>
                  <v:stroke color="#3465a4" joinstyle="round" endcap="flat"/>
                  <w10:wrap type="none"/>
                </v:shape>
                <v:shape id="shape_0" coordsize="7347,300" path="m112,0l1920,0l3730,0l5537,0l7347,0l7232,300l5422,300l3615,300l1807,300l0,300l112,0xe" fillcolor="#fd0000" stroked="f" o:allowincell="f" style="position:absolute;left:0;top:-8;width:9334;height:425;mso-wrap-style:none;v-text-anchor:middle">
                  <v:fill o:detectmouseclick="t" type="solid" color2="#02ffff"/>
                  <v:stroke color="#3465a4" joinstyle="round" endcap="flat"/>
                  <w10:wrap type="none"/>
                </v:shape>
                <v:shape id="shape_0" coordsize="7347,300" path="m112,0l1920,0l3730,0l5537,0l7347,0l7232,300l5422,300l3615,300l1807,300l0,300l112,0e" stroked="t" o:allowincell="f" style="position:absolute;left:0;top:-8;width:9334;height:425;mso-wrap-style:none;v-text-anchor:middle">
                  <v:fill o:detectmouseclick="t" on="false"/>
                  <v:stroke color="#fd0000" weight="5040" joinstyle="round" endcap="flat"/>
                  <w10:wrap type="none"/>
                </v:shape>
                <v:shape id="shape_0" coordsize="233,145" path="m63,145l110,50l88,145l148,145l233,0l185,0l138,92l158,0l100,0l53,90l75,0l25,0l0,145l63,145xe" fillcolor="white" stroked="f" o:allowincell="f" style="position:absolute;left:1387;top:89;width:296;height:204;mso-wrap-style:none;v-text-anchor:middle">
                  <v:fill o:detectmouseclick="t" type="solid" color2="black"/>
                  <v:stroke color="#3465a4" joinstyle="round" endcap="flat"/>
                  <w10:wrap type="none"/>
                </v:shape>
                <v:shape id="shape_0" coordsize="162,145" path="m0,145l110,145l122,107l67,107l75,90l125,90l137,52l87,52l95,37l147,37l162,0l55,0l0,145xe" fillcolor="white" stroked="f" o:allowincell="f" style="position:absolute;left:1633;top:89;width:205;height:204;mso-wrap-style:none;v-text-anchor:middle">
                  <v:fill o:detectmouseclick="t" type="solid" color2="black"/>
                  <v:stroke color="#3465a4" joinstyle="round" endcap="flat"/>
                  <w10:wrap type="none"/>
                </v:shape>
                <v:shape id="shape_0" coordsize="122,145" path="m122,105l70,105l110,0l55,0l0,145l107,145l122,105xe" fillcolor="white" stroked="f" o:allowincell="f" style="position:absolute;left:1804;top:89;width:154;height:204;mso-wrap-style:none;v-text-anchor:middle">
                  <v:fill o:detectmouseclick="t" type="solid" color2="black"/>
                  <v:stroke color="#3465a4" joinstyle="round" endcap="flat"/>
                  <w10:wrap type="none"/>
                </v:shape>
                <v:shape id="shape_0" coordsize="123,145" path="m123,105l70,105l110,0l53,0l0,145l108,145l123,105xe" fillcolor="white" stroked="f" o:allowincell="f" style="position:absolute;left:1966;top:89;width:155;height:204;mso-wrap-style:none;v-text-anchor:middle">
                  <v:fill o:detectmouseclick="t" type="solid" color2="black"/>
                  <v:stroke color="#3465a4" joinstyle="round" endcap="flat"/>
                  <w10:wrap type="none"/>
                </v:shape>
                <v:shape id="shape_0" coordsize="110,145" path="m110,0l55,0l0,145l55,145l110,0xe" fillcolor="white" stroked="f" o:allowincell="f" style="position:absolute;left:2128;top:89;width:139;height:204;mso-wrap-style:none;v-text-anchor:middle">
                  <v:fill o:detectmouseclick="t" type="solid" color2="black"/>
                  <v:stroke color="#3465a4" joinstyle="round" endcap="flat"/>
                  <w10:wrap type="none"/>
                </v:shape>
                <v:shape id="shape_0" coordsize="197,145" path="m77,55l75,145l142,145l197,0l152,0l120,87l120,0l55,0l0,145l45,145l77,55xe" fillcolor="white" stroked="f" o:allowincell="f" style="position:absolute;left:2236;top:89;width:250;height:204;mso-wrap-style:none;v-text-anchor:middle">
                  <v:fill o:detectmouseclick="t" type="solid" color2="black"/>
                  <v:stroke color="#3465a4" joinstyle="round" endcap="flat"/>
                  <w10:wrap type="none"/>
                </v:shape>
                <v:shape id="shape_0" coordsize="165,150" path="m130,140l157,65l85,65l72,93l92,93l87,110l77,113l70,115l65,115l60,113l57,110l57,105l57,100l57,95l62,78l70,60l80,48l87,40l95,38l100,38l105,38l107,40l110,45l110,48l160,48l165,38l165,28l165,23l162,20l157,13l152,8l147,5l142,5l130,3l115,0l97,3l87,3l80,5l62,13l47,20l35,30l30,38l22,43l17,50l15,58l10,65l7,75l2,83l2,90l0,105l2,118l5,130l10,135l12,138l22,145l30,148l37,148l52,150l70,148l87,148l130,140xe" fillcolor="white" stroked="f" o:allowincell="f" style="position:absolute;left:2471;top:84;width:209;height:212;mso-wrap-style:none;v-text-anchor:middle">
                  <v:fill o:detectmouseclick="t" type="solid" color2="black"/>
                  <v:stroke color="#3465a4" joinstyle="round" endcap="flat"/>
                  <w10:wrap type="none"/>
                </v:shape>
                <v:shape id="shape_0" coordsize="145,145" path="m145,0l20,0l5,37l40,37l0,145l55,145l95,37l130,37l145,0xe" fillcolor="white" stroked="f" o:allowincell="f" style="position:absolute;left:2687;top:89;width:184;height:204;mso-wrap-style:none;v-text-anchor:middle">
                  <v:fill o:detectmouseclick="t" type="solid" color2="black"/>
                  <v:stroke color="#3465a4" joinstyle="round" endcap="flat"/>
                  <w10:wrap type="none"/>
                </v:shape>
                <v:shape id="shape_0" coordsize="160,150" path="m95,38l97,38l100,40l102,43l102,48l102,58l97,73l90,90l82,103l77,108l75,110l70,113l65,113l62,113l60,110l57,108l57,103l57,93l65,75l70,60l77,48l82,43l85,40l90,38l95,38xm50,150l67,148l75,148l85,145l100,138l112,130l125,120l135,108l145,93l152,75l155,68l157,58l160,43l160,38l160,30l157,25l155,20l152,15l147,13l137,5l132,3l125,3l107,0l92,3l75,5l60,13l47,20l35,30l22,43l15,58l10,68l7,75l5,83l2,93l0,108l0,113l0,120l2,125l5,130l12,138l22,145l27,148l35,148l50,150xe" fillcolor="white" stroked="f" o:allowincell="f" style="position:absolute;left:2840;top:84;width:202;height:212;mso-wrap-style:none;v-text-anchor:middle">
                  <v:fill o:detectmouseclick="t" type="solid" color2="black"/>
                  <v:stroke color="#3465a4" joinstyle="round" endcap="flat"/>
                  <w10:wrap type="none"/>
                </v:shape>
                <v:shape id="shape_0" coordsize="198,145" path="m78,55l75,145l143,145l198,0l153,0l120,87l120,0l55,0l0,145l45,145l78,55xe" fillcolor="white" stroked="f" o:allowincell="f" style="position:absolute;left:3027;top:89;width:250;height:204;mso-wrap-style:none;v-text-anchor:middle">
                  <v:fill o:detectmouseclick="t" type="solid" color2="black"/>
                  <v:stroke color="#3465a4" joinstyle="round" endcap="flat"/>
                  <w10:wrap type="none"/>
                </v:shape>
                <v:shape id="shape_0" coordsize="157,150" path="m5,100l2,105l0,115l0,125l2,133l5,135l7,138l15,143l25,148l37,148l52,150l67,148l80,145l92,143l105,135l110,133l115,128l125,120l132,110l137,100l140,90l140,83l137,75l135,70l130,65l122,63l115,58l105,55l92,53l85,50l80,45l80,43l82,40l82,38l87,33l92,33l97,30l102,33l105,33l105,38l105,43l152,43l152,40l155,33l157,23l155,18l150,10l142,8l135,3l122,3l110,0l95,3l82,5l70,8l57,13l47,20l40,28l32,35l27,45l25,53l25,60l25,65l27,70l30,75l35,78l40,83l47,85l67,90l80,95l82,100l82,105l80,110l75,113l70,115l65,118l60,115l55,113l55,110l55,108l57,103l57,100l5,100xe" fillcolor="white" stroked="f" o:allowincell="f" style="position:absolute;left:3342;top:84;width:198;height:212;mso-wrap-style:none;v-text-anchor:middle">
                  <v:fill o:detectmouseclick="t" type="solid" color2="black"/>
                  <v:stroke color="#3465a4" joinstyle="round" endcap="flat"/>
                  <w10:wrap type="none"/>
                </v:shape>
                <v:shape id="shape_0" coordsize="155,150" path="m137,95l85,95l82,103l77,108l72,110l65,113l60,113l57,110l57,108l55,103l57,90l65,75l70,58l77,48l85,40l90,38l92,38l100,40l102,43l102,48l100,55l100,58l150,58l155,45l155,33l155,23l152,18l150,15l147,13l142,8l135,5l122,3l107,0l90,3l75,5l60,13l45,20l35,30l22,43l15,58l10,68l5,75l2,83l0,93l0,108l0,113l0,120l2,125l5,130l12,138l20,145l27,148l35,148l50,150l65,148l80,145l92,143l105,135l115,128l125,118l132,108l137,95xe" fillcolor="white" stroked="f" o:allowincell="f" style="position:absolute;left:3539;top:84;width:196;height:212;mso-wrap-style:none;v-text-anchor:middle">
                  <v:fill o:detectmouseclick="t" type="solid" color2="black"/>
                  <v:stroke color="#3465a4" joinstyle="round" endcap="flat"/>
                  <w10:wrap type="none"/>
                </v:shape>
                <v:shape id="shape_0" coordsize="160,150" path="m95,38l98,38l100,40l103,43l103,48l103,58l95,73l90,90l83,103l78,108l75,110l70,113l65,113l63,113l58,110l58,108l58,103l58,93l63,75l70,60l78,48l80,43l85,40l90,38l95,38xm50,150l68,148l75,148l85,145l100,138l113,130l125,120l135,108l145,93l153,75l155,68l158,58l160,43l160,38l160,30l158,25l155,20l153,15l148,13l138,5l130,3l125,3l108,0l90,3l75,5l60,13l48,20l35,30l23,43l15,58l10,68l8,75l3,83l3,93l0,108l0,113l0,120l3,125l5,130l13,138l23,145l28,148l35,148l50,150xe" fillcolor="white" stroked="f" o:allowincell="f" style="position:absolute;left:3732;top:84;width:202;height:212;mso-wrap-style:none;v-text-anchor:middle">
                  <v:fill o:detectmouseclick="t" type="solid" color2="black"/>
                  <v:stroke color="#3465a4" joinstyle="round" endcap="flat"/>
                  <w10:wrap type="none"/>
                </v:shape>
                <v:shape id="shape_0" coordsize="145,145" path="m145,0l20,0l5,37l40,37l0,145l57,145l97,37l130,37l145,0xe" fillcolor="white" stroked="f" o:allowincell="f" style="position:absolute;left:3945;top:89;width:183;height:204;mso-wrap-style:none;v-text-anchor:middle">
                  <v:fill o:detectmouseclick="t" type="solid" color2="black"/>
                  <v:stroke color="#3465a4" joinstyle="round" endcap="flat"/>
                  <w10:wrap type="none"/>
                </v:shape>
                <v:shape id="shape_0" coordsize="145,145" path="m145,0l20,0l5,37l40,37l0,145l55,145l95,37l130,37l145,0xe" fillcolor="white" stroked="f" o:allowincell="f" style="position:absolute;left:4110;top:89;width:184;height:204;mso-wrap-style:none;v-text-anchor:middle">
                  <v:fill o:detectmouseclick="t" type="solid" color2="black"/>
                  <v:stroke color="#3465a4" joinstyle="round" endcap="flat"/>
                  <w10:wrap type="none"/>
                </v:shape>
                <v:shape id="shape_0" coordsize="112,145" path="m112,0l55,0l0,145l57,145l112,0xe" fillcolor="white" stroked="f" o:allowincell="f" style="position:absolute;left:4244;top:89;width:141;height:204;mso-wrap-style:none;v-text-anchor:middle">
                  <v:fill o:detectmouseclick="t" type="solid" color2="black"/>
                  <v:stroke color="#3465a4" joinstyle="round" endcap="flat"/>
                  <w10:wrap type="none"/>
                </v:shape>
                <v:shape id="shape_0" coordsize="155,150" path="m5,100l3,105l0,115l0,125l3,133l5,135l8,138l15,143l25,148l35,148l50,150l65,148l80,145l93,143l105,135l110,133l115,128l123,120l130,110l135,100l138,90l140,83l138,75l135,70l130,65l123,63l113,58l103,55l93,53l85,50l80,45l80,43l80,40l83,38l88,33l90,33l95,30l100,33l105,33l105,38l105,43l153,43l153,40l155,33l155,23l153,18l150,10l143,8l133,3l123,3l110,0l95,3l80,5l68,8l58,13l48,20l40,28l33,35l28,45l25,53l25,60l25,65l28,70l30,75l35,78l40,83l48,85l68,90l80,95l83,100l83,105l80,110l75,113l70,115l65,118l58,115l55,113l55,110l55,108l55,103l58,100l5,100xe" fillcolor="white" stroked="f" o:allowincell="f" style="position:absolute;left:4361;top:84;width:196;height:212;mso-wrap-style:none;v-text-anchor:middle">
                  <v:fill o:detectmouseclick="t" type="solid" color2="black"/>
                  <v:stroke color="#3465a4" joinstyle="round" endcap="flat"/>
                  <w10:wrap type="none"/>
                </v:shape>
                <v:shape id="shape_0" coordsize="188,145" path="m0,145l55,145l75,90l100,90l80,145l135,145l188,0l135,0l115,47l90,47l110,0l55,0l0,145xe" fillcolor="white" stroked="f" o:allowincell="f" style="position:absolute;left:4539;top:89;width:237;height:204;mso-wrap-style:none;v-text-anchor:middle">
                  <v:fill o:detectmouseclick="t" type="solid" color2="black"/>
                  <v:stroke color="#3465a4" joinstyle="round" endcap="flat"/>
                  <w10:wrap type="none"/>
                </v:shape>
                <v:shape id="shape_0" coordsize="175,145" path="m0,145l55,145l68,122l110,122l108,145l165,145l175,0l103,0l0,145xm115,85l90,85l125,30l115,85xe" fillcolor="white" stroked="f" o:allowincell="f" style="position:absolute;left:4818;top:89;width:221;height:204;mso-wrap-style:none;v-text-anchor:middle">
                  <v:fill o:detectmouseclick="t" type="solid" color2="black"/>
                  <v:stroke color="#3465a4" joinstyle="round" endcap="flat"/>
                  <w10:wrap type="none"/>
                </v:shape>
                <v:shape id="shape_0" coordsize="145,145" path="m145,0l20,0l5,37l40,37l0,145l55,145l95,37l130,37l145,0xe" fillcolor="white" stroked="f" o:allowincell="f" style="position:absolute;left:5076;top:89;width:183;height:204;mso-wrap-style:none;v-text-anchor:middle">
                  <v:fill o:detectmouseclick="t" type="solid" color2="black"/>
                  <v:stroke color="#3465a4" joinstyle="round" endcap="flat"/>
                  <w10:wrap type="none"/>
                </v:shape>
                <v:shape id="shape_0" coordsize="188,145" path="m0,145l53,145l73,90l100,90l78,145l133,145l188,0l133,0l115,47l90,47l108,0l53,0l0,145xe" fillcolor="white" stroked="f" o:allowincell="f" style="position:absolute;left:5212;top:89;width:238;height:204;mso-wrap-style:none;v-text-anchor:middle">
                  <v:fill o:detectmouseclick="t" type="solid" color2="black"/>
                  <v:stroke color="#3465a4" joinstyle="round" endcap="flat"/>
                  <w10:wrap type="none"/>
                </v:shape>
                <v:shape id="shape_0" coordsize="123,145" path="m123,105l73,105l113,0l55,0l0,145l110,145l123,105xe" fillcolor="white" stroked="f" o:allowincell="f" style="position:absolute;left:5415;top:89;width:156;height:204;mso-wrap-style:none;v-text-anchor:middle">
                  <v:fill o:detectmouseclick="t" type="solid" color2="black"/>
                  <v:stroke color="#3465a4" joinstyle="round" endcap="flat"/>
                  <w10:wrap type="none"/>
                </v:shape>
                <v:shape id="shape_0" coordsize="162,145" path="m0,145l110,145l125,107l70,107l75,90l125,90l140,52l90,52l95,37l150,37l162,0l55,0l0,145xe" fillcolor="white" stroked="f" o:allowincell="f" style="position:absolute;left:5578;top:89;width:205;height:204;mso-wrap-style:none;v-text-anchor:middle">
                  <v:fill o:detectmouseclick="t" type="solid" color2="black"/>
                  <v:stroke color="#3465a4" joinstyle="round" endcap="flat"/>
                  <w10:wrap type="none"/>
                </v:shape>
                <v:shape id="shape_0" coordsize="145,145" path="m145,0l20,0l5,37l40,37l0,145l55,145l95,37l130,37l145,0xe" fillcolor="white" stroked="f" o:allowincell="f" style="position:absolute;left:5777;top:89;width:184;height:204;mso-wrap-style:none;v-text-anchor:middle">
                  <v:fill o:detectmouseclick="t" type="solid" color2="black"/>
                  <v:stroke color="#3465a4" joinstyle="round" endcap="flat"/>
                  <w10:wrap type="none"/>
                </v:shape>
                <v:shape id="shape_0" coordsize="110,145" path="m110,0l55,0l0,145l55,145l110,0xe" fillcolor="white" stroked="f" o:allowincell="f" style="position:absolute;left:5915;top:89;width:138;height:204;mso-wrap-style:none;v-text-anchor:middle">
                  <v:fill o:detectmouseclick="t" type="solid" color2="black"/>
                  <v:stroke color="#3465a4" joinstyle="round" endcap="flat"/>
                  <w10:wrap type="none"/>
                </v:shape>
                <v:shape id="shape_0" coordsize="158,150" path="m138,95l88,95l83,103l78,108l73,110l65,113l63,113l60,110l58,108l58,103l60,90l65,75l73,58l78,48l85,40l90,38l95,38l100,40l103,43l103,48l103,55l100,58l150,58l155,45l158,33l155,23l153,18l150,15l148,13l145,8l135,5l123,3l108,0l93,3l75,5l60,13l48,20l35,30l25,43l15,58l10,68l8,75l5,83l3,93l0,108l0,113l0,120l3,125l5,130l13,138l23,145l28,148l35,148l50,150l68,148l83,145l95,143l105,135l115,128l125,118l133,108l138,95xe" fillcolor="white" stroked="f" o:allowincell="f" style="position:absolute;left:6038;top:84;width:200;height:212;mso-wrap-style:none;v-text-anchor:middle">
                  <v:fill o:detectmouseclick="t" type="solid" color2="black"/>
                  <v:stroke color="#3465a4" joinstyle="round" endcap="flat"/>
                  <w10:wrap type="none"/>
                </v:shape>
                <v:shape id="shape_0" coordsize="158,150" path="m5,100l3,105l0,115l0,125l3,133l5,135l8,138l15,143l25,148l38,148l53,150l68,148l80,145l95,143l105,135l110,133l115,128l125,120l133,110l138,100l140,90l140,83l140,75l135,70l130,65l123,63l115,58l105,55l93,53l85,50l83,45l80,43l83,40l85,38l88,33l93,33l98,30l103,33l105,33l105,38l105,43l153,43l155,40l158,33l158,23l155,18l150,10l143,8l135,3l125,3l110,0l95,3l83,5l70,8l58,13l48,20l40,28l33,35l28,45l28,53l25,60l25,65l28,70l30,75l35,78l40,83l48,85l68,90l80,95l85,100l83,105l80,110l78,113l73,115l65,118l60,115l58,113l55,110l55,108l58,103l58,100l5,100xe" fillcolor="white" stroked="f" o:allowincell="f" style="position:absolute;left:6222;top:84;width:200;height:212;mso-wrap-style:none;v-text-anchor:middle">
                  <v:fill o:detectmouseclick="t" type="solid" color2="black"/>
                  <v:stroke color="#3465a4" joinstyle="round" endcap="flat"/>
                  <w10:wrap type="none"/>
                </v:shape>
                <v:shape id="shape_0" coordsize="158,150" path="m138,95l88,95l83,103l78,108l73,110l68,113l63,113l60,110l58,108l58,103l60,90l65,75l73,58l78,48l85,40l90,38l95,38l100,40l103,43l105,48l103,55l100,58l150,58l155,45l158,33l155,23l153,18l153,15l148,13l145,8l135,5l123,3l110,0l93,3l75,5l60,13l48,20l35,30l25,43l15,58l10,68l8,75l5,83l3,93l0,108l0,113l3,120l3,125l5,130l13,138l23,145l28,148l35,148l50,150l68,148l83,145l95,143l108,135l118,128l125,118l133,108l138,95xe" fillcolor="white" stroked="f" o:allowincell="f" style="position:absolute;left:6508;top:84;width:200;height:212;mso-wrap-style:none;v-text-anchor:middle">
                  <v:fill o:detectmouseclick="t" type="solid" color2="black"/>
                  <v:stroke color="#3465a4" joinstyle="round" endcap="flat"/>
                  <w10:wrap type="none"/>
                </v:shape>
                <v:shape id="shape_0" coordsize="123,145" path="m123,105l70,105l110,0l55,0l0,145l108,145l123,105xe" fillcolor="white" stroked="f" o:allowincell="f" style="position:absolute;left:6686;top:89;width:155;height:204;mso-wrap-style:none;v-text-anchor:middle">
                  <v:fill o:detectmouseclick="t" type="solid" color2="black"/>
                  <v:stroke color="#3465a4" joinstyle="round" endcap="flat"/>
                  <w10:wrap type="none"/>
                </v:shape>
                <v:shape id="shape_0" coordsize="172,147" path="m37,0l5,87l2,100l0,110l0,120l0,125l2,130l10,137l20,142l32,145l50,147l65,145l80,142l95,137l105,132l115,125l125,112l132,102l140,87l172,0l117,0l85,90l80,97l77,100l75,102l70,107l65,107l60,107l57,105l57,102l57,97l60,90l92,0l37,0xe" fillcolor="white" stroked="f" o:allowincell="f" style="position:absolute;left:6868;top:89;width:217;height:207;mso-wrap-style:none;v-text-anchor:middle">
                  <v:fill o:detectmouseclick="t" type="solid" color2="black"/>
                  <v:stroke color="#3465a4" joinstyle="round" endcap="flat"/>
                  <w10:wrap type="none"/>
                </v:shape>
                <v:shape id="shape_0" coordsize="172,145" path="m0,145l75,145l90,142l102,142l112,137l122,135l132,127l137,120l145,112l150,102l152,90l152,85l150,80l147,77l142,72l130,70l145,65l155,57l162,50l167,45l170,37l172,27l172,22l172,17l167,12l162,7l152,2l142,2l107,0l55,0l0,145xm75,85l85,85l92,87l95,87l95,90l97,90l97,92l97,100l95,102l92,105l87,110l82,112l72,115l65,115l75,85xm85,57l95,32l102,32l110,32l115,35l115,37l115,40l115,42l115,45l112,50l107,55l100,57l92,57l85,57xe" fillcolor="white" stroked="f" o:allowincell="f" style="position:absolute;left:7052;top:89;width:217;height:204;mso-wrap-style:none;v-text-anchor:middle">
                  <v:fill o:detectmouseclick="t" type="solid" color2="black"/>
                  <v:stroke color="#3465a4" joinstyle="round" endcap="flat"/>
                  <w10:wrap type="none"/>
                </v:shape>
                <v:shape id="shape_0" coordsize="110,145" path="m110,0l55,0l0,145l55,145l110,0xe" fillcolor="white" stroked="f" o:allowincell="f" style="position:absolute;left:7340;top:89;width:139;height:204;mso-wrap-style:none;v-text-anchor:middle">
                  <v:fill o:detectmouseclick="t" type="solid" color2="black"/>
                  <v:stroke color="#3465a4" joinstyle="round" endcap="flat"/>
                  <w10:wrap type="none"/>
                </v:shape>
                <v:shape id="shape_0" coordsize="198,145" path="m78,55l75,145l143,145l198,0l153,0l120,87l123,0l55,0l0,145l45,145l78,55xe" fillcolor="white" stroked="f" o:allowincell="f" style="position:absolute;left:7448;top:89;width:251;height:204;mso-wrap-style:none;v-text-anchor:middle">
                  <v:fill o:detectmouseclick="t" type="solid" color2="black"/>
                  <v:stroke color="#3465a4" joinstyle="round" endcap="flat"/>
                  <w10:wrap type="none"/>
                </v:shape>
                <v:shape id="shape_0" coordsize="155,150" path="m138,95l85,95l83,103l78,108l73,110l65,113l60,113l58,110l58,108l58,103l58,90l65,75l70,58l78,48l85,40l90,38l93,38l100,40l103,43l103,48l100,55l100,58l150,58l155,45l155,33l155,23l153,18l150,15l148,13l145,8l135,5l123,3l108,0l90,3l75,5l60,13l48,20l35,30l23,43l15,58l10,68l8,75l3,83l3,93l0,108l0,113l0,120l3,125l5,130l13,138l23,145l28,148l35,148l50,150l65,148l80,145l93,143l105,135l115,128l125,118l133,108l138,95xe" fillcolor="white" stroked="f" o:allowincell="f" style="position:absolute;left:7683;top:84;width:196;height:212;mso-wrap-style:none;v-text-anchor:middle">
                  <v:fill o:detectmouseclick="t" type="solid" color2="black"/>
                  <v:stroke color="#3465a4" joinstyle="round" endcap="flat"/>
                  <w10:wrap type="none"/>
                </v:shape>
                <v:shape id="shape_0" coordsize="62,43" path="m0,43l47,43l62,0l15,0l0,43xe" fillcolor="white" stroked="f" o:allowincell="f" style="position:absolute;left:7859;top:233;width:77;height:60;mso-wrap-style:none;v-text-anchor:middle">
                  <v:fill o:detectmouseclick="t" type="solid" color2="black"/>
                  <v:stroke color="#3465a4" joinstyle="round" endcap="flat"/>
                  <w10:wrap type="none"/>
                </v:shape>
              </v:group>
            </w:pict>
          </mc:Fallback>
        </mc:AlternateContent>
      </w:r>
    </w:p>
    <w:p>
      <w:pPr>
        <w:pStyle w:val="Normal"/>
        <w:numPr>
          <w:ilvl w:val="0"/>
          <w:numId w:val="0"/>
        </w:numPr>
        <w:jc w:val="center"/>
        <w:outlineLvl w:val="0"/>
        <w:rPr>
          <w:rFonts w:ascii="Arial" w:hAnsi="Arial" w:cs="Arial"/>
          <w:b/>
          <w:b/>
          <w:i/>
          <w:i/>
          <w:color w:val="0070C0"/>
          <w:sz w:val="44"/>
          <w:szCs w:val="44"/>
        </w:rPr>
      </w:pPr>
      <w:r>
        <w:rPr>
          <w:rFonts w:cs="Arial" w:ascii="Arial" w:hAnsi="Arial"/>
          <w:b/>
          <w:i/>
          <w:color w:val="0070C0"/>
          <w:sz w:val="44"/>
          <w:szCs w:val="44"/>
        </w:rPr>
        <w:t>The Pelorus Trust Sponsored</w:t>
      </w:r>
    </w:p>
    <w:p>
      <w:pPr>
        <w:pStyle w:val="Normal"/>
        <w:numPr>
          <w:ilvl w:val="0"/>
          <w:numId w:val="0"/>
        </w:numPr>
        <w:jc w:val="center"/>
        <w:outlineLvl w:val="0"/>
        <w:rPr>
          <w:rFonts w:ascii="Arial" w:hAnsi="Arial" w:cs="Arial"/>
          <w:b/>
          <w:b/>
          <w:i/>
          <w:i/>
          <w:color w:val="0070C0"/>
          <w:sz w:val="44"/>
          <w:szCs w:val="44"/>
        </w:rPr>
      </w:pPr>
      <w:r>
        <w:rPr>
          <w:rFonts w:cs="Arial" w:ascii="Arial" w:hAnsi="Arial"/>
          <w:b/>
          <w:i/>
          <w:color w:val="0070C0"/>
          <w:sz w:val="44"/>
          <w:szCs w:val="44"/>
        </w:rPr>
        <w:t xml:space="preserve">EKIDEN WALKING RELAY </w:t>
      </w:r>
    </w:p>
    <w:p>
      <w:pPr>
        <w:pStyle w:val="Normal"/>
        <w:numPr>
          <w:ilvl w:val="0"/>
          <w:numId w:val="0"/>
        </w:numPr>
        <w:jc w:val="center"/>
        <w:outlineLvl w:val="0"/>
        <w:rPr>
          <w:rFonts w:ascii="Arial" w:hAnsi="Arial" w:cs="Arial"/>
          <w:b/>
          <w:b/>
          <w:i/>
          <w:i/>
          <w:color w:val="FF0000"/>
          <w:sz w:val="32"/>
          <w:szCs w:val="48"/>
        </w:rPr>
      </w:pPr>
      <w:r>
        <w:rPr>
          <w:rFonts w:cs="Arial" w:ascii="Arial" w:hAnsi="Arial"/>
          <w:b/>
          <w:i/>
          <w:color w:val="FF0000"/>
          <w:sz w:val="32"/>
          <w:szCs w:val="48"/>
        </w:rPr>
        <w:t>For five or six walkers per team on 20th May 2018</w:t>
      </w:r>
    </w:p>
    <w:p>
      <w:pPr>
        <w:pStyle w:val="Normal"/>
        <w:jc w:val="center"/>
        <w:rPr>
          <w:rFonts w:ascii="Arial" w:hAnsi="Arial" w:cs="Arial"/>
          <w:b/>
          <w:b/>
          <w:i/>
          <w:i/>
          <w:color w:val="FF0000"/>
          <w:sz w:val="16"/>
          <w:szCs w:val="16"/>
        </w:rPr>
      </w:pPr>
      <w:r>
        <w:rPr>
          <w:rFonts w:cs="Arial" w:ascii="Arial" w:hAnsi="Arial"/>
          <w:b/>
          <w:i/>
          <w:color w:val="FF0000"/>
          <w:sz w:val="16"/>
          <w:szCs w:val="16"/>
        </w:rPr>
      </w:r>
    </w:p>
    <w:p>
      <w:pPr>
        <w:pStyle w:val="Normal"/>
        <w:jc w:val="center"/>
        <w:rPr>
          <w:rFonts w:ascii="Arial" w:hAnsi="Arial" w:cs="Arial"/>
          <w:b/>
          <w:b/>
          <w:i/>
          <w:i/>
          <w:color w:val="4472C4"/>
          <w:sz w:val="28"/>
          <w:szCs w:val="28"/>
        </w:rPr>
      </w:pPr>
      <w:r>
        <w:rPr>
          <w:rFonts w:cs="Arial" w:ascii="Arial" w:hAnsi="Arial"/>
          <w:b/>
          <w:i/>
          <w:color w:val="4472C4"/>
          <w:sz w:val="28"/>
          <w:szCs w:val="28"/>
        </w:rPr>
        <w:t xml:space="preserve">INCORPORATING THE RACE WALKING NEW ZEALAND </w:t>
      </w:r>
    </w:p>
    <w:p>
      <w:pPr>
        <w:pStyle w:val="Normal"/>
        <w:jc w:val="center"/>
        <w:rPr>
          <w:rFonts w:ascii="Arial" w:hAnsi="Arial" w:cs="Arial"/>
          <w:b/>
          <w:b/>
          <w:i/>
          <w:i/>
          <w:sz w:val="28"/>
          <w:szCs w:val="28"/>
        </w:rPr>
      </w:pPr>
      <w:r>
        <w:rPr>
          <w:rFonts w:cs="Arial" w:ascii="Arial" w:hAnsi="Arial"/>
          <w:b/>
          <w:i/>
          <w:color w:val="4472C4"/>
          <w:sz w:val="28"/>
          <w:szCs w:val="28"/>
        </w:rPr>
        <w:t>ROAD RELAY TEAM CHAMPIONSHIP</w:t>
      </w:r>
    </w:p>
    <w:p>
      <w:pPr>
        <w:pStyle w:val="Normal"/>
        <w:jc w:val="center"/>
        <w:rPr>
          <w:rFonts w:ascii="Arial" w:hAnsi="Arial" w:cs="Arial"/>
          <w:b/>
          <w:b/>
          <w:i/>
          <w:i/>
          <w:sz w:val="28"/>
          <w:szCs w:val="28"/>
        </w:rPr>
      </w:pPr>
      <w:r>
        <w:rPr>
          <w:rFonts w:cs="Arial" w:ascii="Arial" w:hAnsi="Arial"/>
          <w:b/>
          <w:i/>
          <w:sz w:val="28"/>
          <w:szCs w:val="28"/>
        </w:rPr>
      </w:r>
    </w:p>
    <w:p>
      <w:pPr>
        <w:pStyle w:val="Normal"/>
        <w:rPr/>
      </w:pPr>
      <w:r>
        <w:rPr>
          <w:rFonts w:cs="Arial" w:ascii="Arial" w:hAnsi="Arial"/>
        </w:rPr>
        <w:t>Wellington Scottish Athletics Club invites walkers, to its Ekiden Walking Relay race over the Marathon distance of 42.195 km on Sunday 20</w:t>
      </w:r>
      <w:r>
        <w:rPr>
          <w:rFonts w:cs="Arial" w:ascii="Arial" w:hAnsi="Arial"/>
          <w:vertAlign w:val="superscript"/>
        </w:rPr>
        <w:t>th</w:t>
      </w:r>
      <w:r>
        <w:rPr>
          <w:rFonts w:cs="Arial" w:ascii="Arial" w:hAnsi="Arial"/>
        </w:rPr>
        <w:t xml:space="preserve"> May 2018.  The race will be conducted on a certified 1.25 km circuit at the NCIS Campus, Trentham, Upper Hutt.  It is ideal for supporters to see lots of the 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ace will be conducted in three divisions with your choice of five or six walkers per team. There are Championship trophies for the qualifying winning teams in the ‘A’ and ‘B’ divisions and Race Walking New Zealand (RWNZ) medals for the first three qualifying A Division teams.  </w:t>
      </w:r>
    </w:p>
    <w:p>
      <w:pPr>
        <w:pStyle w:val="Normal"/>
        <w:rPr>
          <w:rFonts w:ascii="Arial" w:hAnsi="Arial" w:cs="Arial"/>
        </w:rPr>
      </w:pPr>
      <w:r>
        <w:rPr>
          <w:rFonts w:cs="Arial" w:ascii="Arial" w:hAnsi="Arial"/>
        </w:rPr>
        <w:t>The race incorporates the RWNZ National Teams Road Relay Champion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les provide for those walkers who do not like to race over short distances and to allow those individuals who live some distance from the club to which they belong to get a race.  One walker per team can live away from the club’s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b/>
        </w:rPr>
        <w:t xml:space="preserve">A” </w:t>
      </w:r>
      <w:r>
        <w:rPr>
          <w:rFonts w:cs="Arial" w:ascii="Arial" w:hAnsi="Arial"/>
          <w:b/>
          <w:i/>
        </w:rPr>
        <w:t>Division for Race Walkers, - judged under the IAAF rules with modifications for infringements</w:t>
      </w:r>
      <w:r>
        <w:rPr>
          <w:rFonts w:cs="Arial" w:ascii="Arial" w:hAnsi="Arial"/>
          <w:i/>
        </w:rPr>
        <w:t>.</w:t>
      </w:r>
      <w:r>
        <w:rPr>
          <w:rFonts w:cs="Arial" w:ascii="Arial" w:hAnsi="Arial"/>
        </w:rPr>
        <w:t xml:space="preserve">  Time penalties will be imposed for race walking rule infringements.  There are three types of team allowed in this division but only Club or Centre teams may win the Wellington Scottish Trophy and RWNZ team championship medals.</w:t>
      </w:r>
    </w:p>
    <w:p>
      <w:pPr>
        <w:pStyle w:val="Normal"/>
        <w:rPr>
          <w:rFonts w:ascii="Arial" w:hAnsi="Arial" w:cs="Arial"/>
        </w:rPr>
      </w:pPr>
      <w:r>
        <w:rPr>
          <w:rFonts w:cs="Arial" w:ascii="Arial" w:hAnsi="Arial"/>
        </w:rPr>
      </w:r>
    </w:p>
    <w:p>
      <w:pPr>
        <w:pStyle w:val="Normal"/>
        <w:rPr/>
      </w:pPr>
      <w:r>
        <w:rPr>
          <w:rFonts w:cs="Arial" w:ascii="Arial" w:hAnsi="Arial"/>
          <w:b/>
          <w:i/>
        </w:rPr>
        <w:t>Composite teams</w:t>
      </w:r>
      <w:r>
        <w:rPr>
          <w:rFonts w:cs="Arial" w:ascii="Arial" w:hAnsi="Arial"/>
          <w:b/>
        </w:rPr>
        <w:t xml:space="preserve"> </w:t>
      </w:r>
      <w:r>
        <w:rPr>
          <w:rFonts w:cs="Arial" w:ascii="Arial" w:hAnsi="Arial"/>
        </w:rPr>
        <w:t>are allowed in both “A’ and “B” Divisions, but they can not compete for the trophies.  These teams cannot win the RWNZ Championship medals or the trophies, but they may set lap and race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lub or Centre Teams</w:t>
      </w:r>
      <w:r>
        <w:rPr>
          <w:rFonts w:cs="Arial" w:ascii="Arial" w:hAnsi="Arial"/>
        </w:rPr>
        <w:t xml:space="preserve"> which enter on time but are short of a walker can pick up extra or replacement walkers on the day of the race at no extra cost providing a full team entry has been paid but they will compete as a Composite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t>
      </w:r>
      <w:r>
        <w:rPr>
          <w:rFonts w:cs="Arial" w:ascii="Arial" w:hAnsi="Arial"/>
          <w:b/>
          <w:i/>
        </w:rPr>
        <w:t>B” Division for walkers, - judged for loss of contact only</w:t>
      </w:r>
      <w:r>
        <w:rPr>
          <w:rFonts w:cs="Arial" w:ascii="Arial" w:hAnsi="Arial"/>
        </w:rPr>
        <w:t>.   This non-championship division is open to any team. These teams are to be made up of bona fide Club or Centre members.  There is a trophy for the winning team and plaques for members of the first three te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w:t>
      </w:r>
      <w:r>
        <w:rPr>
          <w:rFonts w:cs="Arial" w:ascii="Arial" w:hAnsi="Arial"/>
          <w:b/>
          <w:i/>
        </w:rPr>
        <w:t>C” Division teams</w:t>
      </w:r>
      <w:r>
        <w:rPr>
          <w:rFonts w:cs="Arial" w:ascii="Arial" w:hAnsi="Arial"/>
        </w:rPr>
        <w:t xml:space="preserve"> are teams of Casual walkers who are not in a formal Athletic Club but may be in a walking group or club or just a group of friends who meet to walk together.  They are not judged at all unless they are clearly jogging or running when a time penalty may be added.  There is no trophy, but members are eligible for some of the many spot prizes.</w:t>
      </w:r>
    </w:p>
    <w:p>
      <w:pPr>
        <w:pStyle w:val="Normal"/>
        <w:rPr>
          <w:rFonts w:ascii="Arial" w:hAnsi="Arial" w:cs="Arial"/>
        </w:rPr>
      </w:pPr>
      <w:r>
        <w:rPr>
          <w:rFonts w:cs="Arial" w:ascii="Arial" w:hAnsi="Arial"/>
        </w:rPr>
      </w:r>
    </w:p>
    <w:p>
      <w:pPr>
        <w:pStyle w:val="Normal"/>
        <w:jc w:val="center"/>
        <w:rPr/>
      </w:pPr>
      <w:r>
        <w:rPr>
          <w:rFonts w:cs="Arial" w:ascii="Arial" w:hAnsi="Arial"/>
          <w:b/>
        </w:rPr>
        <w:t>All competitors are in the draw for the many spot prize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color w:val="FF0000"/>
        </w:rPr>
      </w:pPr>
      <w:r>
        <w:rPr>
          <w:rFonts w:cs="Arial" w:ascii="Arial" w:hAnsi="Arial"/>
          <w:b/>
          <w:color w:val="FF0000"/>
        </w:rPr>
        <w:t xml:space="preserve">NOTE: All competitors in all teams enter and compete at their own risk.  </w:t>
      </w:r>
    </w:p>
    <w:p>
      <w:pPr>
        <w:pStyle w:val="Normal"/>
        <w:numPr>
          <w:ilvl w:val="0"/>
          <w:numId w:val="0"/>
        </w:numPr>
        <w:jc w:val="center"/>
        <w:outlineLvl w:val="0"/>
        <w:rPr/>
      </w:pPr>
      <w:r>
        <w:rPr>
          <w:rFonts w:cs="Arial" w:ascii="Arial" w:hAnsi="Arial"/>
          <w:color w:val="FF0000"/>
        </w:rPr>
        <w:t>The races will be conducted on private closed roads which will be coned and marshalled but are not totally closed to vehicular traffic.</w:t>
      </w:r>
      <w:r>
        <w:br w:type="page"/>
      </w:r>
    </w:p>
    <w:p>
      <w:pPr>
        <w:pStyle w:val="Normal"/>
        <w:jc w:val="center"/>
        <w:rPr>
          <w:rFonts w:ascii="Arial" w:hAnsi="Arial" w:cs="Arial"/>
          <w:b/>
          <w:b/>
          <w:color w:val="FF0000"/>
          <w:sz w:val="40"/>
          <w:szCs w:val="40"/>
        </w:rPr>
      </w:pPr>
      <w:r>
        <w:rPr>
          <w:rFonts w:cs="Arial" w:ascii="Arial" w:hAnsi="Arial"/>
          <w:b/>
          <w:color w:val="FF0000"/>
          <w:sz w:val="40"/>
          <w:szCs w:val="40"/>
        </w:rPr>
        <w:t>Entry Information 2018</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rPr/>
      </w:pPr>
      <w:r>
        <w:rPr>
          <w:rFonts w:cs="Arial" w:ascii="Arial" w:hAnsi="Arial"/>
          <w:b/>
          <w:bCs/>
          <w:sz w:val="22"/>
          <w:szCs w:val="22"/>
        </w:rPr>
        <w:t>Entry:</w:t>
        <w:tab/>
        <w:tab/>
        <w:tab/>
      </w:r>
      <w:r>
        <w:rPr>
          <w:rFonts w:cs="Arial" w:ascii="Arial" w:hAnsi="Arial"/>
          <w:sz w:val="22"/>
          <w:szCs w:val="22"/>
        </w:rPr>
        <w:t xml:space="preserve">Enter by completing the entry form and sending by Monday 14th May 2018 to </w:t>
      </w:r>
      <w:r>
        <w:rPr>
          <w:rFonts w:cs="Arial" w:ascii="Arial" w:hAnsi="Arial"/>
          <w:b/>
          <w:bCs/>
          <w:sz w:val="22"/>
          <w:szCs w:val="22"/>
        </w:rPr>
        <w:tab/>
        <w:tab/>
        <w:tab/>
        <w:tab/>
      </w:r>
      <w:r>
        <w:rPr>
          <w:rFonts w:cs="Arial" w:ascii="Arial" w:hAnsi="Arial"/>
          <w:bCs/>
          <w:sz w:val="22"/>
          <w:szCs w:val="22"/>
        </w:rPr>
        <w:t>Ekiden Relay</w:t>
      </w:r>
      <w:r>
        <w:rPr>
          <w:rFonts w:cs="Arial" w:ascii="Arial" w:hAnsi="Arial"/>
          <w:b/>
          <w:bCs/>
          <w:sz w:val="22"/>
          <w:szCs w:val="22"/>
        </w:rPr>
        <w:t xml:space="preserve"> </w:t>
      </w:r>
      <w:r>
        <w:rPr>
          <w:rFonts w:cs="Arial" w:ascii="Arial" w:hAnsi="Arial"/>
          <w:bCs/>
          <w:sz w:val="22"/>
          <w:szCs w:val="22"/>
        </w:rPr>
        <w:t xml:space="preserve">7 Samwell Drive, Whitby, Porirua, 5024  </w:t>
      </w:r>
    </w:p>
    <w:p>
      <w:pPr>
        <w:pStyle w:val="Normal"/>
        <w:rPr>
          <w:rFonts w:ascii="Arial" w:hAnsi="Arial" w:cs="Arial"/>
          <w:b/>
          <w:b/>
          <w:sz w:val="22"/>
          <w:szCs w:val="22"/>
        </w:rPr>
      </w:pPr>
      <w:r>
        <w:rPr>
          <w:rFonts w:cs="Arial" w:ascii="Arial" w:hAnsi="Arial"/>
          <w:bCs/>
          <w:sz w:val="22"/>
          <w:szCs w:val="22"/>
        </w:rPr>
        <w:tab/>
        <w:tab/>
        <w:tab/>
      </w:r>
      <w:r>
        <w:rPr>
          <w:rFonts w:cs="Arial" w:ascii="Arial" w:hAnsi="Arial"/>
          <w:b/>
          <w:bCs/>
          <w:sz w:val="22"/>
          <w:szCs w:val="22"/>
        </w:rPr>
        <w:t>Or by email to kevin.melanie@xtra.co.nz</w:t>
      </w:r>
    </w:p>
    <w:p>
      <w:pPr>
        <w:pStyle w:val="Normal"/>
        <w:rPr>
          <w:rFonts w:ascii="Arial" w:hAnsi="Arial" w:cs="Arial"/>
          <w:b/>
          <w:b/>
          <w:bCs/>
          <w:sz w:val="20"/>
          <w:szCs w:val="20"/>
        </w:rPr>
      </w:pPr>
      <w:r>
        <w:rPr>
          <w:rFonts w:cs="Arial" w:ascii="Arial" w:hAnsi="Arial"/>
          <w:b/>
          <w:bCs/>
          <w:sz w:val="20"/>
          <w:szCs w:val="20"/>
        </w:rPr>
      </w:r>
    </w:p>
    <w:p>
      <w:pPr>
        <w:pStyle w:val="Normal"/>
        <w:ind w:left="2160" w:hanging="2160"/>
        <w:rPr/>
      </w:pPr>
      <w:r>
        <w:rPr>
          <w:rFonts w:cs="Arial" w:ascii="Arial" w:hAnsi="Arial"/>
          <w:b/>
          <w:bCs/>
          <w:sz w:val="22"/>
          <w:szCs w:val="22"/>
        </w:rPr>
        <w:t>Entry Fee:</w:t>
        <w:tab/>
      </w:r>
      <w:r>
        <w:rPr>
          <w:rFonts w:cs="Arial" w:ascii="Arial" w:hAnsi="Arial"/>
          <w:sz w:val="22"/>
          <w:szCs w:val="22"/>
        </w:rPr>
        <w:t>$150 per team 'A', ‘B’ and 'C' divisions; $160 per team for late entry.</w:t>
      </w:r>
    </w:p>
    <w:p>
      <w:pPr>
        <w:pStyle w:val="Normal"/>
        <w:ind w:left="2160" w:hanging="2160"/>
        <w:rPr>
          <w:rFonts w:ascii="Arial" w:hAnsi="Arial" w:cs="Arial"/>
          <w:b/>
          <w:b/>
          <w:bCs/>
          <w:sz w:val="22"/>
          <w:szCs w:val="22"/>
        </w:rPr>
      </w:pPr>
      <w:r>
        <w:rPr>
          <w:rFonts w:cs="Arial" w:ascii="Arial" w:hAnsi="Arial"/>
          <w:b/>
          <w:bCs/>
          <w:sz w:val="22"/>
          <w:szCs w:val="22"/>
        </w:rPr>
      </w:r>
    </w:p>
    <w:p>
      <w:pPr>
        <w:pStyle w:val="Normal"/>
        <w:ind w:left="2160" w:hanging="2160"/>
        <w:rPr>
          <w:rFonts w:ascii="Arial" w:hAnsi="Arial" w:cs="Arial"/>
          <w:sz w:val="22"/>
          <w:szCs w:val="22"/>
        </w:rPr>
      </w:pPr>
      <w:r>
        <w:rPr>
          <w:rFonts w:cs="Arial" w:ascii="Arial" w:hAnsi="Arial"/>
          <w:b/>
          <w:bCs/>
          <w:sz w:val="22"/>
          <w:szCs w:val="22"/>
        </w:rPr>
        <w:t>Payment:</w:t>
        <w:tab/>
      </w:r>
      <w:r>
        <w:rPr>
          <w:rFonts w:cs="Arial" w:ascii="Arial" w:hAnsi="Arial"/>
          <w:sz w:val="22"/>
          <w:szCs w:val="22"/>
        </w:rPr>
        <w:t>By direct credit to bank account 38-9005-0501833-00</w:t>
      </w:r>
      <w:r>
        <w:rPr>
          <w:rFonts w:cs="Arial" w:ascii="Arial" w:hAnsi="Arial"/>
          <w:sz w:val="20"/>
          <w:szCs w:val="20"/>
        </w:rPr>
        <w:t xml:space="preserve"> or by c</w:t>
      </w:r>
      <w:r>
        <w:rPr>
          <w:rFonts w:cs="Arial" w:ascii="Arial" w:hAnsi="Arial"/>
          <w:sz w:val="22"/>
          <w:szCs w:val="22"/>
        </w:rPr>
        <w:t>heque made out to Wellington Scottish Athletics Club Inc and posted to Ekiden Relay 7 Samwell Drive, Whitby, Porirua 5024</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Entries Close:</w:t>
        <w:tab/>
      </w:r>
      <w:r>
        <w:rPr>
          <w:rFonts w:cs="Arial" w:ascii="Arial" w:hAnsi="Arial"/>
          <w:bCs/>
          <w:sz w:val="22"/>
          <w:szCs w:val="22"/>
        </w:rPr>
        <w:t>Monday 14</w:t>
      </w:r>
      <w:r>
        <w:rPr>
          <w:rFonts w:cs="Arial" w:ascii="Arial" w:hAnsi="Arial"/>
          <w:bCs/>
          <w:sz w:val="22"/>
          <w:szCs w:val="22"/>
          <w:vertAlign w:val="superscript"/>
        </w:rPr>
        <w:t>th</w:t>
      </w:r>
      <w:r>
        <w:rPr>
          <w:rFonts w:cs="Arial" w:ascii="Arial" w:hAnsi="Arial"/>
          <w:bCs/>
          <w:sz w:val="22"/>
          <w:szCs w:val="22"/>
        </w:rPr>
        <w:t xml:space="preserve"> May 2018</w:t>
      </w:r>
      <w:r>
        <w:rPr>
          <w:rFonts w:cs="Arial" w:ascii="Arial" w:hAnsi="Arial"/>
          <w:sz w:val="22"/>
          <w:szCs w:val="22"/>
        </w:rPr>
        <w:t xml:space="preserve">.  </w:t>
      </w:r>
    </w:p>
    <w:p>
      <w:pPr>
        <w:pStyle w:val="Normal"/>
        <w:ind w:left="1440" w:firstLine="720"/>
        <w:rPr>
          <w:rFonts w:ascii="Arial" w:hAnsi="Arial" w:cs="Arial"/>
          <w:sz w:val="22"/>
          <w:szCs w:val="22"/>
        </w:rPr>
      </w:pPr>
      <w:r>
        <w:rPr>
          <w:rFonts w:cs="Arial" w:ascii="Arial" w:hAnsi="Arial"/>
          <w:b/>
          <w:sz w:val="22"/>
          <w:szCs w:val="22"/>
        </w:rPr>
        <w:t xml:space="preserve">Late fee applies </w:t>
      </w:r>
      <w:r>
        <w:rPr>
          <w:rFonts w:cs="Arial" w:ascii="Arial" w:hAnsi="Arial"/>
          <w:sz w:val="22"/>
          <w:szCs w:val="22"/>
        </w:rPr>
        <w:t>for entries received after 14</w:t>
      </w:r>
      <w:r>
        <w:rPr>
          <w:rFonts w:cs="Arial" w:ascii="Arial" w:hAnsi="Arial"/>
          <w:sz w:val="22"/>
          <w:szCs w:val="22"/>
          <w:vertAlign w:val="superscript"/>
        </w:rPr>
        <w:t>th</w:t>
      </w:r>
      <w:r>
        <w:rPr>
          <w:rFonts w:cs="Arial" w:ascii="Arial" w:hAnsi="Arial"/>
          <w:sz w:val="22"/>
          <w:szCs w:val="22"/>
        </w:rPr>
        <w:t xml:space="preserve"> May 201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nquiries:</w:t>
        <w:tab/>
        <w:tab/>
      </w:r>
      <w:r>
        <w:rPr>
          <w:rFonts w:cs="Arial" w:ascii="Arial" w:hAnsi="Arial"/>
          <w:sz w:val="22"/>
          <w:szCs w:val="22"/>
        </w:rPr>
        <w:t xml:space="preserve">David Lonsdale 021 620 428, email: </w:t>
      </w:r>
      <w:hyperlink r:id="rId2">
        <w:r>
          <w:rPr>
            <w:rStyle w:val="InternetLink"/>
            <w:rFonts w:cs="Arial" w:ascii="Arial" w:hAnsi="Arial"/>
            <w:sz w:val="22"/>
            <w:szCs w:val="22"/>
          </w:rPr>
          <w:t>thelonsdalesnz@gmail.com</w:t>
        </w:r>
      </w:hyperlink>
      <w:r>
        <w:rPr>
          <w:rFonts w:cs="Arial" w:ascii="Arial" w:hAnsi="Arial"/>
          <w:sz w:val="22"/>
          <w:szCs w:val="22"/>
        </w:rPr>
        <w:t xml:space="preserve">  or to</w:t>
      </w:r>
    </w:p>
    <w:p>
      <w:pPr>
        <w:pStyle w:val="Normal"/>
        <w:rPr>
          <w:rFonts w:ascii="Arial" w:hAnsi="Arial" w:cs="Arial"/>
          <w:sz w:val="22"/>
          <w:szCs w:val="22"/>
        </w:rPr>
      </w:pPr>
      <w:r>
        <w:rPr>
          <w:rFonts w:cs="Arial" w:ascii="Arial" w:hAnsi="Arial"/>
          <w:sz w:val="22"/>
          <w:szCs w:val="22"/>
        </w:rPr>
        <w:tab/>
        <w:tab/>
        <w:tab/>
        <w:t xml:space="preserve">Melanie Watson, </w:t>
        <w:tab/>
      </w:r>
      <w:hyperlink r:id="rId3">
        <w:r>
          <w:rPr>
            <w:rStyle w:val="InternetLink"/>
            <w:rFonts w:cs="Arial" w:ascii="Arial" w:hAnsi="Arial"/>
            <w:sz w:val="22"/>
            <w:szCs w:val="22"/>
          </w:rPr>
          <w:t>kevin.melanie@xtra.co.n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FF0000"/>
          <w:sz w:val="40"/>
          <w:szCs w:val="40"/>
        </w:rPr>
      </w:pPr>
      <w:r>
        <w:rPr>
          <w:rFonts w:cs="Arial" w:ascii="Arial" w:hAnsi="Arial"/>
          <w:b/>
          <w:bCs/>
          <w:color w:val="FF0000"/>
          <w:sz w:val="40"/>
          <w:szCs w:val="40"/>
        </w:rPr>
        <w:t>PROGRAMME OF EVENTS</w:t>
      </w:r>
    </w:p>
    <w:p>
      <w:pPr>
        <w:pStyle w:val="Normal"/>
        <w:rPr>
          <w:rFonts w:ascii="Arial" w:hAnsi="Arial" w:cs="Arial"/>
          <w:b/>
          <w:b/>
          <w:bCs/>
          <w:sz w:val="22"/>
          <w:szCs w:val="22"/>
        </w:rPr>
      </w:pPr>
      <w:r>
        <w:rPr>
          <w:rFonts w:cs="Arial" w:ascii="Arial" w:hAnsi="Arial"/>
          <w:b/>
          <w:bCs/>
          <w:sz w:val="22"/>
          <w:szCs w:val="22"/>
        </w:rPr>
        <w:t>Saturday 19</w:t>
      </w:r>
      <w:r>
        <w:rPr>
          <w:rFonts w:cs="Arial" w:ascii="Arial" w:hAnsi="Arial"/>
          <w:b/>
          <w:bCs/>
          <w:sz w:val="22"/>
          <w:szCs w:val="22"/>
          <w:vertAlign w:val="superscript"/>
        </w:rPr>
        <w:t>th</w:t>
      </w:r>
      <w:r>
        <w:rPr>
          <w:rFonts w:cs="Arial" w:ascii="Arial" w:hAnsi="Arial"/>
          <w:b/>
          <w:bCs/>
          <w:sz w:val="22"/>
          <w:szCs w:val="22"/>
        </w:rPr>
        <w:t xml:space="preserve"> May 2018</w:t>
      </w:r>
    </w:p>
    <w:p>
      <w:pPr>
        <w:pStyle w:val="Normal"/>
        <w:ind w:left="2160" w:hanging="2160"/>
        <w:rPr/>
      </w:pPr>
      <w:r>
        <w:rPr>
          <w:rFonts w:cs="Arial" w:ascii="Arial" w:hAnsi="Arial"/>
          <w:sz w:val="22"/>
          <w:szCs w:val="22"/>
        </w:rPr>
        <w:t>Registration on Saturday will be in the NZICS restaurant, any time after 5.30 pm</w:t>
      </w:r>
    </w:p>
    <w:p>
      <w:pPr>
        <w:pStyle w:val="Normal"/>
        <w:jc w:val="center"/>
        <w:rPr>
          <w:rFonts w:ascii="Arial" w:hAnsi="Arial" w:cs="Arial"/>
          <w:sz w:val="22"/>
          <w:szCs w:val="22"/>
        </w:rPr>
      </w:pPr>
      <w:r>
        <w:rPr>
          <w:rFonts w:cs="Arial" w:ascii="Arial" w:hAnsi="Arial"/>
          <w:b/>
        </w:rPr>
        <w:t>We invite everyone to the evening function of the Athletics New Zealand Camp, where Quentin Rew will be the guest speaker, your evening meal is your cost</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t>Sunday 20</w:t>
      </w:r>
      <w:r>
        <w:rPr>
          <w:rFonts w:cs="Arial" w:ascii="Arial" w:hAnsi="Arial"/>
          <w:b/>
          <w:bCs/>
          <w:sz w:val="22"/>
          <w:szCs w:val="22"/>
          <w:vertAlign w:val="superscript"/>
        </w:rPr>
        <w:t>th</w:t>
      </w:r>
      <w:r>
        <w:rPr>
          <w:rFonts w:cs="Arial" w:ascii="Arial" w:hAnsi="Arial"/>
          <w:b/>
          <w:bCs/>
          <w:sz w:val="22"/>
          <w:szCs w:val="22"/>
        </w:rPr>
        <w:t xml:space="preserve"> May 2018</w:t>
      </w:r>
    </w:p>
    <w:p>
      <w:pPr>
        <w:pStyle w:val="Normal"/>
        <w:rPr/>
      </w:pPr>
      <w:r>
        <w:rPr>
          <w:rFonts w:cs="Arial" w:ascii="Arial" w:hAnsi="Arial"/>
          <w:b/>
          <w:sz w:val="22"/>
          <w:szCs w:val="22"/>
        </w:rPr>
        <w:t>Directions to the course</w:t>
      </w:r>
      <w:r>
        <w:rPr>
          <w:rFonts w:cs="Arial" w:ascii="Arial" w:hAnsi="Arial"/>
          <w:sz w:val="22"/>
          <w:szCs w:val="22"/>
        </w:rPr>
        <w:t xml:space="preserve">. From Wellington take SH 2 and go north and turn off to the right at the Silverstream lights. (First lights after the Hayward’s/Manor Park interchange).  Stay on Fergusson Drive for 3.2 km and turn right at the lights into Sutherland Drive.  Cross the railway lines and turn right at the first road, Somme Road. In 50 metres turn left into the campus and follow the road round to the right to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ind w:left="2160" w:hanging="2160"/>
        <w:rPr>
          <w:rFonts w:ascii="Arial" w:hAnsi="Arial" w:cs="Arial"/>
          <w:sz w:val="22"/>
          <w:szCs w:val="22"/>
        </w:rPr>
      </w:pPr>
      <w:r>
        <w:rPr>
          <w:rFonts w:cs="Arial" w:ascii="Arial" w:hAnsi="Arial"/>
          <w:sz w:val="22"/>
          <w:szCs w:val="22"/>
        </w:rPr>
        <w:t xml:space="preserve">8:00am </w:t>
        <w:tab/>
        <w:t>Registration on the course behind the Campus building.  If wet, registrations and the start and finish will be inside the campus, in a room still to be allocated to us or in the YMCA Gym.</w:t>
      </w:r>
    </w:p>
    <w:p>
      <w:pPr>
        <w:pStyle w:val="Normal"/>
        <w:rPr>
          <w:rFonts w:ascii="Arial" w:hAnsi="Arial" w:cs="Arial"/>
          <w:sz w:val="22"/>
          <w:szCs w:val="22"/>
        </w:rPr>
      </w:pPr>
      <w:r>
        <w:rPr>
          <w:rFonts w:cs="Arial" w:ascii="Arial" w:hAnsi="Arial"/>
          <w:sz w:val="22"/>
          <w:szCs w:val="22"/>
        </w:rPr>
        <w:t>8:30am</w:t>
        <w:tab/>
        <w:tab/>
        <w:t>Managers meeting at the with team declaration forms at the registration table.</w:t>
      </w:r>
    </w:p>
    <w:p>
      <w:pPr>
        <w:pStyle w:val="Normal"/>
        <w:rPr>
          <w:rFonts w:ascii="Arial" w:hAnsi="Arial" w:cs="Arial"/>
          <w:sz w:val="22"/>
          <w:szCs w:val="22"/>
        </w:rPr>
      </w:pPr>
      <w:r>
        <w:rPr>
          <w:rFonts w:cs="Arial" w:ascii="Arial" w:hAnsi="Arial"/>
          <w:sz w:val="22"/>
          <w:szCs w:val="22"/>
        </w:rPr>
        <w:t>9:00am</w:t>
        <w:tab/>
        <w:tab/>
        <w:t xml:space="preserve">Race starts for B Division and C Division relay teams. C Division may start </w:t>
        <w:tab/>
        <w:tab/>
        <w:tab/>
        <w:t>earlier if they wish.</w:t>
      </w:r>
    </w:p>
    <w:p>
      <w:pPr>
        <w:pStyle w:val="Normal"/>
        <w:rPr/>
      </w:pPr>
      <w:r>
        <w:rPr>
          <w:rFonts w:cs="Arial" w:ascii="Arial" w:hAnsi="Arial"/>
          <w:sz w:val="22"/>
          <w:szCs w:val="22"/>
        </w:rPr>
        <w:t>10:00am</w:t>
        <w:tab/>
        <w:tab/>
        <w:t xml:space="preserve">Race starts for A Division relay teams  </w:t>
      </w:r>
    </w:p>
    <w:p>
      <w:pPr>
        <w:pStyle w:val="Normal"/>
        <w:rPr>
          <w:rFonts w:ascii="Arial" w:hAnsi="Arial" w:cs="Arial"/>
          <w:sz w:val="22"/>
          <w:szCs w:val="22"/>
        </w:rPr>
      </w:pPr>
      <w:r>
        <w:rPr>
          <w:rFonts w:cs="Arial" w:ascii="Arial" w:hAnsi="Arial"/>
          <w:sz w:val="22"/>
          <w:szCs w:val="22"/>
        </w:rPr>
        <w:t>3.30pm</w:t>
        <w:tab/>
        <w:tab/>
        <w:t>Medal Ceremony, Prize Giving and Spot Priz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22"/>
          <w:szCs w:val="22"/>
        </w:rPr>
      </w:pPr>
      <w:r>
        <w:rPr>
          <w:rFonts w:cs="Arial" w:ascii="Arial" w:hAnsi="Arial"/>
          <w:b/>
          <w:i/>
          <w:sz w:val="22"/>
          <w:szCs w:val="22"/>
        </w:rPr>
        <w:t>Toilets are available all day in the Campus or the YMCA Gym.  There will be Portaloos on the course.  Showers are available in the YMCA Gym.</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32"/>
          <w:szCs w:val="32"/>
        </w:rPr>
      </w:pPr>
      <w:r>
        <w:rPr>
          <w:rFonts w:cs="Arial" w:ascii="Arial" w:hAnsi="Arial"/>
          <w:b/>
          <w:sz w:val="32"/>
          <w:szCs w:val="32"/>
        </w:rPr>
        <w:t>TRANSPORT FROM WELLINGTON AIRPORT AND RETURN</w:t>
      </w:r>
    </w:p>
    <w:p>
      <w:pPr>
        <w:pStyle w:val="Normal"/>
        <w:rPr/>
      </w:pPr>
      <w:r>
        <w:rPr>
          <w:rFonts w:cs="Arial" w:ascii="Arial" w:hAnsi="Arial"/>
          <w:sz w:val="22"/>
          <w:szCs w:val="22"/>
        </w:rPr>
        <w:t>If you are flying in, we can advise on the bus and train options if you do not take a hire car.  It is possible to get the Airport Flyer bus or Wellington City bus No 11, (150 m walk) to the Wellington Railway Station.  The Upper Hutt line electric train stops immediately opposite the NZCIS across Somme Road at the Heretaunga station. Please contact David Lonsdale for more information</w:t>
      </w:r>
    </w:p>
    <w:p>
      <w:pPr>
        <w:pStyle w:val="Normal"/>
        <w:rPr>
          <w:rFonts w:ascii="Arial" w:hAnsi="Arial" w:cs="Arial"/>
          <w:sz w:val="22"/>
          <w:szCs w:val="22"/>
        </w:rPr>
      </w:pPr>
      <w:r>
        <w:rPr>
          <w:rFonts w:cs="Arial" w:ascii="Arial" w:hAnsi="Arial"/>
          <w:sz w:val="22"/>
          <w:szCs w:val="22"/>
        </w:rPr>
        <w:t xml:space="preserve">If you are flying into Wellington airport we can send detailed information on land transport by bus and tr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lp to get from the race on Sunday to Wellington and the airport can be arranged.  </w:t>
      </w:r>
    </w:p>
    <w:p>
      <w:pPr>
        <w:pStyle w:val="Normal"/>
        <w:rPr/>
      </w:pPr>
      <w:r>
        <w:rPr>
          <w:rFonts w:cs="Arial" w:ascii="Arial" w:hAnsi="Arial"/>
          <w:sz w:val="22"/>
          <w:szCs w:val="22"/>
        </w:rPr>
        <w:t>It can be provided by Wellington Scottish members for visiting teams if requested in advan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32"/>
          <w:szCs w:val="32"/>
        </w:rPr>
      </w:pPr>
      <w:r>
        <w:rPr>
          <w:rFonts w:cs="Arial" w:ascii="Arial" w:hAnsi="Arial"/>
          <w:b/>
          <w:bCs/>
          <w:sz w:val="32"/>
          <w:szCs w:val="32"/>
        </w:rPr>
        <w:t>ACCOMMODATION</w:t>
      </w:r>
    </w:p>
    <w:p>
      <w:pPr>
        <w:pStyle w:val="Normal"/>
        <w:spacing w:before="240" w:after="240"/>
        <w:rPr>
          <w:rFonts w:ascii="Arial" w:hAnsi="Arial" w:cs="Arial"/>
          <w:b/>
          <w:b/>
        </w:rPr>
      </w:pPr>
      <w:r>
        <w:rPr>
          <w:rFonts w:cs="Arial" w:ascii="Arial" w:hAnsi="Arial"/>
          <w:b/>
        </w:rPr>
        <w:t>Accommodation is available at the NZCIS Campus.  PLEASE Read the Athletics New Zealand promotional circular on the Saturday sessions for the day and evening. We recommend this to be on the race course and join in the social arrangements.</w:t>
      </w:r>
    </w:p>
    <w:p>
      <w:pPr>
        <w:pStyle w:val="Normal"/>
        <w:spacing w:before="240" w:after="240"/>
        <w:rPr>
          <w:rFonts w:ascii="Arial" w:hAnsi="Arial" w:cs="Arial"/>
          <w:sz w:val="22"/>
          <w:szCs w:val="22"/>
        </w:rPr>
      </w:pPr>
      <w:r>
        <w:rPr>
          <w:rFonts w:cs="Arial" w:ascii="Arial" w:hAnsi="Arial"/>
          <w:sz w:val="22"/>
          <w:szCs w:val="22"/>
        </w:rPr>
        <w:t xml:space="preserve">Totara Lodge Motor Inn 68 Ararino St Trentham, Upper Hutt. Ph.  04 5249066.  If you do not want to use the Camus try the Totara Lodge Motel.  Bookings to </w:t>
      </w:r>
      <w:hyperlink r:id="rId4">
        <w:r>
          <w:rPr>
            <w:rStyle w:val="InternetLink"/>
            <w:rFonts w:cs="Arial" w:ascii="Arial" w:hAnsi="Arial"/>
            <w:sz w:val="22"/>
            <w:szCs w:val="22"/>
          </w:rPr>
          <w:t>enquiries@otaralodge.co.nz</w:t>
        </w:r>
      </w:hyperlink>
      <w:r>
        <w:rPr>
          <w:rFonts w:cs="Arial" w:ascii="Arial" w:hAnsi="Arial"/>
          <w:sz w:val="22"/>
          <w:szCs w:val="22"/>
        </w:rPr>
        <w:t xml:space="preserve"> also see the web site at </w:t>
      </w:r>
      <w:hyperlink r:id="rId5">
        <w:r>
          <w:rPr>
            <w:rStyle w:val="InternetLink"/>
            <w:rFonts w:cs="Arial" w:ascii="Arial" w:hAnsi="Arial"/>
            <w:sz w:val="22"/>
            <w:szCs w:val="22"/>
          </w:rPr>
          <w:t>www.totaralodge.co.nz</w:t>
        </w:r>
      </w:hyperlink>
      <w:r>
        <w:rPr>
          <w:rFonts w:cs="Arial" w:ascii="Arial" w:hAnsi="Arial"/>
          <w:sz w:val="22"/>
          <w:szCs w:val="22"/>
          <w:u w:val="single"/>
        </w:rPr>
        <w:t xml:space="preserve">.  </w:t>
      </w:r>
    </w:p>
    <w:p>
      <w:pPr>
        <w:pStyle w:val="Normal"/>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color w:val="FF0000"/>
          <w:sz w:val="40"/>
          <w:szCs w:val="40"/>
          <w:u w:val="single"/>
        </w:rPr>
      </w:pPr>
      <w:r>
        <w:rPr>
          <w:rFonts w:cs="Arial" w:ascii="Arial" w:hAnsi="Arial"/>
          <w:b/>
          <w:color w:val="FF0000"/>
          <w:sz w:val="40"/>
          <w:szCs w:val="40"/>
          <w:u w:val="single"/>
        </w:rPr>
        <w:t>INFORMATION FOR COMPETITORS</w:t>
      </w:r>
    </w:p>
    <w:p>
      <w:pPr>
        <w:pStyle w:val="Normal"/>
        <w:rPr>
          <w:rFonts w:ascii="Arial" w:hAnsi="Arial" w:cs="Arial"/>
          <w:sz w:val="22"/>
          <w:szCs w:val="22"/>
        </w:rPr>
      </w:pPr>
      <w:r>
        <w:rPr>
          <w:rFonts w:cs="Arial" w:ascii="Arial" w:hAnsi="Arial"/>
          <w:sz w:val="22"/>
          <w:szCs w:val="22"/>
        </w:rPr>
        <w:t>The information in this brochure, the rules that follow, and the declarations made by Team Managers which are in the entry form, and the rules of the IAAF and Athletics New Zealand, where they do not conflict with these race rules apply to all competitors.  All walkers are assumed to know them, and by entering as part of a team they acknowledge that they accept them.</w:t>
      </w:r>
    </w:p>
    <w:p>
      <w:pPr>
        <w:pStyle w:val="Normal"/>
        <w:numPr>
          <w:ilvl w:val="0"/>
          <w:numId w:val="0"/>
        </w:numPr>
        <w:outlineLvl w:val="0"/>
        <w:rPr/>
      </w:pPr>
      <w:r>
        <w:rPr>
          <w:rFonts w:cs="Arial" w:ascii="Arial" w:hAnsi="Arial"/>
          <w:sz w:val="22"/>
          <w:szCs w:val="22"/>
        </w:rPr>
        <w:t xml:space="preserve">Note.  There is plenty of off road parking around the course.  </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8"/>
          <w:szCs w:val="28"/>
        </w:rPr>
      </w:pPr>
      <w:r>
        <w:rPr>
          <w:rFonts w:cs="Arial" w:ascii="Arial" w:hAnsi="Arial"/>
          <w:b/>
          <w:sz w:val="28"/>
          <w:szCs w:val="28"/>
        </w:rPr>
        <w:t xml:space="preserve">Sanctioned event </w:t>
      </w:r>
    </w:p>
    <w:p>
      <w:pPr>
        <w:pStyle w:val="Normal"/>
        <w:rPr/>
      </w:pPr>
      <w:r>
        <w:rPr>
          <w:rFonts w:cs="Arial" w:ascii="Arial" w:hAnsi="Arial"/>
          <w:sz w:val="22"/>
          <w:szCs w:val="22"/>
        </w:rPr>
        <w:t>This event is sanctioned by Athletics Wellington Inc.  Part of your entry fee goes to meet the costs of the appointment of the referee and assistants, the judges and umpires; first aid, traffic management plan, provided by Athletics Wellington, and the Athletics New Zealand Public Liability Insurance Policy.</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b/>
          <w:b/>
          <w:sz w:val="28"/>
          <w:szCs w:val="28"/>
        </w:rPr>
      </w:pPr>
      <w:r>
        <w:rPr>
          <w:rFonts w:cs="Arial" w:ascii="Arial" w:hAnsi="Arial"/>
          <w:b/>
          <w:sz w:val="28"/>
          <w:szCs w:val="28"/>
        </w:rPr>
        <w:t>Team Managers meeting</w:t>
      </w:r>
    </w:p>
    <w:p>
      <w:pPr>
        <w:pStyle w:val="Normal"/>
        <w:rPr/>
      </w:pPr>
      <w:r>
        <w:rPr>
          <w:rFonts w:cs="Arial" w:ascii="Arial" w:hAnsi="Arial"/>
          <w:sz w:val="22"/>
          <w:szCs w:val="22"/>
        </w:rPr>
        <w:t xml:space="preserve">Any last-minute instructions will be given at the meeting.  The order in which team members will compete must be submitted at the meeting, </w:t>
      </w:r>
      <w:r>
        <w:rPr>
          <w:rFonts w:cs="Arial" w:ascii="Arial" w:hAnsi="Arial"/>
          <w:color w:val="FF0000"/>
          <w:sz w:val="22"/>
          <w:szCs w:val="22"/>
        </w:rPr>
        <w:t>with an estimated team race time</w:t>
      </w:r>
      <w:r>
        <w:rPr>
          <w:rFonts w:cs="Arial" w:ascii="Arial" w:hAnsi="Arial"/>
          <w:sz w:val="22"/>
          <w:szCs w:val="22"/>
        </w:rPr>
        <w:t>.  Team Managers must seek the permission of the Meeting Manager to change the order unless a walker is replaced during the race.  Refer to the race rules on this point.</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Safety and compliance with the rules – </w:t>
      </w:r>
      <w:r>
        <w:rPr>
          <w:rFonts w:cs="Arial" w:ascii="Arial" w:hAnsi="Arial"/>
          <w:b/>
          <w:color w:val="FF0000"/>
          <w:sz w:val="28"/>
          <w:szCs w:val="28"/>
        </w:rPr>
        <w:t>Very important</w:t>
      </w:r>
    </w:p>
    <w:p>
      <w:pPr>
        <w:pStyle w:val="Normal"/>
        <w:rPr>
          <w:rFonts w:ascii="Arial" w:hAnsi="Arial" w:cs="Arial"/>
          <w:color w:val="FF0000"/>
          <w:sz w:val="22"/>
          <w:szCs w:val="22"/>
        </w:rPr>
      </w:pPr>
      <w:r>
        <w:rPr>
          <w:rFonts w:cs="Arial" w:ascii="Arial" w:hAnsi="Arial"/>
          <w:b/>
          <w:color w:val="FF0000"/>
          <w:sz w:val="22"/>
          <w:szCs w:val="22"/>
        </w:rPr>
        <w:t xml:space="preserve">Team Managers MUST convey to all team members any safety instructions which the organisers issue.  </w:t>
      </w:r>
      <w:r>
        <w:rPr>
          <w:rFonts w:cs="Arial" w:ascii="Arial" w:hAnsi="Arial"/>
          <w:color w:val="FF0000"/>
          <w:sz w:val="22"/>
          <w:szCs w:val="22"/>
        </w:rPr>
        <w:t>All competitors are expected to know the rules and obey any instructions from officials, course marshals or race judges.  Failure to follow instructions or the race rules may result in a team being disqualified or penalised by a time penalty decided by the Referee.</w:t>
      </w:r>
    </w:p>
    <w:p>
      <w:pPr>
        <w:pStyle w:val="Normal"/>
        <w:rPr>
          <w:rFonts w:ascii="Arial" w:hAnsi="Arial" w:cs="Arial"/>
          <w:color w:val="FF0000"/>
          <w:sz w:val="16"/>
          <w:szCs w:val="16"/>
        </w:rPr>
      </w:pPr>
      <w:r>
        <w:rPr>
          <w:rFonts w:cs="Arial" w:ascii="Arial" w:hAnsi="Arial"/>
          <w:color w:val="FF0000"/>
          <w:sz w:val="16"/>
          <w:szCs w:val="16"/>
        </w:rPr>
      </w:r>
      <w:r>
        <w:br w:type="page"/>
      </w:r>
    </w:p>
    <w:p>
      <w:pPr>
        <w:pStyle w:val="Normal"/>
        <w:numPr>
          <w:ilvl w:val="0"/>
          <w:numId w:val="0"/>
        </w:numPr>
        <w:jc w:val="center"/>
        <w:outlineLvl w:val="0"/>
        <w:rPr>
          <w:rFonts w:ascii="Arial" w:hAnsi="Arial" w:cs="Arial"/>
          <w:b/>
          <w:b/>
          <w:color w:val="FF0000"/>
          <w:sz w:val="32"/>
          <w:szCs w:val="32"/>
          <w:u w:val="double"/>
        </w:rPr>
      </w:pPr>
      <w:r>
        <w:rPr>
          <w:rFonts w:cs="Arial" w:ascii="Arial" w:hAnsi="Arial"/>
          <w:b/>
          <w:color w:val="FF0000"/>
          <w:sz w:val="32"/>
          <w:szCs w:val="32"/>
          <w:u w:val="double"/>
        </w:rPr>
      </w:r>
    </w:p>
    <w:p>
      <w:pPr>
        <w:pStyle w:val="Normal"/>
        <w:numPr>
          <w:ilvl w:val="0"/>
          <w:numId w:val="0"/>
        </w:numPr>
        <w:jc w:val="center"/>
        <w:outlineLvl w:val="0"/>
        <w:rPr>
          <w:rFonts w:ascii="Arial" w:hAnsi="Arial" w:cs="Arial"/>
          <w:b/>
          <w:b/>
          <w:sz w:val="32"/>
          <w:szCs w:val="32"/>
          <w:u w:val="double"/>
        </w:rPr>
      </w:pPr>
      <w:r>
        <w:rPr>
          <w:rFonts w:cs="Arial" w:ascii="Arial" w:hAnsi="Arial"/>
          <w:b/>
          <w:sz w:val="32"/>
          <w:szCs w:val="32"/>
          <w:u w:val="double"/>
        </w:rPr>
        <w:t>EKIDEN WALKING RELAY RACE RULES 2018</w:t>
      </w:r>
    </w:p>
    <w:p>
      <w:pPr>
        <w:pStyle w:val="Normal"/>
        <w:numPr>
          <w:ilvl w:val="0"/>
          <w:numId w:val="0"/>
        </w:numPr>
        <w:jc w:val="center"/>
        <w:outlineLvl w:val="0"/>
        <w:rPr>
          <w:rFonts w:ascii="Arial" w:hAnsi="Arial" w:cs="Arial"/>
          <w:b/>
          <w:b/>
          <w:sz w:val="28"/>
          <w:szCs w:val="28"/>
          <w:u w:val="double"/>
        </w:rPr>
      </w:pPr>
      <w:r>
        <w:rPr>
          <w:rFonts w:cs="Arial" w:ascii="Arial" w:hAnsi="Arial"/>
          <w:b/>
          <w:sz w:val="28"/>
          <w:szCs w:val="28"/>
          <w:u w:val="double"/>
        </w:rPr>
      </w:r>
    </w:p>
    <w:tbl>
      <w:tblPr>
        <w:tblW w:w="10195" w:type="dxa"/>
        <w:jc w:val="left"/>
        <w:tblInd w:w="-113" w:type="dxa"/>
        <w:tblLayout w:type="fixed"/>
        <w:tblCellMar>
          <w:top w:w="0" w:type="dxa"/>
          <w:left w:w="108" w:type="dxa"/>
          <w:bottom w:w="0" w:type="dxa"/>
          <w:right w:w="108" w:type="dxa"/>
        </w:tblCellMar>
      </w:tblPr>
      <w:tblGrid>
        <w:gridCol w:w="5097"/>
        <w:gridCol w:w="5098"/>
      </w:tblGrid>
      <w:tr>
        <w:trPr>
          <w:trHeight w:val="1396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u w:val="single"/>
              </w:rPr>
            </w:pPr>
            <w:r>
              <w:rPr>
                <w:rFonts w:cs="Arial" w:ascii="Arial" w:hAnsi="Arial"/>
                <w:b/>
                <w:u w:val="single"/>
              </w:rPr>
              <w:t>Control of the meeting and races</w:t>
            </w:r>
          </w:p>
          <w:p>
            <w:pPr>
              <w:pStyle w:val="Normal"/>
              <w:rPr>
                <w:rFonts w:ascii="Arial" w:hAnsi="Arial" w:cs="Arial"/>
                <w:sz w:val="20"/>
                <w:szCs w:val="20"/>
              </w:rPr>
            </w:pPr>
            <w:r>
              <w:rPr>
                <w:rFonts w:cs="Arial" w:ascii="Arial" w:hAnsi="Arial"/>
                <w:sz w:val="20"/>
                <w:szCs w:val="20"/>
              </w:rPr>
              <w:t>The meeting is controlled by the Meeting Manager appointed by Wellington Scottish Athletics Club.  The list of race officials will be provided on the day of the meeting.</w:t>
            </w:r>
          </w:p>
          <w:p>
            <w:pPr>
              <w:pStyle w:val="Normal"/>
              <w:rPr/>
            </w:pPr>
            <w:r>
              <w:rPr>
                <w:rFonts w:cs="Arial" w:ascii="Arial" w:hAnsi="Arial"/>
                <w:sz w:val="20"/>
                <w:szCs w:val="20"/>
              </w:rPr>
              <w:t xml:space="preserve">The Race Referee (with Assistants) is in overall charge of the race and is appointed by Athletics Wellingt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FF0000"/>
                <w:sz w:val="20"/>
                <w:szCs w:val="20"/>
              </w:rPr>
              <w:t>NOTE</w:t>
            </w:r>
            <w:r>
              <w:rPr>
                <w:rFonts w:cs="Arial" w:ascii="Arial" w:hAnsi="Arial"/>
                <w:color w:val="FF0000"/>
                <w:sz w:val="20"/>
                <w:szCs w:val="20"/>
              </w:rPr>
              <w:t xml:space="preserve"> </w:t>
            </w:r>
            <w:r>
              <w:rPr>
                <w:rFonts w:cs="Arial" w:ascii="Arial" w:hAnsi="Arial"/>
                <w:b/>
                <w:color w:val="FF0000"/>
                <w:sz w:val="20"/>
                <w:szCs w:val="20"/>
              </w:rPr>
              <w:t>Safety requirements and course infringements may result in the disqualification of the team if instructions are not observed.</w:t>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IMPORTANT NOTE Electronic aids such as radios and MP3 players are NOT allowed to be carried during the race.  Heart rate monitors and watches with GPS are allowed. NO HEAD PHONES TO BE WORN WHILE RACING.</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re will be Race Walking Judges who are also designated as Umpires, who will observe the race to ensure the course is followed.  They will apply the IAAF Race Walking Rules to all “A” Division teams.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e Race Walking Judges will scrutinise walkers in the “B” and C Division races, to ensure there is no loss of contact, and to make sure walkers are not running or creeping, as judged by the human eye, and will issue cautions and red cards as in the A Division.</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Time penalties for “A” and “B” Divisions</w:t>
            </w:r>
          </w:p>
          <w:p>
            <w:pPr>
              <w:pStyle w:val="Normal"/>
              <w:rPr>
                <w:rFonts w:ascii="Arial" w:hAnsi="Arial" w:cs="Arial"/>
                <w:sz w:val="20"/>
                <w:szCs w:val="20"/>
              </w:rPr>
            </w:pPr>
            <w:r>
              <w:rPr>
                <w:rFonts w:cs="Arial" w:ascii="Arial" w:hAnsi="Arial"/>
                <w:sz w:val="20"/>
                <w:szCs w:val="20"/>
              </w:rPr>
              <w:t>For each walker in the “A” and “B” Division the penalties for receiving a red card are as follows:</w:t>
            </w:r>
          </w:p>
          <w:p>
            <w:pPr>
              <w:pStyle w:val="Normal"/>
              <w:rPr>
                <w:rFonts w:ascii="Arial" w:hAnsi="Arial" w:cs="Arial"/>
                <w:sz w:val="20"/>
                <w:szCs w:val="20"/>
              </w:rPr>
            </w:pPr>
            <w:r>
              <w:rPr>
                <w:rFonts w:cs="Arial" w:ascii="Arial" w:hAnsi="Arial"/>
                <w:sz w:val="20"/>
                <w:szCs w:val="20"/>
              </w:rPr>
              <w:t>First card no penalty; Second card one minute; Third Card one more minute (2 minutes in total).  All other cards are another one minute up to a maximum of five minutes per team memb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t the end of each walker’s leg (not the end of a lap of the course) the time penalty will be eliminated by the walker being stopped in the sin bin, which is just before the finish line.  When the time penalty has passed the walker will complete their leg or the race if it is the last leg.  The chief judge may add a time penalty at his discretion or disqualify a team if he observes a walker failing to comply and who continues to jog or run after being cautioned by a judge.</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Uniforms and race numbers</w:t>
            </w:r>
          </w:p>
          <w:p>
            <w:pPr>
              <w:pStyle w:val="Normal"/>
              <w:rPr/>
            </w:pPr>
            <w:r>
              <w:rPr>
                <w:rFonts w:cs="Arial" w:ascii="Arial" w:hAnsi="Arial"/>
                <w:sz w:val="20"/>
                <w:szCs w:val="20"/>
              </w:rPr>
              <w:t>All registered walkers in Divisions “A” and “B” must wear their club,</w:t>
            </w:r>
            <w:r>
              <w:rPr>
                <w:rFonts w:cs="Arial" w:ascii="Arial" w:hAnsi="Arial"/>
                <w:sz w:val="20"/>
                <w:szCs w:val="20"/>
                <w:lang w:val="en-US"/>
              </w:rPr>
              <w:t xml:space="preserve"> center</w:t>
            </w:r>
            <w:r>
              <w:rPr>
                <w:rFonts w:cs="Arial" w:ascii="Arial" w:hAnsi="Arial"/>
                <w:sz w:val="20"/>
                <w:szCs w:val="20"/>
              </w:rPr>
              <w:t xml:space="preserve"> or approved team uniform.  Members of a Centre team may wear their club uniform.  Un-registered walkers in B or C Divisions may wear any uniform.</w:t>
            </w:r>
          </w:p>
          <w:p>
            <w:pPr>
              <w:pStyle w:val="Normal"/>
              <w:rPr/>
            </w:pPr>
            <w:r>
              <w:rPr>
                <w:rFonts w:cs="Arial" w:ascii="Arial" w:hAnsi="Arial"/>
                <w:sz w:val="20"/>
                <w:szCs w:val="20"/>
              </w:rPr>
              <w:t>Race numbers have to be worn front and back in all divisions and be visible to the judges at all time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NOTE:</w:t>
            </w:r>
            <w:r>
              <w:rPr>
                <w:rFonts w:cs="Arial" w:ascii="Arial" w:hAnsi="Arial"/>
                <w:sz w:val="20"/>
                <w:szCs w:val="20"/>
              </w:rPr>
              <w:t xml:space="preserve"> </w:t>
            </w:r>
            <w:r>
              <w:rPr>
                <w:rFonts w:cs="Arial" w:ascii="Arial" w:hAnsi="Arial"/>
                <w:b/>
                <w:sz w:val="20"/>
                <w:szCs w:val="20"/>
              </w:rPr>
              <w:t xml:space="preserve">Shorts must not cover walker’s knees in the “A” Division.  </w:t>
            </w:r>
          </w:p>
          <w:p>
            <w:pPr>
              <w:pStyle w:val="Normal"/>
              <w:rPr>
                <w:rFonts w:ascii="Arial" w:hAnsi="Arial" w:cs="Arial"/>
                <w:b/>
                <w:b/>
                <w:sz w:val="20"/>
                <w:szCs w:val="20"/>
                <w:u w:val="single"/>
              </w:rPr>
            </w:pPr>
            <w:r>
              <w:rPr>
                <w:rFonts w:cs="Arial" w:ascii="Arial" w:hAnsi="Arial"/>
                <w:b/>
                <w:sz w:val="20"/>
                <w:szCs w:val="20"/>
              </w:rPr>
              <w:t>C Division walkers may wear any form of shorts or legging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Team Lap Scorers and time keepers</w:t>
            </w:r>
          </w:p>
          <w:p>
            <w:pPr>
              <w:pStyle w:val="Normal"/>
              <w:rPr>
                <w:rFonts w:ascii="Arial" w:hAnsi="Arial" w:cs="Arial"/>
                <w:sz w:val="20"/>
                <w:szCs w:val="20"/>
              </w:rPr>
            </w:pPr>
            <w:r>
              <w:rPr>
                <w:rFonts w:cs="Arial" w:ascii="Arial" w:hAnsi="Arial"/>
                <w:sz w:val="20"/>
                <w:szCs w:val="20"/>
              </w:rPr>
              <w:t>Each team must provide its own lap scorer, who should record the overall time and calculate the leg times.  This person may change during the day, and one person can officiate for up to three teams.  Scoring sheets will be provided, and they must be returned to the organisers after the team finishe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sz w:val="20"/>
                <w:szCs w:val="20"/>
                <w:u w:val="single"/>
              </w:rPr>
              <w:t>Course description and start – Refer to the plan of the Course.</w:t>
            </w:r>
          </w:p>
          <w:p>
            <w:pPr>
              <w:pStyle w:val="Normal"/>
              <w:rPr>
                <w:rFonts w:ascii="Arial" w:hAnsi="Arial" w:cs="Arial"/>
                <w:sz w:val="20"/>
                <w:szCs w:val="20"/>
              </w:rPr>
            </w:pPr>
            <w:r>
              <w:rPr>
                <w:rFonts w:cs="Arial" w:ascii="Arial" w:hAnsi="Arial"/>
                <w:sz w:val="20"/>
                <w:szCs w:val="20"/>
              </w:rPr>
              <w:t>The course lap is 1.25 km in length.  The race starts and finishes at the same place on the course.  On the first lap of Leg One the walker turns at a point to complete a short lap of 945m and then completes 5 more full laps.   For all other laps stay on the right and complete the circuit of 1.25km.  Three minutes and one minute warnings will be sounded before the start of each race.  The start will be at 9.00 am for the B and C Divisions and 10.00 am for the A Division teams.  A team which misses the start may start late, but no adjustment will be made to it’s time. The official timing will stop at or before 3.30 pm.</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Replacing a walker</w:t>
            </w:r>
          </w:p>
          <w:p>
            <w:pPr>
              <w:pStyle w:val="Normal"/>
              <w:rPr>
                <w:rFonts w:ascii="Arial" w:hAnsi="Arial" w:cs="Arial"/>
                <w:sz w:val="20"/>
                <w:szCs w:val="20"/>
              </w:rPr>
            </w:pPr>
            <w:r>
              <w:rPr>
                <w:rFonts w:cs="Arial" w:ascii="Arial" w:hAnsi="Arial"/>
                <w:sz w:val="20"/>
                <w:szCs w:val="20"/>
              </w:rPr>
              <w:t>In the case of an injury or illness during the race, if the walker is unable to complete their leg the walker may be replaced.  They can only be replaced by the walker who completed the previous leg, or the one who is to take over and do the next leg.  A walker who is replaced can take no further part in the race.</w:t>
            </w:r>
          </w:p>
          <w:p>
            <w:pPr>
              <w:pStyle w:val="Normal"/>
              <w:rPr/>
            </w:pPr>
            <w:r>
              <w:rPr>
                <w:rFonts w:cs="Arial" w:ascii="Arial" w:hAnsi="Arial"/>
                <w:b/>
                <w:color w:val="FF0000"/>
                <w:sz w:val="20"/>
                <w:szCs w:val="20"/>
              </w:rPr>
              <w:t>The approval of the Race Referee or an Assistant Referee must be obtained before the change takes place</w:t>
            </w:r>
            <w:r>
              <w:rPr>
                <w:rFonts w:cs="Arial" w:ascii="Arial" w:hAnsi="Arial"/>
                <w:sz w:val="20"/>
                <w:szCs w:val="20"/>
              </w:rPr>
              <w:t>.  Failure to obtain prior approval will render the team liable to disqualification.  The team will remain eligible for awards provided prior approval was obtained to make the change.</w:t>
            </w:r>
          </w:p>
          <w:p>
            <w:pPr>
              <w:pStyle w:val="Normal"/>
              <w:rPr>
                <w:rFonts w:ascii="Arial" w:hAnsi="Arial" w:cs="Arial"/>
                <w:b/>
                <w:b/>
                <w:sz w:val="22"/>
                <w:szCs w:val="22"/>
                <w:u w:val="single"/>
              </w:rPr>
            </w:pPr>
            <w:r>
              <w:rPr>
                <w:rFonts w:cs="Arial" w:ascii="Arial" w:hAnsi="Arial"/>
                <w:b/>
                <w:sz w:val="22"/>
                <w:szCs w:val="22"/>
                <w:u w:val="single"/>
              </w:rPr>
              <w:t>Eligibility to compete and team composition</w:t>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A” </w:t>
            </w:r>
            <w:r>
              <w:rPr>
                <w:rFonts w:cs="Arial" w:ascii="Arial" w:hAnsi="Arial"/>
                <w:b/>
                <w:i/>
                <w:sz w:val="20"/>
                <w:szCs w:val="20"/>
              </w:rPr>
              <w:t>Division for Race Walkers</w:t>
            </w:r>
            <w:r>
              <w:rPr>
                <w:rFonts w:cs="Arial" w:ascii="Arial" w:hAnsi="Arial"/>
                <w:i/>
                <w:sz w:val="20"/>
                <w:szCs w:val="20"/>
              </w:rPr>
              <w:t>, - judged under the IAAF rules with modifications for infringe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b/>
                <w:i/>
                <w:sz w:val="20"/>
                <w:szCs w:val="20"/>
              </w:rPr>
              <w:t>A ‘Club’ team</w:t>
            </w:r>
            <w:r>
              <w:rPr>
                <w:rFonts w:cs="Arial" w:ascii="Arial" w:hAnsi="Arial"/>
                <w:sz w:val="20"/>
                <w:szCs w:val="20"/>
              </w:rPr>
              <w:t xml:space="preserve"> – Teams must be made up of current financial members of a Club and registered by the club with Athletics NZ or may be a current financial member of Race Walking New Zealand.  One member of each team may reside outside of the boundaries of the Athletics New Zealand Centre where the club is located but must be registered by the clu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b/>
                <w:i/>
                <w:sz w:val="20"/>
                <w:szCs w:val="20"/>
              </w:rPr>
              <w:t>A ‘Centre’ team</w:t>
            </w:r>
            <w:r>
              <w:rPr>
                <w:rFonts w:cs="Arial" w:ascii="Arial" w:hAnsi="Arial"/>
                <w:sz w:val="20"/>
                <w:szCs w:val="20"/>
              </w:rPr>
              <w:t xml:space="preserve"> – any financial registered athlete who is a member of an Athletics NZ affiliated Club from that centre or may be a financial member of Race Walking New Zealand and resides in the accepted Centre area.  One member only of each team may reside outside of the boundaries of the Athletics New Zealand Centre where the club is located.</w:t>
            </w:r>
          </w:p>
          <w:p>
            <w:pPr>
              <w:pStyle w:val="Normal"/>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sz w:val="20"/>
                <w:szCs w:val="20"/>
              </w:rPr>
            </w:pPr>
            <w:r>
              <w:rPr>
                <w:rFonts w:cs="Arial" w:ascii="Arial" w:hAnsi="Arial"/>
                <w:sz w:val="20"/>
                <w:szCs w:val="20"/>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2"/>
                <w:szCs w:val="22"/>
                <w:u w:val="single"/>
              </w:rPr>
            </w:pPr>
            <w:r>
              <w:rPr>
                <w:rFonts w:cs="Arial" w:ascii="Arial" w:hAnsi="Arial"/>
                <w:b/>
                <w:sz w:val="22"/>
                <w:szCs w:val="22"/>
                <w:u w:val="single"/>
              </w:rPr>
              <w:t>Eligibility to compete and team composition</w:t>
            </w:r>
          </w:p>
          <w:p>
            <w:pPr>
              <w:pStyle w:val="Normal"/>
              <w:rPr/>
            </w:pPr>
            <w:r>
              <w:rPr>
                <w:rFonts w:cs="Arial" w:ascii="Arial" w:hAnsi="Arial"/>
                <w:b/>
                <w:i/>
                <w:sz w:val="20"/>
                <w:szCs w:val="20"/>
              </w:rPr>
              <w:t>“</w:t>
            </w:r>
            <w:r>
              <w:rPr>
                <w:rFonts w:cs="Arial" w:ascii="Arial" w:hAnsi="Arial"/>
                <w:b/>
                <w:i/>
                <w:sz w:val="20"/>
                <w:szCs w:val="20"/>
              </w:rPr>
              <w:t>B” Division for walkers, - judged for loss of contact only</w:t>
            </w:r>
            <w:r>
              <w:rPr>
                <w:rFonts w:cs="Arial" w:ascii="Arial" w:hAnsi="Arial"/>
                <w:sz w:val="18"/>
                <w:szCs w:val="18"/>
              </w:rPr>
              <w:t>.  Time penalties will be imposed for loss of contact, including for walkers deemed to be running or “creeping”.  This non-championship division is open to any team. These teams are to be made up of bona fide Club members or Walking Groups (Walking Clubs and groups of friends). One member only of each team may reside outside of the boundaries of the Athletics New Zealand Centre where the club is located.  There is a trophy for the winning team.</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0"/>
                <w:szCs w:val="20"/>
              </w:rPr>
              <w:t>Composite teams</w:t>
            </w:r>
            <w:r>
              <w:rPr>
                <w:rFonts w:cs="Arial" w:ascii="Arial" w:hAnsi="Arial"/>
                <w:sz w:val="20"/>
                <w:szCs w:val="20"/>
              </w:rPr>
              <w:t xml:space="preserve"> are allowed in both “A’ and “B” Divisions, but they can not compete for the trophies.  A Composite team can be made up of walkers from various clubs or centres or from walkers who are visiting New Zealand.  These teams can not win the RWNZ Championship medals or the trophy, but they may set lap and race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w:t>
            </w:r>
            <w:r>
              <w:rPr>
                <w:rFonts w:cs="Arial" w:ascii="Arial" w:hAnsi="Arial"/>
                <w:b/>
                <w:i/>
                <w:sz w:val="20"/>
                <w:szCs w:val="20"/>
              </w:rPr>
              <w:t>C” Division teams</w:t>
            </w:r>
            <w:r>
              <w:rPr>
                <w:rFonts w:cs="Arial" w:ascii="Arial" w:hAnsi="Arial"/>
                <w:sz w:val="20"/>
                <w:szCs w:val="20"/>
              </w:rPr>
              <w:t xml:space="preserve"> are teams of casual walkers who are not in a formal Athletics club but may be in a walking group or club or just a group of friends who meet to walk together.  They are not judged at all unless they are clearly jogging or running when a time penalty may be added.  There is no trophy, but members are eligible for spot priz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w:t>
            </w:r>
            <w:r>
              <w:rPr>
                <w:rFonts w:cs="Arial" w:ascii="Arial" w:hAnsi="Arial"/>
                <w:b/>
                <w:i/>
                <w:sz w:val="20"/>
                <w:szCs w:val="20"/>
              </w:rPr>
              <w:t>A’ or ‘B’ Division Club or Centre Teams</w:t>
            </w:r>
            <w:r>
              <w:rPr>
                <w:rFonts w:cs="Arial" w:ascii="Arial" w:hAnsi="Arial"/>
                <w:sz w:val="20"/>
                <w:szCs w:val="20"/>
              </w:rPr>
              <w:t xml:space="preserve"> which enter on time but are short of a walker can pick up extra or replacement walkers on the day of the race at no extra cost providing a full team entry has been paid and they become a composite team.  A Composite team can be made up on the day from walkers who do not have a team to compete with, or of walkers who have already completed a leg for another team.  A full entry fee is payable from members of teams made up on the d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b/>
                <w:i/>
                <w:sz w:val="20"/>
                <w:szCs w:val="20"/>
              </w:rPr>
              <w:t>Age limit</w:t>
            </w:r>
            <w:r>
              <w:rPr>
                <w:rFonts w:cs="Arial" w:ascii="Arial" w:hAnsi="Arial"/>
                <w:i/>
                <w:sz w:val="20"/>
                <w:szCs w:val="20"/>
              </w:rPr>
              <w:t>-</w:t>
            </w:r>
            <w:r>
              <w:rPr>
                <w:rFonts w:cs="Arial" w:ascii="Arial" w:hAnsi="Arial"/>
                <w:sz w:val="20"/>
                <w:szCs w:val="20"/>
              </w:rPr>
              <w:t xml:space="preserve"> There is no upper age limit and teams can be all male or female or mixed.  </w:t>
            </w:r>
            <w:r>
              <w:rPr>
                <w:rFonts w:cs="Arial" w:ascii="Arial" w:hAnsi="Arial"/>
                <w:color w:val="FF0000"/>
                <w:sz w:val="20"/>
                <w:szCs w:val="20"/>
              </w:rPr>
              <w:t xml:space="preserve">If a team wishes to include a walker under the age of 12 years on the day of the race, </w:t>
            </w:r>
            <w:r>
              <w:rPr>
                <w:rFonts w:cs="Arial" w:ascii="Arial" w:hAnsi="Arial"/>
                <w:color w:val="FF0000"/>
                <w:sz w:val="20"/>
                <w:szCs w:val="20"/>
                <w:u w:val="single"/>
              </w:rPr>
              <w:t>please advise this when entering</w:t>
            </w:r>
            <w:r>
              <w:rPr>
                <w:rFonts w:cs="Arial" w:ascii="Arial" w:hAnsi="Arial"/>
                <w:color w:val="FF0000"/>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or safety reasons the race organisers will require evidence that this person has competed in and finished races of the same distance of the leg they are to undertak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Multiple Legs of the race – non-composite teams</w:t>
            </w:r>
            <w:r>
              <w:rPr>
                <w:rFonts w:cs="Arial" w:ascii="Arial" w:hAnsi="Arial"/>
                <w:i/>
                <w:sz w:val="20"/>
                <w:szCs w:val="20"/>
              </w:rPr>
              <w:t xml:space="preserve"> - </w:t>
            </w:r>
            <w:r>
              <w:rPr>
                <w:rFonts w:cs="Arial" w:ascii="Arial" w:hAnsi="Arial"/>
                <w:sz w:val="20"/>
                <w:szCs w:val="20"/>
              </w:rPr>
              <w:t xml:space="preserve">Walkers may not compete for more than one team in the same Division or for the same Club or Centre in both Divi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 walker may compete for one team in the “A” Division and one team in the “B” Division if these teams are not from the same Club or Centre and the walker meets the</w:t>
            </w:r>
            <w:r>
              <w:rPr>
                <w:rFonts w:cs="Arial" w:ascii="Arial" w:hAnsi="Arial"/>
                <w:b/>
                <w:sz w:val="20"/>
                <w:szCs w:val="20"/>
              </w:rPr>
              <w:t xml:space="preserve"> </w:t>
            </w:r>
            <w:r>
              <w:rPr>
                <w:rFonts w:cs="Arial" w:ascii="Arial" w:hAnsi="Arial"/>
                <w:sz w:val="20"/>
                <w:szCs w:val="20"/>
              </w:rPr>
              <w:t>qualifications to enable them to walk for both teams.  The team and members of any team which breaches this rule will be ineligible for any awards.</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i/>
                <w:i/>
                <w:sz w:val="20"/>
                <w:szCs w:val="20"/>
              </w:rPr>
            </w:pPr>
            <w:r>
              <w:rPr>
                <w:rFonts w:cs="Arial" w:ascii="Arial" w:hAnsi="Arial"/>
                <w:b/>
                <w:i/>
                <w:sz w:val="20"/>
                <w:szCs w:val="20"/>
              </w:rPr>
              <w:t>Multiple Legs of the race – composite teams</w:t>
            </w:r>
          </w:p>
          <w:p>
            <w:pPr>
              <w:pStyle w:val="Normal"/>
              <w:rPr>
                <w:rFonts w:ascii="Arial" w:hAnsi="Arial" w:cs="Arial"/>
                <w:sz w:val="20"/>
                <w:szCs w:val="20"/>
              </w:rPr>
            </w:pPr>
            <w:r>
              <w:rPr>
                <w:rFonts w:cs="Arial" w:ascii="Arial" w:hAnsi="Arial"/>
                <w:sz w:val="20"/>
                <w:szCs w:val="20"/>
              </w:rPr>
              <w:t>Walkers may compete for a Club or Centre team in the “A” or “B” Division and then a composite team in either Division.</w:t>
            </w:r>
          </w:p>
          <w:p>
            <w:pPr>
              <w:pStyle w:val="Normal"/>
              <w:numPr>
                <w:ilvl w:val="0"/>
                <w:numId w:val="0"/>
              </w:numPr>
              <w:outlineLvl w:val="0"/>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b/>
                <w:b/>
                <w:i/>
                <w:i/>
                <w:sz w:val="20"/>
                <w:szCs w:val="20"/>
              </w:rPr>
            </w:pPr>
            <w:r>
              <w:rPr>
                <w:rFonts w:cs="Arial" w:ascii="Arial" w:hAnsi="Arial"/>
                <w:b/>
                <w:i/>
                <w:sz w:val="20"/>
                <w:szCs w:val="20"/>
              </w:rPr>
              <w:t>Leg Changeovers, the sin bin, and finish line</w:t>
            </w:r>
          </w:p>
          <w:p>
            <w:pPr>
              <w:pStyle w:val="Normal"/>
              <w:rPr/>
            </w:pPr>
            <w:r>
              <w:rPr>
                <w:rFonts w:cs="Arial" w:ascii="Arial" w:hAnsi="Arial"/>
                <w:sz w:val="20"/>
                <w:szCs w:val="20"/>
              </w:rPr>
              <w:t xml:space="preserve">There will be no batons.  The incoming walker MUST touch the outgoing walker before the next walker begins.  The incoming walker MUST carry on past the finish line for timing purposes.  The change over zone is twenty meters in length, 10 metres before and 10 metres after the finish line.  </w:t>
            </w:r>
            <w:r>
              <w:rPr>
                <w:rFonts w:cs="Arial" w:ascii="Arial" w:hAnsi="Arial"/>
                <w:sz w:val="20"/>
                <w:szCs w:val="20"/>
                <w:u w:val="single"/>
              </w:rPr>
              <w:t>Walkers must touch before the out going walker leaves the zone.  Failure to touch will result in the re-call of the out going walker.</w:t>
            </w:r>
          </w:p>
          <w:p>
            <w:pPr>
              <w:pStyle w:val="Normal"/>
              <w:numPr>
                <w:ilvl w:val="0"/>
                <w:numId w:val="0"/>
              </w:numPr>
              <w:outlineLvl w:val="0"/>
              <w:rPr/>
            </w:pPr>
            <w:r>
              <w:rPr>
                <w:rFonts w:cs="Arial" w:ascii="Arial" w:hAnsi="Arial"/>
                <w:sz w:val="20"/>
                <w:szCs w:val="20"/>
              </w:rPr>
              <w:t>The finish line is denoted by a line across the road and must be kept clear for lap scorers and time keepers to operate. The Sin Bin is just before the finish line</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Legs</w:t>
            </w:r>
          </w:p>
          <w:p>
            <w:pPr>
              <w:pStyle w:val="Normal"/>
              <w:numPr>
                <w:ilvl w:val="0"/>
                <w:numId w:val="0"/>
              </w:numPr>
              <w:outlineLvl w:val="0"/>
              <w:rPr>
                <w:rFonts w:ascii="Arial" w:hAnsi="Arial" w:cs="Arial"/>
                <w:sz w:val="20"/>
                <w:szCs w:val="20"/>
              </w:rPr>
            </w:pPr>
            <w:r>
              <w:rPr>
                <w:rFonts w:cs="Arial" w:ascii="Arial" w:hAnsi="Arial"/>
                <w:sz w:val="20"/>
                <w:szCs w:val="20"/>
              </w:rPr>
              <w:t>This is a six-leg race over the marathon distance of 42.195 km but if a team wishes it can use only five walkers, provided one walker does both of the 5 km laps which are at the end of the race, making it into a 10 km leg.</w:t>
            </w:r>
          </w:p>
          <w:p>
            <w:pPr>
              <w:pStyle w:val="Normal"/>
              <w:numPr>
                <w:ilvl w:val="0"/>
                <w:numId w:val="0"/>
              </w:numPr>
              <w:outlineLvl w:val="0"/>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sz w:val="20"/>
                <w:szCs w:val="20"/>
              </w:rPr>
              <w:t xml:space="preserve">Leg one is 7.195 km.  </w:t>
              <w:tab/>
              <w:t>A short lap of 945m plus five more laps of 1.25km each.</w:t>
            </w:r>
          </w:p>
          <w:p>
            <w:pPr>
              <w:pStyle w:val="Normal"/>
              <w:rPr/>
            </w:pPr>
            <w:r>
              <w:rPr>
                <w:rFonts w:cs="Arial" w:ascii="Arial" w:hAnsi="Arial"/>
                <w:sz w:val="20"/>
                <w:szCs w:val="20"/>
              </w:rPr>
              <w:t xml:space="preserve">Leg two is 7.5 km.  </w:t>
              <w:tab/>
              <w:t>Six full laps.</w:t>
            </w:r>
          </w:p>
          <w:p>
            <w:pPr>
              <w:pStyle w:val="Normal"/>
              <w:rPr/>
            </w:pPr>
            <w:r>
              <w:rPr>
                <w:rFonts w:cs="Arial" w:ascii="Arial" w:hAnsi="Arial"/>
                <w:sz w:val="20"/>
                <w:szCs w:val="20"/>
              </w:rPr>
              <w:t xml:space="preserve">Leg three is 10 km. </w:t>
              <w:tab/>
              <w:t>Eight full laps.</w:t>
            </w:r>
          </w:p>
          <w:p>
            <w:pPr>
              <w:pStyle w:val="Normal"/>
              <w:rPr>
                <w:rFonts w:ascii="Arial" w:hAnsi="Arial" w:cs="Arial"/>
                <w:sz w:val="20"/>
                <w:szCs w:val="20"/>
              </w:rPr>
            </w:pPr>
            <w:r>
              <w:rPr>
                <w:rFonts w:cs="Arial" w:ascii="Arial" w:hAnsi="Arial"/>
                <w:sz w:val="20"/>
                <w:szCs w:val="20"/>
              </w:rPr>
              <w:t xml:space="preserve">Leg four is 7.5 km.  </w:t>
              <w:tab/>
              <w:t>Six full laps.</w:t>
            </w:r>
          </w:p>
          <w:p>
            <w:pPr>
              <w:pStyle w:val="Normal"/>
              <w:rPr>
                <w:rFonts w:ascii="Arial" w:hAnsi="Arial" w:cs="Arial"/>
                <w:sz w:val="20"/>
                <w:szCs w:val="20"/>
              </w:rPr>
            </w:pPr>
            <w:r>
              <w:rPr>
                <w:rFonts w:cs="Arial" w:ascii="Arial" w:hAnsi="Arial"/>
                <w:sz w:val="20"/>
                <w:szCs w:val="20"/>
              </w:rPr>
              <w:t>Leg five is 5 km.             Four full laps</w:t>
            </w:r>
          </w:p>
          <w:p>
            <w:pPr>
              <w:pStyle w:val="Normal"/>
              <w:rPr>
                <w:rFonts w:ascii="Arial" w:hAnsi="Arial" w:cs="Arial"/>
                <w:sz w:val="20"/>
                <w:szCs w:val="20"/>
              </w:rPr>
            </w:pPr>
            <w:r>
              <w:rPr>
                <w:rFonts w:cs="Arial" w:ascii="Arial" w:hAnsi="Arial"/>
                <w:sz w:val="20"/>
                <w:szCs w:val="20"/>
              </w:rPr>
              <w:t xml:space="preserve">Leg six is 5 km.  </w:t>
              <w:tab/>
              <w:t xml:space="preserve">Four full lap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The alternative leg five is 10 km of eight laps for teams of five walkers and no leg six.</w:t>
            </w:r>
          </w:p>
          <w:p>
            <w:pPr>
              <w:pStyle w:val="Normal"/>
              <w:rPr>
                <w:rFonts w:ascii="Arial" w:hAnsi="Arial" w:cs="Arial"/>
                <w:b/>
                <w:b/>
                <w:sz w:val="16"/>
                <w:szCs w:val="16"/>
              </w:rPr>
            </w:pPr>
            <w:r>
              <w:rPr>
                <w:rFonts w:cs="Arial" w:ascii="Arial" w:hAnsi="Arial"/>
                <w:b/>
                <w:sz w:val="16"/>
                <w:szCs w:val="16"/>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Disqualifications, protests, and appeals</w:t>
            </w:r>
          </w:p>
          <w:p>
            <w:pPr>
              <w:pStyle w:val="Normal"/>
              <w:rPr>
                <w:rFonts w:ascii="Arial" w:hAnsi="Arial" w:cs="Arial"/>
                <w:sz w:val="20"/>
                <w:szCs w:val="20"/>
              </w:rPr>
            </w:pPr>
            <w:r>
              <w:rPr>
                <w:rFonts w:cs="Arial" w:ascii="Arial" w:hAnsi="Arial"/>
                <w:sz w:val="20"/>
                <w:szCs w:val="20"/>
              </w:rPr>
              <w:t>A team can expect to be disqualified for one major infringement or two minor infringements of rules relating to safety, failure to follow the instruction of a race official, or failing to follow the cours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A protest by a team against a penalty, or against another team must be lodged in writing with the Meeting Manager within 30 minutes of the team finishing or earlier.  All protests will be decided by the Race Referee, after consultation with other race officials.  Appeals may be made to the Jury of Appeal in accordance with the regulations laid down by Athletics NZ and the IAAF.  A fee of $50 cash must accompany any appeal to the Jury which will be forfeited if the appeal fails.</w:t>
            </w:r>
          </w:p>
          <w:p>
            <w:pPr>
              <w:pStyle w:val="Normal"/>
              <w:numPr>
                <w:ilvl w:val="0"/>
                <w:numId w:val="0"/>
              </w:numPr>
              <w:jc w:val="center"/>
              <w:outlineLvl w:val="0"/>
              <w:rPr>
                <w:rFonts w:ascii="Arial" w:hAnsi="Arial" w:cs="Arial"/>
                <w:sz w:val="20"/>
                <w:szCs w:val="20"/>
              </w:rPr>
            </w:pPr>
            <w:r>
              <w:rPr>
                <w:rFonts w:cs="Arial" w:ascii="Arial" w:hAnsi="Arial"/>
                <w:sz w:val="20"/>
                <w:szCs w:val="20"/>
              </w:rPr>
            </w:r>
          </w:p>
        </w:tc>
      </w:tr>
    </w:tbl>
    <w:p>
      <w:pPr>
        <w:pStyle w:val="Normal"/>
        <w:rPr/>
      </w:pPr>
      <w:r>
        <w:rPr/>
      </w:r>
    </w:p>
    <w:sectPr>
      <w:footerReference w:type="default" r:id="rId6"/>
      <w:type w:val="nextPage"/>
      <w:pgSz w:w="11906" w:h="16838"/>
      <w:pgMar w:left="1191" w:right="737"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lonsdalesnz@gmail.com" TargetMode="External"/><Relationship Id="rId3" Type="http://schemas.openxmlformats.org/officeDocument/2006/relationships/hyperlink" Target="mailto:kevin.melanie@xtra.co.nz" TargetMode="External"/><Relationship Id="rId4" Type="http://schemas.openxmlformats.org/officeDocument/2006/relationships/hyperlink" Target="mailto:enquiries@otaralodge.co.nz" TargetMode="External"/><Relationship Id="rId5" Type="http://schemas.openxmlformats.org/officeDocument/2006/relationships/hyperlink" Target="http://www.totaralodge.co.nz/"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45:00Z</dcterms:created>
  <dc:creator>David Lonsdale</dc:creator>
  <dc:description/>
  <cp:keywords/>
  <dc:language>en-US</dc:language>
  <cp:lastModifiedBy>thelonsdalesnz@gmail.com</cp:lastModifiedBy>
  <cp:lastPrinted>2018-03-26T12:26:00Z</cp:lastPrinted>
  <dcterms:modified xsi:type="dcterms:W3CDTF">2018-03-25T23:28:00Z</dcterms:modified>
  <cp:revision>10</cp:revision>
  <dc:subject/>
  <dc:title>There is space here for the club letterhead, but no side bar</dc:title>
</cp:coreProperties>
</file>